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 je to transformace rastru? Co je to ortorektifikace? V čem je rozdíl? Kdy byste co použili?</w:t>
      </w:r>
    </w:p>
    <w:p>
      <w:pPr>
        <w:pStyle w:val="Normal"/>
        <w:autoSpaceDE w:val="false"/>
        <w:rPr/>
      </w:pPr>
      <w:r>
        <w:rPr/>
        <w:t xml:space="preserve">Transformace rastru – Složitější způsob umístění rastru, kdy jsou korigována geometrická </w:t>
      </w:r>
    </w:p>
    <w:p>
      <w:pPr>
        <w:pStyle w:val="Normal"/>
        <w:autoSpaceDE w:val="false"/>
        <w:ind w:left="1416" w:firstLine="708"/>
        <w:rPr/>
      </w:pPr>
      <w:r>
        <w:rPr/>
        <w:t>zkreslení</w:t>
      </w:r>
    </w:p>
    <w:p>
      <w:pPr>
        <w:pStyle w:val="Normal"/>
        <w:autoSpaceDE w:val="false"/>
        <w:ind w:left="1416" w:hanging="0"/>
        <w:rPr/>
      </w:pPr>
      <w:r>
        <w:rPr/>
        <w:t xml:space="preserve">         </w:t>
      </w:r>
      <w:r>
        <w:rPr/>
        <w:t>- Zkreslení: do roviny je snímán nerovinný útvar (tvar planety, reliéf)</w:t>
      </w:r>
    </w:p>
    <w:p>
      <w:pPr>
        <w:pStyle w:val="Normal"/>
        <w:rPr/>
      </w:pPr>
      <w:r>
        <w:rPr/>
        <w:t>Metody transforac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KOLINEÁRNÍ  - Nezachovávají se úhly, měřítko se mění v obou směrech nezávisle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ab/>
        <w:t xml:space="preserve">  - Minimálně čtyři páry identických bodů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LYNOMICKÁ DRUHÉHO STUPNĚ - Minimálně šest párů identických bodů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LYNOMICKÁ TŘETÍHO STUPNĚ - Minimálně deset párů identických bod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/>
        <w:t xml:space="preserve">Ortorektifikace - </w:t>
      </w:r>
      <w:r>
        <w:rPr>
          <w:color w:val="000000"/>
        </w:rPr>
        <w:t xml:space="preserve">Přesnější a náročnější, kromě identických bodů využívá digitální model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 xml:space="preserve">    terénu a údaje o senzoru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Rozdíl mezi transformací rastru a ortorektifikací – ortorektifikace je složitější a přesnější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 rozumíme pod označením „0D“?</w:t>
      </w:r>
    </w:p>
    <w:p>
      <w:pPr>
        <w:pStyle w:val="Normal"/>
        <w:rPr/>
      </w:pPr>
      <w:r>
        <w:rPr/>
        <w:t>Co obecně: nultá dimenze</w:t>
      </w:r>
    </w:p>
    <w:p>
      <w:pPr>
        <w:pStyle w:val="Normal"/>
        <w:rPr/>
      </w:pPr>
      <w:r>
        <w:rPr/>
        <w:t>Co je to v GIS: pouhý bod</w:t>
      </w:r>
    </w:p>
    <w:p>
      <w:pPr>
        <w:pStyle w:val="Normal"/>
        <w:rPr/>
      </w:pPr>
      <w:r>
        <w:rPr/>
        <w:t xml:space="preserve">Uveďte příklad z reálného světa, co by tak mohlo být reprezentováno: šachta, kanál, znač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a co je topologie ve vektorové reprezentace? (co je hlavní výhodou topologického modelu?)</w:t>
      </w:r>
    </w:p>
    <w:p>
      <w:pPr>
        <w:pStyle w:val="Normal"/>
        <w:rPr/>
      </w:pPr>
      <w:r>
        <w:rPr/>
        <w:t xml:space="preserve">Vytváření polygonů pomocí uzlů a hran, slouží pro snadnější vektorizaci </w:t>
      </w:r>
    </w:p>
    <w:p>
      <w:pPr>
        <w:pStyle w:val="Normal"/>
        <w:rPr/>
      </w:pPr>
      <w:r>
        <w:rPr/>
        <w:t xml:space="preserve">Hlavní výhoda: - rychlá analýza prostorových funkcí bez složitých výpočetních operací se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souřadnicemi</w:t>
      </w:r>
    </w:p>
    <w:p>
      <w:pPr>
        <w:pStyle w:val="Normal"/>
        <w:ind w:left="1416" w:firstLine="114"/>
        <w:rPr/>
      </w:pPr>
      <w:r>
        <w:rPr/>
        <w:t xml:space="preserve">- tabulková struktura dovoluje rychle objevit chyby (chybějící ID, neuzavřený   </w:t>
      </w:r>
    </w:p>
    <w:p>
      <w:pPr>
        <w:pStyle w:val="Normal"/>
        <w:ind w:left="1416" w:firstLine="114"/>
        <w:rPr/>
      </w:pPr>
      <w:r>
        <w:rPr/>
        <w:t xml:space="preserve">  </w:t>
      </w:r>
      <w:r>
        <w:rPr/>
        <w:t>polyg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 rozumíme pod pojmem GI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IS je organizovaný soubor počítačového hardwaru,softwaru a geografických údajů (naplněné báze dat) navržený na efektivní získávání, ukládání, upravování, obhospodařování, analyzování a zobrazování všech forem geografických informací“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Navrhněte strukturu databáze památných stromů,</w:t>
      </w:r>
      <w:r>
        <w:rPr>
          <w:color w:val="000000"/>
        </w:rPr>
        <w:t xml:space="preserve"> zaznamenávající údaje stromu, které na něm byly prováděny: druh stromu česky, druh latinsky, souřadnice x, souřadnice y, datum zahájení zásahu, datum ukončení, typ zásahu (Prořezávka,m zastřešení, výplň dutiny…), zahradnická firma, adresa, telefon, cena zásah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 stromy samozřejmě může stále pracovat jedna firma, nebo několik firem střídavě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 xml:space="preserve">   1:N</w:t>
      </w:r>
    </w:p>
    <w:p>
      <w:pPr>
        <w:pStyle w:val="Normal"/>
        <w:autoSpaceDE w:val="false"/>
        <w:ind w:firstLine="708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685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.2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685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.2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.2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pt" to="13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228600" cy="1143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34.95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228600" cy="1143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34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233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33.95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228600" cy="1143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33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Strom</w:t>
        <w:tab/>
        <w:tab/>
        <w:tab/>
        <w:t>zásahy</w:t>
        <w:tab/>
        <w:tab/>
        <w:tab/>
        <w:t>firm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u w:val="single"/>
        </w:rPr>
        <w:t>Stromy.dbf</w:t>
      </w:r>
      <w:r>
        <w:rPr>
          <w:color w:val="000000"/>
        </w:rPr>
        <w:tab/>
        <w:tab/>
        <w:tab/>
      </w:r>
      <w:r>
        <w:rPr>
          <w:color w:val="000000"/>
          <w:u w:val="single"/>
        </w:rPr>
        <w:t>zásahy.dbf</w:t>
      </w:r>
      <w:r>
        <w:rPr>
          <w:color w:val="000000"/>
        </w:rPr>
        <w:tab/>
        <w:tab/>
      </w:r>
      <w:r>
        <w:rPr>
          <w:color w:val="000000"/>
          <w:u w:val="single"/>
        </w:rPr>
        <w:t>firma.dbf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d_st</w:t>
        <w:tab/>
        <w:tab/>
        <w:tab/>
        <w:tab/>
        <w:t>id_zas</w:t>
        <w:tab/>
        <w:tab/>
        <w:tab/>
        <w:t>id_firm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zev_cze</w:t>
        <w:tab/>
        <w:tab/>
        <w:tab/>
        <w:t>typ_zasahu</w:t>
        <w:tab/>
        <w:tab/>
        <w:t>adres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zev_lat</w:t>
        <w:tab/>
        <w:tab/>
        <w:tab/>
        <w:t>zahajeni</w:t>
        <w:tab/>
        <w:tab/>
        <w:t>adres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>ukoncen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>id_firm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>id_st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Co se rozumí pod pojmem parcialita vztahu (rozuměno v databázi)? Popište a uveďte příklad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: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: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: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: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 terénu jsme provedli mapování, výsledky jsme zakreslili do kusu pomuchlané topografické mapy 1:25000. Nyní potřebujete topologicky správnou a geometricky přesnou (vzhledem k měřítku) polygonovou vektorovou vrstvu. Jak budete postupovat? Jednotlivé kroky zdůvodněte a vysvětlete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překreslit, vyžehlit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přeskenovat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georeference-umístění, transformace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vektorizace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ošetření vektorových vstupů, výstupů+ polygonizace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definice tabulk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Máte rastrový soubor o rozlišení 1 m. na disku zabírá 10 MB. Kolik MB bude zabírat soubor o rozlišení 0,25 m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6*10=160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4530</wp:posOffset>
                </wp:positionH>
                <wp:positionV relativeFrom="paragraph">
                  <wp:posOffset>92710</wp:posOffset>
                </wp:positionV>
                <wp:extent cx="1496060" cy="14770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116.3pt;mso-wrap-distance-left:7.05pt;mso-wrap-distance-right:7.05pt;mso-wrap-distance-top:0pt;mso-wrap-distance-bottom:0pt;margin-top:7.3pt;mso-position-vertical-relative:text;margin-left:153.9pt;mso-position-horizontal-relative:page">
                <v:fill opacity="0f"/>
                <v:textbox inset="0in,0in,0in,0in">
                  <w:txbxContent>
                    <w:tbl>
                      <w:tblPr>
                        <w:tblW w:w="2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29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</w:tblGrid>
      <w:tr>
        <w:trPr>
          <w:trHeight w:val="637" w:hRule="atLeast"/>
        </w:trPr>
        <w:tc>
          <w:tcPr>
            <w:tcW w:w="729" w:type="dxa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terý(é) z  výroků je pravdivý?</w:t>
      </w:r>
      <w:r>
        <w:rPr>
          <w:b/>
          <w:sz w:val="22"/>
          <w:szCs w:val="22"/>
        </w:rPr>
        <w:t xml:space="preserve"> (tučně je pravdivý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jem tématická dimenze značí počet definovaných atribut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Špagetový model není vhodný pro prostorové analýz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kem 0 AND 1 je 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pologický model vyžaduje, aby polygony byly uzavřené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Podrobnost informace v rastru je ovlivněna rozlišení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gitizér komunikuje s počítače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xel je trojrozměrný pix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ište základní rozdíly mezi rastrovými a vektorovými daty:</w:t>
      </w:r>
    </w:p>
    <w:p>
      <w:pPr>
        <w:pStyle w:val="Normal"/>
        <w:rPr/>
      </w:pPr>
      <w:r>
        <w:rPr/>
        <w:t>VEKTOR: Model je vytvořen z čar, vznikajících spojením bodů, přes které přecházejí. Body jsou reprezentovány svými souřadnicemi. Popisné informace mohou být uloženy ve zvláštních záznamech, podrobněji charakterizujících obj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STR: Prostorově na sebe navazující množina buněk, které kompletně vyplňují celou zkoumanou plochu. Každá buňka má hodnotu, která vyjadřuje hodnotu popisné informace v této poloz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2:22:00Z</dcterms:created>
  <dc:creator>Kotas</dc:creator>
  <dc:description/>
  <cp:keywords/>
  <dc:language>en-US</dc:language>
  <cp:lastModifiedBy>Kotas</cp:lastModifiedBy>
  <cp:lastPrinted>2005-01-18T23:21:00Z</cp:lastPrinted>
  <dcterms:modified xsi:type="dcterms:W3CDTF">2005-01-18T22:22:00Z</dcterms:modified>
  <cp:revision>2</cp:revision>
  <dc:subject/>
  <dc:title>Co je to transformace rastru</dc:title>
</cp:coreProperties>
</file>