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je to transformace rastru? Co je to ortorektifikace? V čem je rozdíl? Kdy byste co použili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Transformace rastru – Složitější způsob umístění rastru, kdy jsou korigována geometrická </w:t>
      </w:r>
    </w:p>
    <w:p>
      <w:pPr>
        <w:pStyle w:val="Normal"/>
        <w:autoSpaceDE w:val="false"/>
        <w:ind w:left="1416" w:firstLine="708"/>
        <w:rPr/>
      </w:pPr>
      <w:r>
        <w:rPr/>
        <w:t>zkreslení</w:t>
      </w:r>
    </w:p>
    <w:p>
      <w:pPr>
        <w:pStyle w:val="Normal"/>
        <w:autoSpaceDE w:val="false"/>
        <w:ind w:left="1416" w:hanging="0"/>
        <w:rPr/>
      </w:pPr>
      <w:r>
        <w:rPr/>
        <w:t xml:space="preserve">         </w:t>
      </w:r>
      <w:r>
        <w:rPr/>
        <w:t>- Zkreslení: do roviny je snímán nerovinný útvar (tvar planety, reliéf)</w:t>
      </w:r>
    </w:p>
    <w:p>
      <w:pPr>
        <w:pStyle w:val="Normal"/>
        <w:autoSpaceDE w:val="false"/>
        <w:ind w:left="1416" w:firstLine="708"/>
        <w:rPr/>
      </w:pPr>
      <w:r>
        <w:rPr/>
        <w:tab/>
      </w:r>
    </w:p>
    <w:p>
      <w:pPr>
        <w:pStyle w:val="Normal"/>
        <w:rPr/>
      </w:pPr>
      <w:r>
        <w:rPr/>
        <w:t>Metody transfor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LINEÁRNÍ  - Nezachovávají se úhly, měřítko se mění v obou směrech nezávisl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  - Minimálně čtyři páry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DRUHÉHO STUPNĚ - Minimálně šest párů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TŘETÍHO STUPNĚ - Minimálně deset párů identických bod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/>
        <w:t xml:space="preserve">Ortorektifikace - </w:t>
      </w:r>
      <w:r>
        <w:rPr>
          <w:color w:val="000000"/>
        </w:rPr>
        <w:t xml:space="preserve">Přesnější a náročnější, kromě identických bodů využívá digitální model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 xml:space="preserve">    terénu a údaje o senzor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ozdíl mezi transformací rastru a ortorektifikací – ortorektifikace je složitější a přesnější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rozumíme pod označením „0D“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 obecně: nultá dimenze</w:t>
      </w:r>
    </w:p>
    <w:p>
      <w:pPr>
        <w:pStyle w:val="Normal"/>
        <w:rPr/>
      </w:pPr>
      <w:r>
        <w:rPr/>
        <w:t>Co je to v GIS: pouhý bod</w:t>
      </w:r>
    </w:p>
    <w:p>
      <w:pPr>
        <w:pStyle w:val="Normal"/>
        <w:rPr/>
      </w:pPr>
      <w:r>
        <w:rPr/>
        <w:t xml:space="preserve">Uveďte příklad z reálného světa, co by tak mohlo být reprezentováno: šachta, kanál, znač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 co je topologie ve vektorové reprezentace? (co je hlavní výhodou topologického modelu?)</w:t>
      </w:r>
    </w:p>
    <w:p>
      <w:pPr>
        <w:pStyle w:val="Normal"/>
        <w:rPr/>
      </w:pPr>
      <w:r>
        <w:rPr/>
        <w:t xml:space="preserve">Vytváření polygonů pomocí uzlů a hran, slouží pro snadnější vektoriza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výhoda: - rychlá analýza prostorových funkcí bez složitých výpočetních operací se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souřadnicemi</w:t>
      </w:r>
    </w:p>
    <w:p>
      <w:pPr>
        <w:pStyle w:val="Normal"/>
        <w:ind w:left="1416" w:firstLine="114"/>
        <w:rPr/>
      </w:pPr>
      <w:r>
        <w:rPr/>
        <w:t xml:space="preserve">- tabulková struktura dovoluje rychle objevit chyby (chybějící ID, neuzavřený   </w:t>
      </w:r>
    </w:p>
    <w:p>
      <w:pPr>
        <w:pStyle w:val="Normal"/>
        <w:ind w:left="1416" w:firstLine="114"/>
        <w:rPr/>
      </w:pPr>
      <w:r>
        <w:rPr/>
        <w:t xml:space="preserve">  </w:t>
      </w:r>
      <w:r>
        <w:rPr/>
        <w:t>polyg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rozumíme pod pojmem G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IS je organizovaný soubor počítačového hardwaru,softwaru a geografických údajů (naplněné báze dat) navržený na efektivní získávání, ukládání, upravování, obhospodařování, analyzování a zobrazování všech forem geografických informací“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Navrhněte strukturu databáze památných stromů,</w:t>
      </w:r>
      <w:r>
        <w:rPr>
          <w:color w:val="000000"/>
        </w:rPr>
        <w:t xml:space="preserve"> zaznamenávající údaje stromu, které na něm byly prováděny: druh stromu česky, druh latinsky, souřadnice x, souřadnice y, datum zahájení zásahu, datum ukončení, typ zásahu (Prořezávka,m zastřešení, výplň dutiny…), zahradnická firma, adresa, telefon, cena zásah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 stromy samozřejmě může stále pracovat jedna firma, nebo několik firem střídavě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Názvy položek, typ, počet znaků, tabulka(y), které položky tvoří klíče, naznačíte vazby mezi tabulkami, popřípadě uveďte příklad vyplnění (pomůže Vám ověřit správnost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jako model vztahů entit, viz přednáška nebo přehledně nakreslet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 xml:space="preserve">   1:N</w:t>
      </w:r>
    </w:p>
    <w:p>
      <w:pPr>
        <w:pStyle w:val="Normal"/>
        <w:autoSpaceDE w:val="false"/>
        <w:ind w:firstLine="7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3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34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34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3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33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trom</w:t>
        <w:tab/>
        <w:tab/>
        <w:tab/>
        <w:t>zásahy</w:t>
        <w:tab/>
        <w:tab/>
        <w:tab/>
        <w:t>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Stromy.dbf</w:t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>zásahy.dbf</w:t>
      </w:r>
      <w:r>
        <w:rPr>
          <w:color w:val="000000"/>
        </w:rPr>
        <w:tab/>
        <w:tab/>
      </w:r>
      <w:r>
        <w:rPr>
          <w:color w:val="000000"/>
          <w:u w:val="single"/>
        </w:rPr>
        <w:t>firma.db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d_st</w:t>
        <w:tab/>
        <w:tab/>
        <w:tab/>
        <w:tab/>
        <w:t>id_zas</w:t>
        <w:tab/>
        <w:tab/>
        <w:tab/>
        <w:t>id_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ev_cze</w:t>
        <w:tab/>
        <w:tab/>
        <w:tab/>
        <w:t>typ_zasahu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ev_lat</w:t>
        <w:tab/>
        <w:tab/>
        <w:tab/>
        <w:t>zahajeni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ukoncen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s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:ce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Co se rozumí pod pojmem parcialita vztahu (rozuměno v databázi)? Popište a uveďte příkl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 terénu jsme provedli mapování, výsledky jsme zakreslili do kusu pomuchlané topografické mapy 1:25000. Nyní potřebujete topologicky správnou a geometricky přesnou (vzhledem k měřítku) polygonovou vektorovou vrstvu. Jak budete postupovat? Jednotlivé kroky zdůvodněte a vysvětlete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kreslit, vyžehli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skenova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georeference-umístění, transform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vektor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ošetření vektorových vstupů, výstupů+ polygon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definice tabulk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Máte rastrový soubor o rozlišení 1 m. na disku zabírá 10 MB. Kolik MB bude zabírat soubor o rozlišení 0,25 m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*10=160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729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</w:tblGrid>
      <w:tr>
        <w:trPr>
          <w:trHeight w:val="637" w:hRule="atLeast"/>
        </w:trPr>
        <w:tc>
          <w:tcPr>
            <w:tcW w:w="729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235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89"/>
        <w:gridCol w:w="589"/>
        <w:gridCol w:w="589"/>
      </w:tblGrid>
      <w:tr>
        <w:trPr>
          <w:trHeight w:val="579" w:hRule="atLeast"/>
        </w:trPr>
        <w:tc>
          <w:tcPr>
            <w:tcW w:w="58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ý(é) z  výroků je pravdivý?</w:t>
      </w:r>
      <w:r>
        <w:rPr>
          <w:b/>
          <w:sz w:val="22"/>
          <w:szCs w:val="22"/>
        </w:rPr>
        <w:t xml:space="preserve"> (tučně je pravdiv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Karteziánský souřadný systém nemusí mít definovanou metri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 tématická dimenze značí počet definovaných atribut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špagetovém modelu každý uzel musí být začátkem nebo koncem nejméně jedné hr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trová data je možné vytvářet pomocí myš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pagetový model není vhodný pro prostorové analý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 je logický souč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em 0 AND 1 je 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? Hlavním kritériem pro zásadu výběru je účel map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ologický model vyžaduje, aby polygony byly uzavřen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e-li se dále nějak manipulovat s mapkou vytištěnou či vyexportovanou z GIS (např. zmenšovat na kopírce), je vhodné v ní použít číselné měřít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mapy by měl obsahovat slovo „mapa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ýhodou vektorových dat je časté křížení č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? Pro tvorbu tématických map existuje zásada dostupnost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GIS je nejdůležitější a nejdražší položkou kvalitní hard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gitizér je pracovník digitalizující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GIS nelze vytvářet elektornické ma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ArcView není možné zobrazit rastrová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ový plotr je vlastně velká tiskár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odrobnost informace v rastru je ovlivněna rozlišení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gitizér slouží k vektorizaci dat z neskenovaného ras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správnému umístnění rastru v prostoru postačují souřadnice jednoho ro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V GIS lze vytvářet digitální map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? Hlavním kritériem pro zásadu výběru je dostupnost da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em tématická dimenze značí počet témat v ArcVi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ografie vychází z teorie graf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Špagetový model zvlášť ukládá údaje o bodech, uzlech, liniích (hranách) a plochách (polygonech) v logické hierarchické struktu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gitizér komunikuje s počítač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xel je trojrozměrný pix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sada měřítka a zásada degradace jsou to sam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eznáváme špagetový, tématický a topologický datový mo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šte základní rozdíly mezi rastrovými a vektorovými da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EKTOR: Model je vytvořen z čar, vznikajících spojením bodů, přes které přecházejí. Body jsou reprezentovány svými souřadnicemi. Popisné informace mohou být uloženy ve zvláštních záznamech, podrobněji charakterizujících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TR: Prostorově na sebe navazující množina buněk, které kompletně vyplňují celou zkoumanou plochu. Každá buňka má hodnotu, která vyjadřuje hodnotu popisné informace v této poloz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9:37:00Z</dcterms:created>
  <dc:creator>Kotas</dc:creator>
  <dc:description/>
  <cp:keywords/>
  <dc:language>en-US</dc:language>
  <cp:lastModifiedBy>Kotas</cp:lastModifiedBy>
  <dcterms:modified xsi:type="dcterms:W3CDTF">2005-01-12T10:00:00Z</dcterms:modified>
  <cp:revision>5</cp:revision>
  <dc:subject/>
  <dc:title>Co je to transformace rastru</dc:title>
</cp:coreProperties>
</file>