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17.  Ekologické aspekty lesnické politiky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rategie trvale udržitelného života na Zemi přikládá lesům mimořádný význam pro lidstvo. V ní má les zajistit podmínky pro ekonomický a sociální rozvoj a příznivé životní prostředí. Existence lesů na severní polokouli je ohrožena znečišťováním ovzduší pocházejícího z průmyslové činnosti </w:t>
        <w:br/>
        <w:t>a působícího toxicky na lesní ekosystémy. Ohrožení existence lesa by představovaly vlivy skleníkového efektu, které by mohly způsobit klimatické změny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Lesní ekosystémy patří k stabilizujícím složkám krajiny, </w:t>
      </w:r>
      <w:r>
        <w:rPr>
          <w:rFonts w:cs="Arial" w:ascii="Arial" w:hAnsi="Arial"/>
        </w:rPr>
        <w:t xml:space="preserve">zvláště pokud se jedná o ekosystémy přírodní a nebo přírodě blízké. Vykazují poměrně velkou odolnost vůči nepříznivým vlivům prostředí, která je důsledkem jejich druhové a genetické diverzity. Středoevropský les byl člověkem ovlivňován po celá staletí. Přitom docházelo i </w:t>
      </w:r>
      <w:r>
        <w:rPr>
          <w:rFonts w:cs="Arial" w:ascii="Arial" w:hAnsi="Arial"/>
          <w:i/>
          <w:iCs/>
        </w:rPr>
        <w:t>k ohrožení jeho existence a byl hledán přiměřený způsob jeho obhospodařování vedoucí k jeho zachování.</w:t>
      </w:r>
      <w:r>
        <w:rPr>
          <w:rFonts w:cs="Arial" w:ascii="Arial" w:hAnsi="Arial"/>
        </w:rPr>
        <w:t xml:space="preserve"> Před více jak dvěma staletími došlo </w:t>
        <w:br/>
      </w:r>
      <w:r>
        <w:rPr>
          <w:rFonts w:cs="Arial" w:ascii="Arial" w:hAnsi="Arial"/>
          <w:i/>
          <w:iCs/>
        </w:rPr>
        <w:t>k používání umělé obnovy a zakládání nepůvodních borových a smrkových monokultur.</w:t>
      </w:r>
      <w:r>
        <w:rPr>
          <w:rFonts w:cs="Arial" w:ascii="Arial" w:hAnsi="Arial"/>
        </w:rPr>
        <w:t xml:space="preserve"> Současně </w:t>
        <w:br/>
        <w:t xml:space="preserve">s tím byl při obhospodařování lesů respektován </w:t>
      </w:r>
      <w:r>
        <w:rPr>
          <w:rFonts w:cs="Arial" w:ascii="Arial" w:hAnsi="Arial"/>
          <w:i/>
          <w:iCs/>
        </w:rPr>
        <w:t>požadavek trvalosti a nepřetržitosti produkce a výnosů z lesa.</w:t>
      </w:r>
      <w:r>
        <w:rPr>
          <w:rFonts w:cs="Arial" w:ascii="Arial" w:hAnsi="Arial"/>
        </w:rPr>
        <w:t xml:space="preserve"> Poněvadž se jednalo o </w:t>
      </w:r>
      <w:r>
        <w:rPr>
          <w:rFonts w:cs="Arial" w:ascii="Arial" w:hAnsi="Arial"/>
          <w:i/>
          <w:iCs/>
        </w:rPr>
        <w:t>uměle založené stejnověké a stejnorodé lesní porosty</w:t>
      </w:r>
      <w:r>
        <w:rPr>
          <w:rFonts w:cs="Arial" w:ascii="Arial" w:hAnsi="Arial"/>
        </w:rPr>
        <w:t xml:space="preserve"> bylo je třeba </w:t>
      </w:r>
      <w:r>
        <w:rPr>
          <w:rFonts w:cs="Arial" w:ascii="Arial" w:hAnsi="Arial"/>
          <w:i/>
          <w:iCs/>
        </w:rPr>
        <w:t>intenzívně obnovovat a pěstovat.</w:t>
      </w:r>
      <w:r>
        <w:rPr>
          <w:rFonts w:cs="Arial" w:ascii="Arial" w:hAnsi="Arial"/>
        </w:rPr>
        <w:t xml:space="preserve"> Přesto docházelo u těchto monokultur k opakujícím se kalamitám. Proto již od druhé poloviny minulého století  se mnozí lesníci snažili uvést lesy do stavu přírodě bližšímu. A tak </w:t>
      </w:r>
      <w:r>
        <w:rPr>
          <w:rFonts w:cs="Arial" w:ascii="Arial" w:hAnsi="Arial"/>
          <w:i/>
          <w:iCs/>
        </w:rPr>
        <w:t>generace lesníků usilovaly a usilují o přírodě blízké (přirozené) lesní hospodářství</w:t>
      </w:r>
      <w:r>
        <w:rPr>
          <w:rFonts w:cs="Arial" w:ascii="Arial" w:hAnsi="Arial"/>
        </w:rPr>
        <w:t xml:space="preserve"> jako ekonomicky nejvhodnější způsob obhospodařování lesů zajišťující jejich stabilitu proti nepříznivým vlivům, trvalost produkce všech užitků pro společnost ale i jejich existence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ílem přírodě blízkého obhospodařování lesů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není vytváření přírodního lesa.</w:t>
      </w:r>
      <w:r>
        <w:rPr>
          <w:rFonts w:cs="Arial" w:ascii="Arial" w:hAnsi="Arial"/>
        </w:rPr>
        <w:t xml:space="preserve"> Jedná se </w:t>
      </w:r>
      <w:r>
        <w:rPr>
          <w:rFonts w:cs="Arial" w:ascii="Arial" w:hAnsi="Arial"/>
          <w:i/>
          <w:iCs/>
        </w:rPr>
        <w:t xml:space="preserve">o hospodaření v lesích, </w:t>
      </w:r>
      <w:r>
        <w:rPr>
          <w:rFonts w:cs="Arial" w:ascii="Arial" w:hAnsi="Arial"/>
        </w:rPr>
        <w:t>které využíváním a usměrňováním přírodních procesů vede k vytváření stabilních ekosystémů schopných plnit víceúčelové poslání lesů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Tyto se pak snaží udržovat a obnovovat s minimálním množstvím materiálových a energetických vstupů, tedy produkovat s využíváním biologické automatizace. Zásadně se liší od obhospodařování lesa věkových tříd skládajícího se z monokultur.</w:t>
      </w:r>
      <w:r>
        <w:rPr>
          <w:rFonts w:cs="Arial" w:ascii="Arial" w:hAnsi="Arial"/>
          <w:i/>
          <w:iCs/>
        </w:rPr>
        <w:t xml:space="preserve"> Pěstební zásahy směřují k vytváření smíšených lesů složených z dobře stanovišti přizpůsobených domácích druhů dřevin,</w:t>
      </w:r>
      <w:r>
        <w:rPr>
          <w:rFonts w:cs="Arial" w:ascii="Arial" w:hAnsi="Arial"/>
        </w:rPr>
        <w:t xml:space="preserve"> ve kterých se postupně dosáhne stavu, kdy zásoba biomasy jak v čase, tak </w:t>
        <w:br/>
        <w:t xml:space="preserve">i na ploše bude poměrně stabilní. </w:t>
      </w:r>
      <w:r>
        <w:rPr>
          <w:rFonts w:cs="Arial" w:ascii="Arial" w:hAnsi="Arial"/>
          <w:i/>
          <w:iCs/>
        </w:rPr>
        <w:t>K obnově porostů, přednostně přirozené</w:t>
      </w:r>
      <w:r>
        <w:rPr>
          <w:rFonts w:cs="Arial" w:ascii="Arial" w:hAnsi="Arial"/>
        </w:rPr>
        <w:t xml:space="preserve">, dochází pod clonou původního porostu. Stromy jsou těženy na podkladě selektivního individuálního výběru podle jejich vlastností a funkčních schopností (cílová dimenze, jakost, životnost), ne podle stáří. Produkce lesního majetku je neustále sledována, ale </w:t>
      </w:r>
      <w:r>
        <w:rPr>
          <w:rFonts w:cs="Arial" w:ascii="Arial" w:hAnsi="Arial"/>
          <w:i/>
          <w:iCs/>
        </w:rPr>
        <w:t>ztrácí svůj význam doba obmýtní, doba obnovní a další časové pojmy související s hospodářskou úpravou lesa věkových tříd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Výsledky tohoto hospodaření,</w:t>
      </w:r>
      <w:r>
        <w:rPr>
          <w:rFonts w:cs="Arial" w:ascii="Arial" w:hAnsi="Arial"/>
        </w:rPr>
        <w:t xml:space="preserve"> které jsou různé v závislosti na stanovišti a společensko ekonomické situaci  </w:t>
      </w:r>
      <w:r>
        <w:rPr>
          <w:rFonts w:cs="Arial" w:ascii="Arial" w:hAnsi="Arial"/>
          <w:i/>
          <w:iCs/>
        </w:rPr>
        <w:t xml:space="preserve">se jeví jako příznivé, </w:t>
      </w:r>
      <w:r>
        <w:rPr>
          <w:rFonts w:cs="Arial" w:ascii="Arial" w:hAnsi="Arial"/>
        </w:rPr>
        <w:t>poněvadž: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 nejlépe pečováno o všechny složky přírodě blízkých ekosystémů,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sní části bez geometrických linií a rozsáhlých holých sečí působí esteticky v krajině,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Arial" w:ascii="Arial" w:hAnsi="Arial"/>
          <w:i/>
          <w:iCs/>
        </w:rPr>
        <w:t>dosahuje se optimální ochranné funkce lesa,</w:t>
      </w:r>
      <w:r>
        <w:rPr>
          <w:rFonts w:cs="Arial" w:ascii="Arial" w:hAnsi="Arial"/>
        </w:rPr>
        <w:t xml:space="preserve"> neboť nedochází k velkoplošnému narušování půdního krytu (ochrana proti erozi, vysychání půd, zhoršování odtokových poměrů, lavinám, půdním sesuvům a pod.),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Arial" w:ascii="Arial" w:hAnsi="Arial"/>
          <w:i/>
          <w:iCs/>
        </w:rPr>
        <w:t xml:space="preserve">dosahuje se lepšího zhodnocení dřevní suroviny a lepších ekonomických výsledků </w:t>
      </w:r>
      <w:r>
        <w:rPr>
          <w:rFonts w:cs="Arial" w:ascii="Arial" w:hAnsi="Arial"/>
        </w:rPr>
        <w:t>(produkuje se silné a cennější dříví s minimálními náklady)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jem přírodě blízké hospodaření v lesích úzce koresponduje s pojmem </w:t>
      </w:r>
      <w:r>
        <w:rPr>
          <w:rFonts w:cs="Arial" w:ascii="Arial" w:hAnsi="Arial"/>
          <w:i/>
          <w:iCs/>
        </w:rPr>
        <w:t>trvale udržitelné lesní hospodaření.</w:t>
      </w:r>
      <w:r>
        <w:rPr>
          <w:rFonts w:cs="Arial" w:ascii="Arial" w:hAnsi="Arial"/>
        </w:rPr>
        <w:t xml:space="preserve"> Při trvale udržitelném hospodaření není překračována hranice ekologické únosnosti </w:t>
        <w:br/>
        <w:t xml:space="preserve">a  maximálně možným využíváním přírodních produkčních sil jsou </w:t>
      </w:r>
      <w:r>
        <w:rPr>
          <w:rFonts w:cs="Arial" w:ascii="Arial" w:hAnsi="Arial"/>
          <w:i/>
          <w:iCs/>
        </w:rPr>
        <w:t xml:space="preserve">minimalizovány materiálové </w:t>
        <w:br/>
        <w:t>a energetické vstupy do lesa a jejich negativní působení na přírodní prostředí.</w:t>
      </w:r>
      <w:r>
        <w:rPr>
          <w:rFonts w:cs="Arial" w:ascii="Arial" w:hAnsi="Arial"/>
        </w:rPr>
        <w:t xml:space="preserve"> Toto pojetí obhospodařování lesů by mohlo být i přijatelné pro institucionální ochranu přírody. </w:t>
      </w:r>
      <w:r>
        <w:rPr>
          <w:rFonts w:cs="Arial" w:ascii="Arial" w:hAnsi="Arial"/>
          <w:i/>
          <w:iCs/>
        </w:rPr>
        <w:t xml:space="preserve">Trvale udržitelné obhospodařování lesů </w:t>
      </w:r>
      <w:r>
        <w:rPr>
          <w:rFonts w:cs="Arial" w:ascii="Arial" w:hAnsi="Arial"/>
        </w:rPr>
        <w:t>můžeme ve stručnosti charakterizovat tak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ktivní navozování a podpora mimoprodukčních funkcí lesů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les zůstává zdrojem trvale obnovitelné přírodní suroviny pro současné mnohostranné využití </w:t>
        <w:br/>
        <w:t>a rezervou pro případné nové využití v budoucnosti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i/>
          <w:iCs/>
        </w:rPr>
        <w:t>les může trvale poskytnout jen tolik, na kolik stačí jeho funkční potenciál.</w:t>
      </w:r>
      <w:r>
        <w:rPr>
          <w:rFonts w:cs="Arial" w:ascii="Arial" w:hAnsi="Arial"/>
        </w:rPr>
        <w:t xml:space="preserve"> Pokud má být tento oproti současnosti zvětšen, musí pěstování lesů zvyšovat stabilitu a vitalitu, rozšiřovat regenerační schopnost a odolnost lesních ekosystémů proti stresům a zvyšovat jejich přizpůsobivost ke změnám stanovištních faktorů způsobeným imisemi a skleníkovým efektem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unkční potenciál je dán dřevinným složením, věkovou a prostorovou skladbou a prvotně podmíněn přírodními růstovými podmínkami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některé</w:t>
      </w:r>
      <w:r>
        <w:rPr>
          <w:rFonts w:cs="Arial" w:ascii="Arial" w:hAnsi="Arial"/>
          <w:i/>
          <w:iCs/>
        </w:rPr>
        <w:t xml:space="preserve"> nedostatky současného pěstování lesů</w:t>
      </w:r>
      <w:r>
        <w:rPr>
          <w:rFonts w:cs="Arial" w:ascii="Arial" w:hAnsi="Arial"/>
        </w:rPr>
        <w:t xml:space="preserve"> se považují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evaha holosečného způsobu obnovy,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Arial" w:ascii="Arial" w:hAnsi="Arial"/>
          <w:i/>
          <w:iCs/>
        </w:rPr>
        <w:t>používání geneticky nevhodného reprodukčního materiálu,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dostatečná obnova autochtonních dřevin a jejich cenných ekotypů,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nedbávání výchovných zásahů v mladých porostech,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únosné stavy spárkaté zvěře poškozující porosty okusem a ohryzem,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užívání nevhodných technologií těžby a soustřeďování dříví.</w:t>
        <w:br/>
      </w:r>
    </w:p>
    <w:p>
      <w:pPr>
        <w:pStyle w:val="TextBody"/>
        <w:rPr/>
      </w:pPr>
      <w:r>
        <w:rPr/>
        <w:t>Na druhou stranu je třeba vidět, že odstranění některých nedostatků musí mít přijatelný ekonomický rozměr. To platí i pro celosvětové trendy, mající za cíl eliminaci zhoršování stavu lesů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4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24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0"/>
        <w:i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48:00Z</dcterms:created>
  <dc:creator>Lesy Ceske republiky</dc:creator>
  <dc:description/>
  <dc:language>en-US</dc:language>
  <cp:lastModifiedBy>Jaromír Sixta</cp:lastModifiedBy>
  <cp:lastPrinted>2001-11-14T09:36:00Z</cp:lastPrinted>
  <dcterms:modified xsi:type="dcterms:W3CDTF">2004-09-15T11:43:00Z</dcterms:modified>
  <cp:revision>6</cp:revision>
  <dc:subject/>
  <dc:title>14 Ekologické aspekty lesnické politiky</dc:title>
</cp:coreProperties>
</file>