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caps/>
          <w:color w:val="000000"/>
          <w:spacing w:val="0"/>
          <w:sz w:val="22"/>
          <w:szCs w:val="20"/>
          <w:lang w:val="cs-CZ"/>
        </w:rPr>
      </w:pPr>
      <w:r>
        <w:rPr>
          <w:rFonts w:cs="Arial" w:ascii="Arial" w:hAnsi="Arial"/>
          <w:b/>
          <w:caps/>
          <w:spacing w:val="0"/>
          <w:sz w:val="22"/>
          <w:lang w:val="cs-CZ"/>
        </w:rPr>
        <w:t>11.  Současná státní lesnická politika</w:t>
      </w:r>
    </w:p>
    <w:p>
      <w:pPr>
        <w:pStyle w:val="Heading2"/>
        <w:spacing w:lineRule="auto" w:line="36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Zásady státní lesnické politiky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Lesní hospodářství procházelo od roku 1989 zásadními změnami. Skončila užívací a vlastnická práva státu na zhruba 45 % výměry lesů, která se vrátila původním majitelům. Byl ukončen proces transformace podniků státních lesů. Současný zdravotní stav lesů byl silně ovlivněn antropogenními vlivy a je dále ohrožen předpokládanými globálními klimatickými změnami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Tato situace vyžadovala stanovení zásad státní lesnické po</w:t>
        <w:softHyphen/>
        <w:t xml:space="preserve">litiky. Jejich formulováním a vytvářením podmínek pro jejich realizaci vyjádřil stát zájem na řešení koncepčních otázek v lesním hospodářství podle konkrétního programu. 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sady státní lesnické politiky byly schváleny usnesením vlády České republiky č.249 ze dne 11. května 1994</w:t>
      </w:r>
      <w:r>
        <w:rPr>
          <w:rFonts w:cs="Arial" w:ascii="Arial" w:hAnsi="Arial"/>
          <w:spacing w:val="0"/>
          <w:sz w:val="20"/>
          <w:lang w:val="cs-CZ"/>
        </w:rPr>
        <w:t>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Na základě analýzy současného stavu lesa a situace v lesním hospodářství byly stanoveny cíle, kterých se má dosáhnout v různých časových horizontech. Stanovení cílů vycházelo rovněž </w:t>
        <w:br/>
        <w:t>z mezinárodních závazků, které Česká republika, jako signatář štrasburských a helsinských resolucí přijala a na jejichž rozpracování se podílela.</w:t>
      </w:r>
    </w:p>
    <w:p>
      <w:pPr>
        <w:pStyle w:val="Zkladntext2"/>
        <w:spacing w:lineRule="auto" w:line="360"/>
        <w:rPr/>
      </w:pPr>
      <w:r>
        <w:rPr>
          <w:rFonts w:cs="Arial" w:ascii="Arial" w:hAnsi="Arial"/>
          <w:lang w:val="cs-CZ"/>
        </w:rPr>
        <w:t>Lesnická politika, jako oficiální výraz zájmu státu, sleduje trvalé zachování lesa pro budoucí generace, poskytujícího trvalou produkci dřeva a plnícího ostatní mimoprodukční funkce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iCs/>
          <w:spacing w:val="0"/>
          <w:sz w:val="20"/>
          <w:lang w:val="cs-CZ"/>
        </w:rPr>
        <w:t>Podle zásad státní lesnické politiky z roku 1994 se z</w:t>
      </w:r>
      <w:r>
        <w:rPr>
          <w:rFonts w:cs="Arial" w:ascii="Arial" w:hAnsi="Arial"/>
          <w:spacing w:val="0"/>
          <w:sz w:val="20"/>
          <w:lang w:val="cs-CZ"/>
        </w:rPr>
        <w:t xml:space="preserve">a </w:t>
      </w:r>
      <w:r>
        <w:rPr>
          <w:rFonts w:cs="Arial" w:ascii="Arial" w:hAnsi="Arial"/>
          <w:i/>
          <w:iCs/>
          <w:spacing w:val="0"/>
          <w:sz w:val="20"/>
          <w:lang w:val="cs-CZ"/>
        </w:rPr>
        <w:t>dlouhodobé cíle</w:t>
      </w:r>
      <w:r>
        <w:rPr>
          <w:rFonts w:cs="Arial" w:ascii="Arial" w:hAnsi="Arial"/>
          <w:spacing w:val="0"/>
          <w:sz w:val="20"/>
          <w:lang w:val="cs-CZ"/>
        </w:rPr>
        <w:t xml:space="preserve"> se považ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bnovení a udržení stabilních lesních ekosystémů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platnění principu trvale udržitelného hospodářství ve všech lesích pomocí odborného obhospodařování a využívání lesů takovým způsobem a v takovém rozsahu, že jejich stabilita, biodiverzita, produkční a regenerační schopnost a schopnosti plnit ostatní funkce zůstanou trvalé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chování lesa jako trvale obnovitelného přírodního zdroje pro příští genera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osažení trvalé vyvážeností všech funkcí lesů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výšení druhové diverzity lesních dřevin a přiblížení se k přirozené skladbě lesů </w:t>
        <w:br/>
        <w:t>s přiměřeným uplatněním produkčně vhodných druhů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osažení výrazného snížení imisního zatížení lesů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chování a ozdravení lesních porostů v oblastech poškozovaných imise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držení a rozvíjení genofondu lesních dřevin.</w:t>
      </w:r>
    </w:p>
    <w:p>
      <w:pPr>
        <w:pStyle w:val="TextBody"/>
        <w:spacing w:lineRule="auto" w:line="360" w:before="100" w:after="0"/>
        <w:rPr>
          <w:rFonts w:ascii="Arial" w:hAnsi="Arial" w:cs="Arial"/>
          <w:szCs w:val="20"/>
          <w:lang w:val="cs-CZ"/>
        </w:rPr>
      </w:pPr>
      <w:r>
        <w:rPr>
          <w:rFonts w:cs="Arial" w:ascii="Arial" w:hAnsi="Arial"/>
          <w:lang w:val="cs-CZ"/>
        </w:rPr>
        <w:t xml:space="preserve">Lesnická politika se zaměřuje rovněž na </w:t>
      </w:r>
      <w:r>
        <w:rPr>
          <w:rFonts w:cs="Arial" w:ascii="Arial" w:hAnsi="Arial"/>
          <w:i/>
          <w:iCs/>
          <w:lang w:val="cs-CZ"/>
        </w:rPr>
        <w:t>podrobné rozpracování prostředků pro realizaci své koncepce.</w:t>
      </w:r>
      <w:r>
        <w:rPr>
          <w:rFonts w:cs="Arial" w:ascii="Arial" w:hAnsi="Arial"/>
          <w:lang w:val="cs-CZ"/>
        </w:rPr>
        <w:t xml:space="preserve"> Za tyto prostředky pro nejbližší období se považ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okončení obnovy vlastnických práv k lesům a jejich stabilizová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vyšování úrovně hospodaření v drobných lesí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vyšování odbornosti lesního personálu poradenstvím a osvěto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polupráce a součinnost se sdruženími vlastníků lesů při řešení problematiky lesního hospodářstv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ová právní úprava pro oblast lesního hospodářstv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jednocení systému státní správy lesního hospodářství a zvýšení její účin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ekonomická podpora pro zabezpečení veřejného zájmu v lesí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tvoření podmínek pro vznik ucelených lesních majetků a pro omezování dalšího drobení držby les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ytvoření podmínek pro dobrovolné sdružování vlastníků lesů za účelem zvýšení úrovně </w:t>
        <w:br/>
        <w:t>a racionalizace hospodaření v lesí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držení vysoké úrovně hospodářské úpravy lesů jako nástroje pro zabezpečení trvale udržitelného hospodaření, zjišťování stavu lesů a informační databá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ůsledné uplatňování šetrných technologií při těžbě, dopravě dříví a v ochraně les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ýrazné omezení škod na lese způsobených spárkatou zvěří dosažením a trvalým udržováním únosných stavů zvěř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tváření podmínek pro zachování genofondu zvěře, včetně péče o jejich biotop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osažení optimální a stabilizované organizační struktury státních les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mapování funkčního potenciálu lesů a cílevědomá péče o ně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 souladu s tvorbou ekologicky vyvážené krajiny prosazování vhodného lesnického využití málo produktivních zemědělských pozemk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vyšování informovanosti občanů o roli lesa a lesního hospodářstv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b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lnění dohodnutých kritérií mezinárodních rezolucí (např. Helsinky 199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Arial" w:hAnsi="Arial" w:cs="Arial"/>
          <w:b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Cs/>
          <w:spacing w:val="0"/>
          <w:sz w:val="20"/>
          <w:lang w:val="cs-CZ"/>
        </w:rPr>
        <w:t xml:space="preserve">V letech 1997 a 1998 byl pod koordinací odvětví lesního hospodářství MZe zpracován </w:t>
      </w:r>
      <w:r>
        <w:rPr>
          <w:rFonts w:cs="Arial" w:ascii="Arial" w:hAnsi="Arial"/>
          <w:bCs/>
          <w:i/>
          <w:spacing w:val="0"/>
          <w:sz w:val="20"/>
          <w:lang w:val="cs-CZ"/>
        </w:rPr>
        <w:t xml:space="preserve">resortní Lesnický program. </w:t>
      </w:r>
      <w:r>
        <w:rPr>
          <w:rFonts w:cs="Arial" w:ascii="Arial" w:hAnsi="Arial"/>
          <w:bCs/>
          <w:spacing w:val="0"/>
          <w:sz w:val="20"/>
          <w:lang w:val="cs-CZ"/>
        </w:rPr>
        <w:t xml:space="preserve">V průběhu roku 1999 byla v souladu cíli zakotvenými v dokumentech evropské lesnické politiky zpracována </w:t>
      </w:r>
      <w:r>
        <w:rPr>
          <w:rFonts w:cs="Arial" w:ascii="Arial" w:hAnsi="Arial"/>
          <w:bCs/>
          <w:i/>
          <w:spacing w:val="0"/>
          <w:sz w:val="20"/>
          <w:lang w:val="cs-CZ"/>
        </w:rPr>
        <w:t xml:space="preserve">„Koncepce lesnické politiky na období před vstupem České republiky do Evropské unie“, </w:t>
      </w:r>
      <w:r>
        <w:rPr>
          <w:rFonts w:cs="Arial" w:ascii="Arial" w:hAnsi="Arial"/>
          <w:bCs/>
          <w:iCs/>
          <w:spacing w:val="0"/>
          <w:sz w:val="20"/>
          <w:lang w:val="cs-CZ"/>
        </w:rPr>
        <w:t>která byla v roce 2000 schválena vládou ČR.</w:t>
      </w:r>
      <w:r>
        <w:rPr>
          <w:rFonts w:cs="Arial" w:ascii="Arial" w:hAnsi="Arial"/>
          <w:bCs/>
          <w:spacing w:val="0"/>
          <w:sz w:val="20"/>
          <w:lang w:val="cs-CZ"/>
        </w:rPr>
        <w:t xml:space="preserve">. K jejím </w:t>
      </w:r>
      <w:r>
        <w:rPr>
          <w:rFonts w:cs="Arial" w:ascii="Arial" w:hAnsi="Arial"/>
          <w:bCs/>
          <w:i/>
          <w:iCs/>
          <w:spacing w:val="0"/>
          <w:sz w:val="20"/>
          <w:lang w:val="cs-CZ"/>
        </w:rPr>
        <w:t xml:space="preserve">klíčovým okruhům </w:t>
      </w:r>
      <w:r>
        <w:rPr>
          <w:rFonts w:cs="Arial" w:ascii="Arial" w:hAnsi="Arial"/>
          <w:bCs/>
          <w:spacing w:val="0"/>
          <w:sz w:val="20"/>
          <w:lang w:val="cs-CZ"/>
        </w:rPr>
        <w:t>se řadí: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  <w:bCs/>
          <w:i/>
          <w:i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spacing w:val="0"/>
          <w:sz w:val="20"/>
          <w:lang w:val="cs-CZ"/>
        </w:rPr>
        <w:t>nepřetržitá a vyrovnaná produkce dříví a jeho rozšířené využívání,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  <w:bCs/>
          <w:i/>
          <w:i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spacing w:val="0"/>
          <w:sz w:val="20"/>
          <w:lang w:val="cs-CZ"/>
        </w:rPr>
        <w:t>postupné zlepšování ekologické stability lesních ekosystémů,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  <w:bCs/>
          <w:i/>
          <w:i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spacing w:val="0"/>
          <w:sz w:val="20"/>
          <w:lang w:val="cs-CZ"/>
        </w:rPr>
        <w:t>usměrňování mimoprodukčních funkcí lesů v oblastech zvýšeného veřejného zájmu.</w:t>
      </w:r>
    </w:p>
    <w:p>
      <w:pPr>
        <w:pStyle w:val="Zkladntext3"/>
        <w:spacing w:lineRule="auto" w:line="360" w:before="100" w:after="0"/>
        <w:rPr/>
      </w:pPr>
      <w:r>
        <w:rPr>
          <w:rFonts w:cs="Arial" w:ascii="Arial" w:hAnsi="Arial"/>
        </w:rPr>
        <w:t xml:space="preserve">Souhrn koncepčních záměrů formulovaných v jednotlivých okruzích vytváří rámec pro řešení ekologických, ekonomických a sociálních otázek v několika příštích letech. Její závěrečná část je věnována </w:t>
      </w:r>
      <w:r>
        <w:rPr>
          <w:rFonts w:cs="Arial" w:ascii="Arial" w:hAnsi="Arial"/>
          <w:i/>
          <w:iCs/>
        </w:rPr>
        <w:t>Národnímu lesnickému programu.</w:t>
      </w:r>
      <w:r>
        <w:rPr>
          <w:rFonts w:cs="Arial" w:ascii="Arial" w:hAnsi="Arial"/>
        </w:rPr>
        <w:t xml:space="preserve"> Jeho cílem je analyzovat vybrané problémy státní lesnické politiky a navrhnout jejich řešení. V roce 2000 uložila vláda  ministru zemědělství vypracovat tento program ve spolupráci s ministrem životního prostředí do konce roku 2002.</w:t>
      </w:r>
    </w:p>
    <w:p>
      <w:pPr>
        <w:pStyle w:val="Zkladntext3"/>
        <w:spacing w:lineRule="auto" w:line="360" w:before="100" w:after="0"/>
        <w:rPr/>
      </w:pPr>
      <w:r>
        <w:rPr>
          <w:rFonts w:cs="Arial" w:ascii="Arial" w:hAnsi="Arial"/>
        </w:rPr>
        <w:t xml:space="preserve">V roce 2000 byly rovněž průběžně doplňovány informace v procesu inventury závazků ČR v kapitole zemědělství, kam lesnictví patří.  V rámci společného hodnotícího stanoviska k vyjednávání vstupu do EU se lesnictví dotýkala část zabývající se rozvojem venkova. Pro podporu rozvoje lesnictví je významná </w:t>
      </w:r>
      <w:r>
        <w:rPr>
          <w:rFonts w:cs="Arial" w:ascii="Arial" w:hAnsi="Arial"/>
          <w:i/>
          <w:iCs/>
        </w:rPr>
        <w:t>směrnice 1257/99 ES o opatřeních venkovského rozvoje pro podporu Společenství.</w:t>
      </w:r>
      <w:r>
        <w:rPr>
          <w:rFonts w:cs="Arial" w:ascii="Arial" w:hAnsi="Arial"/>
        </w:rPr>
        <w:t xml:space="preserve"> Jedná se o lesnická opatření včetně podpory zalesňování  (v této souvislosti je nutné vymezení „méně příznivých oblasti – LFA“). Dále byla zdůrazněna </w:t>
      </w:r>
      <w:r>
        <w:rPr>
          <w:rFonts w:cs="Arial" w:ascii="Arial" w:hAnsi="Arial"/>
          <w:i/>
          <w:iCs/>
        </w:rPr>
        <w:t>nutnost:</w:t>
      </w:r>
      <w:r>
        <w:rPr>
          <w:rFonts w:cs="Arial" w:ascii="Arial" w:hAnsi="Arial"/>
        </w:rPr>
        <w:t xml:space="preserve"> </w:t>
      </w:r>
    </w:p>
    <w:p>
      <w:pPr>
        <w:pStyle w:val="Zkladntext3"/>
        <w:numPr>
          <w:ilvl w:val="0"/>
          <w:numId w:val="20"/>
        </w:numPr>
        <w:spacing w:lineRule="auto" w:line="360" w:before="100" w:after="0"/>
        <w:ind w:left="1077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ytvoření systému vedoucího ke zlepšení obchodu s lesnickými výrobky, </w:t>
      </w:r>
    </w:p>
    <w:p>
      <w:pPr>
        <w:pStyle w:val="Zkladntext3"/>
        <w:numPr>
          <w:ilvl w:val="0"/>
          <w:numId w:val="20"/>
        </w:numPr>
        <w:spacing w:lineRule="auto" w:line="360" w:before="100" w:after="0"/>
        <w:ind w:left="1077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řijetí opatření k propagaci i praktickému školení v lesnictví a ke zvyšování znalostí </w:t>
        <w:br/>
        <w:t>a odbornosti,</w:t>
      </w:r>
    </w:p>
    <w:p>
      <w:pPr>
        <w:pStyle w:val="Zkladntext3"/>
        <w:numPr>
          <w:ilvl w:val="0"/>
          <w:numId w:val="20"/>
        </w:numPr>
        <w:spacing w:lineRule="auto" w:line="360" w:before="100" w:after="0"/>
        <w:ind w:left="1077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řešení otázek ochrany lesů před požáry (ČR bude klasifikována jako oblast s nízkým nebezpečím vzniku),</w:t>
      </w:r>
    </w:p>
    <w:p>
      <w:pPr>
        <w:pStyle w:val="Zkladntext3"/>
        <w:numPr>
          <w:ilvl w:val="0"/>
          <w:numId w:val="20"/>
        </w:numPr>
        <w:spacing w:lineRule="auto" w:line="360" w:before="100" w:after="0"/>
        <w:ind w:left="1077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řešení otázek lesnické statistiky (doplnění a úprava postupů pro sběr dat a jeho sjednocení podle požadavků systému EFICS).</w:t>
      </w:r>
    </w:p>
    <w:p>
      <w:pPr>
        <w:pStyle w:val="Zkladntext3"/>
        <w:spacing w:lineRule="auto" w:line="360"/>
        <w:rPr/>
      </w:pPr>
      <w:r>
        <w:rPr>
          <w:rFonts w:cs="Arial" w:ascii="Arial" w:hAnsi="Arial"/>
        </w:rPr>
        <w:t xml:space="preserve">Základem k tvorbě </w:t>
      </w:r>
      <w:r>
        <w:rPr>
          <w:rFonts w:cs="Arial" w:ascii="Arial" w:hAnsi="Arial"/>
          <w:i/>
          <w:iCs/>
        </w:rPr>
        <w:t xml:space="preserve">Národního lesnického programu </w:t>
      </w:r>
      <w:r>
        <w:rPr>
          <w:rFonts w:cs="Arial" w:ascii="Arial" w:hAnsi="Arial"/>
        </w:rPr>
        <w:t xml:space="preserve">jsou dokumenty přijaté Konferencí OSN </w:t>
        <w:br/>
        <w:t>o životním prostředí a rozvoji v Riu de Janeiro v roce 1992, které předpokládají mezinárodně koordinovanou tvorbu programů podporujících v jednotlivých zemích trvale udržitelný rozvoj lesního hospodářství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 Požadavek na zpracování národních lesnických programů byl formulován v závěrech Mezinárodního panelu o lesích (IPF), schválených rozhodnutím Ekonomické a sociální rady OSN v  roce 1995, a dále v rezolucích 3. ministerské konference o ochraně evropských lesů v Lisabonu (1998). Rovněž rada Evropské unie ve své resoluci o „</w:t>
      </w:r>
      <w:r>
        <w:rPr>
          <w:rFonts w:cs="Arial" w:ascii="Arial" w:hAnsi="Arial"/>
          <w:i/>
          <w:iCs/>
        </w:rPr>
        <w:t>lesnické strategii pro EU</w:t>
      </w:r>
      <w:r>
        <w:rPr>
          <w:rFonts w:cs="Arial" w:ascii="Arial" w:hAnsi="Arial"/>
        </w:rPr>
        <w:t xml:space="preserve"> “ (1998) zdůrazňuje potřebu účinných lesnických programů v jednotlivých členských zemích. Jejich význam byl potvrzen </w:t>
        <w:br/>
        <w:t xml:space="preserve">i závěry 6. zasedání Konference smluvních stran Úmluvy o biologické rozmanitosti v Haagu 2002, kde lesy představovaly klíčové téma jednání.    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Základními principy, z nichž </w:t>
      </w:r>
      <w:r>
        <w:rPr>
          <w:rFonts w:cs="Arial" w:ascii="Arial" w:hAnsi="Arial"/>
          <w:i/>
          <w:iCs/>
          <w:spacing w:val="0"/>
          <w:sz w:val="20"/>
          <w:lang w:val="cs-CZ"/>
        </w:rPr>
        <w:t>Národní lesnický program</w:t>
      </w:r>
      <w:r>
        <w:rPr>
          <w:rFonts w:cs="Arial" w:ascii="Arial" w:hAnsi="Arial"/>
          <w:spacing w:val="0"/>
          <w:sz w:val="20"/>
          <w:lang w:val="cs-CZ"/>
        </w:rPr>
        <w:t xml:space="preserve"> vychází, je:</w:t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 xml:space="preserve">obhospodařování lesa trvale udržitelným způsobem, </w:t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omezování administrativních zásahů státu na nevyhnutelné minimum ,</w:t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motivační působení státní lesnické politiky na podporu veřejných zájmů ,</w:t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zvyšování odpovědnosti vlastníků lesa za svůj majetek.</w:t>
      </w:r>
    </w:p>
    <w:p>
      <w:pPr>
        <w:pStyle w:val="TextBody"/>
        <w:spacing w:lineRule="auto" w:line="360" w:before="100" w:after="0"/>
        <w:rPr/>
      </w:pPr>
      <w:r>
        <w:rPr>
          <w:rFonts w:cs="Arial" w:ascii="Arial" w:hAnsi="Arial"/>
          <w:lang w:val="cs-CZ"/>
        </w:rPr>
        <w:t xml:space="preserve">Tento program je </w:t>
      </w:r>
      <w:r>
        <w:rPr>
          <w:rFonts w:cs="Arial" w:ascii="Arial" w:hAnsi="Arial"/>
          <w:i/>
          <w:iCs/>
          <w:lang w:val="cs-CZ"/>
        </w:rPr>
        <w:t xml:space="preserve">programem meziresortním </w:t>
      </w:r>
      <w:r>
        <w:rPr>
          <w:rFonts w:cs="Arial" w:ascii="Arial" w:hAnsi="Arial"/>
          <w:lang w:val="cs-CZ"/>
        </w:rPr>
        <w:t xml:space="preserve">na období 2003 - 2006, který: </w:t>
      </w:r>
    </w:p>
    <w:p>
      <w:pPr>
        <w:pStyle w:val="Normal"/>
        <w:numPr>
          <w:ilvl w:val="0"/>
          <w:numId w:val="26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respektuje nejen potřeby odvětvového rozvoje lesního hospodářství,</w:t>
      </w:r>
    </w:p>
    <w:p>
      <w:pPr>
        <w:pStyle w:val="Normal"/>
        <w:numPr>
          <w:ilvl w:val="0"/>
          <w:numId w:val="26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důrazňuje významné místo lesů v životním prostředí a jejich mimoprodukční funkce,</w:t>
      </w:r>
    </w:p>
    <w:p>
      <w:pPr>
        <w:pStyle w:val="Normal"/>
        <w:numPr>
          <w:ilvl w:val="0"/>
          <w:numId w:val="26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oukazuje na důležitost lesa jako obnovitelného zdroje ekologicky příznivé dřevní suroviny, </w:t>
      </w:r>
    </w:p>
    <w:p>
      <w:pPr>
        <w:pStyle w:val="Normal"/>
        <w:numPr>
          <w:ilvl w:val="0"/>
          <w:numId w:val="26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důrazňuje význam zpracování dřeva pro ekonomiku země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edle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ladních informací o současném stavu lesů a lesního hospodářství v České republice</w:t>
      </w:r>
      <w:r>
        <w:rPr>
          <w:rFonts w:cs="Arial" w:ascii="Arial" w:hAnsi="Arial"/>
          <w:spacing w:val="0"/>
          <w:sz w:val="20"/>
          <w:lang w:val="cs-CZ"/>
        </w:rPr>
        <w:t xml:space="preserve"> obsahuje kapitoly tématicky zaměřené na tyto </w:t>
      </w:r>
      <w:r>
        <w:rPr>
          <w:rFonts w:cs="Arial" w:ascii="Arial" w:hAnsi="Arial"/>
          <w:i/>
          <w:iCs/>
          <w:spacing w:val="0"/>
          <w:sz w:val="20"/>
          <w:lang w:val="cs-CZ"/>
        </w:rPr>
        <w:t>okruhy: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bhospodařování lesů podle zásad trvale udržitelného hospodaření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rozvoj produkčních a mimoprodukčních funkcí lesa,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držení a rozvoj biologické diverzity lesních ekosystémů,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bezpečení produkce a využití surového dříví,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éče o lesy ve zvláště chráněných územích,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chrana lesních ekosystémů proti škodlivým činitelům,</w:t>
      </w:r>
    </w:p>
    <w:p>
      <w:pPr>
        <w:pStyle w:val="Normal"/>
        <w:numPr>
          <w:ilvl w:val="0"/>
          <w:numId w:val="5"/>
        </w:numPr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realizace Národního lesnického programu v regionech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Arial" w:ascii="Arial" w:hAnsi="Arial"/>
          <w:lang w:val="cs-CZ"/>
        </w:rPr>
        <w:t xml:space="preserve">Nástroje k realizaci Národního lesnického programu, kterými lesnická a ekologická politika disponuje se týkají: </w:t>
      </w:r>
    </w:p>
    <w:p>
      <w:pPr>
        <w:pStyle w:val="Normal"/>
        <w:numPr>
          <w:ilvl w:val="0"/>
          <w:numId w:val="7"/>
        </w:numPr>
        <w:spacing w:lineRule="auto" w:line="360" w:before="10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 </w:t>
      </w:r>
      <w:r>
        <w:rPr>
          <w:rFonts w:cs="Arial" w:ascii="Arial" w:hAnsi="Arial"/>
          <w:i/>
          <w:iCs/>
          <w:spacing w:val="0"/>
          <w:sz w:val="20"/>
          <w:lang w:val="cs-CZ"/>
        </w:rPr>
        <w:t>oblasti ekonomické</w:t>
      </w:r>
    </w:p>
    <w:p>
      <w:pPr>
        <w:pStyle w:val="Normal"/>
        <w:numPr>
          <w:ilvl w:val="0"/>
          <w:numId w:val="7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blasti legislativy</w:t>
      </w:r>
    </w:p>
    <w:p>
      <w:pPr>
        <w:pStyle w:val="Normal"/>
        <w:numPr>
          <w:ilvl w:val="0"/>
          <w:numId w:val="7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szCs w:val="20"/>
          <w:lang w:val="cs-CZ"/>
        </w:rPr>
        <w:t>oblasti výzkumu</w:t>
      </w:r>
    </w:p>
    <w:p>
      <w:pPr>
        <w:pStyle w:val="Normal"/>
        <w:numPr>
          <w:ilvl w:val="0"/>
          <w:numId w:val="7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szCs w:val="20"/>
          <w:lang w:val="cs-CZ"/>
        </w:rPr>
        <w:t>oblasti organizačních opatře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ad.I) </w:t>
      </w:r>
      <w:r>
        <w:rPr>
          <w:rFonts w:cs="Arial" w:ascii="Arial" w:hAnsi="Arial"/>
          <w:spacing w:val="20"/>
          <w:sz w:val="20"/>
          <w:lang w:val="cs-CZ"/>
        </w:rPr>
        <w:t>v </w:t>
      </w:r>
      <w:r>
        <w:rPr>
          <w:rFonts w:cs="Arial" w:ascii="Arial" w:hAnsi="Arial"/>
          <w:i/>
          <w:iCs/>
          <w:spacing w:val="20"/>
          <w:sz w:val="20"/>
          <w:lang w:val="cs-CZ"/>
        </w:rPr>
        <w:t>oblasti ekonomické</w:t>
      </w:r>
      <w:r>
        <w:rPr>
          <w:rFonts w:cs="Arial" w:ascii="Arial" w:hAnsi="Arial"/>
          <w:spacing w:val="0"/>
          <w:sz w:val="20"/>
          <w:lang w:val="cs-CZ"/>
        </w:rPr>
        <w:t xml:space="preserve"> bude řešeno:</w:t>
      </w:r>
    </w:p>
    <w:p>
      <w:pPr>
        <w:pStyle w:val="TextBody"/>
        <w:numPr>
          <w:ilvl w:val="0"/>
          <w:numId w:val="0"/>
        </w:numPr>
        <w:spacing w:lineRule="auto" w:line="360" w:before="100" w:after="0"/>
        <w:ind w:left="0" w:hanging="0"/>
        <w:rPr/>
      </w:pPr>
      <w:r>
        <w:rPr>
          <w:rFonts w:cs="Arial" w:ascii="Arial" w:hAnsi="Arial"/>
          <w:lang w:val="cs-CZ"/>
        </w:rPr>
        <w:t>1)  Doplnění dotačního systému  lesního hospodářství o nástroje: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/>
      </w:pPr>
      <w:r>
        <w:rPr>
          <w:rFonts w:cs="Arial" w:ascii="Arial" w:hAnsi="Arial"/>
          <w:i/>
          <w:iCs/>
          <w:lang w:val="cs-CZ"/>
        </w:rPr>
        <w:t>motivující vlastníky lesa k trvalému a dlouhodobému zvelebování lesních majetků,</w:t>
      </w:r>
      <w:r>
        <w:rPr>
          <w:rFonts w:cs="Arial" w:ascii="Arial" w:hAnsi="Arial"/>
          <w:lang w:val="cs-CZ"/>
        </w:rPr>
        <w:t xml:space="preserve"> </w:t>
        <w:br/>
        <w:t>s přihlédnutím k veřejnému zájmu na rozvoji prospěšných funkcí lesa,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/>
      </w:pPr>
      <w:r>
        <w:rPr>
          <w:rFonts w:cs="Arial" w:ascii="Arial" w:hAnsi="Arial"/>
          <w:i/>
          <w:iCs/>
          <w:lang w:val="cs-CZ"/>
        </w:rPr>
        <w:t>podporující trvale udržitelné obhospodařování lesa</w:t>
      </w:r>
      <w:r>
        <w:rPr>
          <w:rFonts w:cs="Arial" w:ascii="Arial" w:hAnsi="Arial"/>
          <w:lang w:val="cs-CZ"/>
        </w:rPr>
        <w:t xml:space="preserve"> v případech, kdy lesní majetek prokazatelně nemůže vytvářet dostatek potřebných prostředků,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/>
      </w:pPr>
      <w:r>
        <w:rPr>
          <w:rFonts w:cs="Arial" w:ascii="Arial" w:hAnsi="Arial"/>
          <w:i/>
          <w:iCs/>
          <w:lang w:val="cs-CZ"/>
        </w:rPr>
        <w:t>zajišťující finanční nároky vlastníků lesa na úhradu důsledků omezení,</w:t>
      </w:r>
      <w:r>
        <w:rPr>
          <w:rFonts w:cs="Arial" w:ascii="Arial" w:hAnsi="Arial"/>
          <w:lang w:val="cs-CZ"/>
        </w:rPr>
        <w:t xml:space="preserve"> která jim ve veřejném zájmu ukládá lesní zákon a zákon ochraně přírody a krajiny, včetně nově přijatých úprav,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/>
      </w:pPr>
      <w:r>
        <w:rPr>
          <w:rFonts w:cs="Arial" w:ascii="Arial" w:hAnsi="Arial"/>
          <w:i/>
          <w:iCs/>
          <w:lang w:val="cs-CZ"/>
        </w:rPr>
        <w:t xml:space="preserve">zabezpečující opatření spojená s e zvyšováním biodiversity, 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/>
      </w:pPr>
      <w:r>
        <w:rPr>
          <w:rFonts w:cs="Arial" w:ascii="Arial" w:hAnsi="Arial"/>
          <w:i/>
          <w:iCs/>
          <w:lang w:val="cs-CZ"/>
        </w:rPr>
        <w:t>výrazně podporující zalesňování ladem ležících zemědělských pozemků</w:t>
      </w:r>
      <w:r>
        <w:rPr>
          <w:rFonts w:cs="Arial" w:ascii="Arial" w:hAnsi="Arial"/>
          <w:lang w:val="cs-CZ"/>
        </w:rPr>
        <w:t>,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podporující funkčně integrované a diferencované obhospodařování lesa,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podporující využití těžebního odpadu k fertilizačním účelům,</w:t>
      </w:r>
    </w:p>
    <w:p>
      <w:pPr>
        <w:pStyle w:val="TextBody"/>
        <w:numPr>
          <w:ilvl w:val="0"/>
          <w:numId w:val="19"/>
        </w:numPr>
        <w:spacing w:lineRule="auto" w:line="360" w:before="100" w:after="0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podporující uplatňování přirozené obnovy geneticky vhodných lesních porostů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50" w:leader="none"/>
        </w:tabs>
        <w:spacing w:lineRule="auto" w:line="360" w:before="10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přesňování kvantifikace ekonomických důsledků optimalizace sítě maloplošných ZCHÚ, NP,CHKO a tvorby soustavy Natura 2000. U soustavy Natura 2000 včetně návrhu řešení případné kompenzace újmy vlastníků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Zpracování návrhu na podporu mimoprodukčních funkcí lesů v rámci přípravy programových dokumentů pro získání podpor ze strukturálních fondů EU. 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Zvýraznění právní zodpovědnosti všech subjektů za ohrožování lesních porostů škodlivinami    </w:t>
        <w:br/>
        <w:t xml:space="preserve">   znečišťujícími ovzduší, vodu a půdu, a to v souladu s připravovanou legislativou EU dořešení   </w:t>
        <w:br/>
        <w:t xml:space="preserve">   systému náhrad škody vlastníkům lesa působených imise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Účast státního fondu životního prostředí na podpoře trvale udržitelného obhospodařování lesů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ad.II) </w:t>
      </w:r>
      <w:r>
        <w:rPr>
          <w:rFonts w:cs="Arial" w:ascii="Arial" w:hAnsi="Arial"/>
          <w:spacing w:val="20"/>
          <w:sz w:val="20"/>
          <w:lang w:val="cs-CZ"/>
        </w:rPr>
        <w:t>v </w:t>
      </w:r>
      <w:r>
        <w:rPr>
          <w:rFonts w:cs="Arial" w:ascii="Arial" w:hAnsi="Arial"/>
          <w:i/>
          <w:iCs/>
          <w:spacing w:val="20"/>
          <w:sz w:val="20"/>
          <w:lang w:val="cs-CZ"/>
        </w:rPr>
        <w:t>oblasti legislativy:</w:t>
      </w:r>
    </w:p>
    <w:p>
      <w:pPr>
        <w:pStyle w:val="TextBody"/>
        <w:numPr>
          <w:ilvl w:val="0"/>
          <w:numId w:val="0"/>
        </w:numPr>
        <w:spacing w:lineRule="auto" w:line="360" w:before="100" w:after="0"/>
        <w:ind w:left="28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1)  Iniciovat zpracování návrhu úpravy lesního zákona 289/95 Sb., a jeho prováděcích předpisů  </w:t>
      </w:r>
    </w:p>
    <w:p>
      <w:pPr>
        <w:pStyle w:val="TextBody"/>
        <w:numPr>
          <w:ilvl w:val="0"/>
          <w:numId w:val="0"/>
        </w:numPr>
        <w:spacing w:lineRule="auto" w:line="360" w:before="100" w:after="0"/>
        <w:ind w:left="284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>s ohledem na řešení následujících problémů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/>
      </w:pPr>
      <w:r>
        <w:rPr>
          <w:rFonts w:cs="Arial" w:ascii="Arial" w:hAnsi="Arial"/>
          <w:i/>
          <w:iCs/>
          <w:spacing w:val="0"/>
          <w:sz w:val="20"/>
          <w:lang w:val="cs-CZ"/>
        </w:rPr>
        <w:t>upřesnění postavení oblastních plánů rozvoje lesa z hlediska jejich vztahu k lesním hospodářským plánům,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účinnější podpora arondaci lesních pozemků,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profesních kvalifikačních předpokladů pracovníků v lesním hospodářství včetně státní správy lesů,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konkretizace práv, povinností a zodpovědností odborných lesních hospodářů, včetně případů, kdy náklady na jejich činnost hradí stát,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hlašování lesních porostů v klíčových lokalitách z hlediska biodiversity za lesy zvláštního určení potřebné pro zachování biologické různorodosti (při respektování požadavků vlastníka na náhradu újmy),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řezkoumávání námětů na vynětí lesů z kategorie lesů hospodářských s ohledem na zvyšující se enviromentální a ekonomický význam dřeva.</w:t>
      </w:r>
    </w:p>
    <w:p>
      <w:pPr>
        <w:pStyle w:val="TextBody"/>
        <w:numPr>
          <w:ilvl w:val="0"/>
          <w:numId w:val="0"/>
        </w:numPr>
        <w:spacing w:lineRule="auto" w:line="360" w:before="100" w:after="0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2)  Zpracovat návrh na novelizaci zákona č.114/1992 Sb. o ochraně přírody a krajiny, a příslušných </w:t>
        <w:br/>
        <w:t xml:space="preserve">      prováděcích vyhlášek přesněji vymezujících definici a rajonizaci geograficky nepůvodních druhů </w:t>
        <w:br/>
        <w:t xml:space="preserve">      a  vymezujících jejich význam.</w:t>
      </w:r>
    </w:p>
    <w:p>
      <w:pPr>
        <w:pStyle w:val="TextBodyIndent"/>
        <w:rPr/>
      </w:pPr>
      <w:r>
        <w:rPr/>
        <w:t>3)  Upravit zákon č.114/1992 Sb. a příslušné vyhlášky tak, aby byl dosažen soulad s legislativou EU, sjednocena legislativa pro plánování péče ve všech kategoriích ZCHÚ a v územích zařazených do soustavy Natura 2000.</w:t>
      </w:r>
    </w:p>
    <w:p>
      <w:pPr>
        <w:pStyle w:val="TextBodyIndent"/>
        <w:rPr/>
      </w:pPr>
      <w:r>
        <w:rPr/>
        <w:t xml:space="preserve">4) Dořešit otázku tzv. „přísných rezervací“ v příslušných právních normách, včetně stanovení podmínek pro ponechávání porostů samovolnému vývoji a zodpovědnosti za ohrožení existence lesa v důsledku neprovedení ochranných opatření proti působení škodlivých činitelů.  </w:t>
      </w:r>
    </w:p>
    <w:p>
      <w:pPr>
        <w:pStyle w:val="TextBodyIndent"/>
        <w:rPr/>
      </w:pPr>
      <w:r>
        <w:rPr/>
        <w:t xml:space="preserve">5)  Přijmout a realizovat koncepci myslivecké politiky ČR, která bude řešit otázky snižování škod způsobených zvěří, jako základního východiska pro trvale udržitelné obhospodařování lesa. </w:t>
      </w:r>
    </w:p>
    <w:p>
      <w:pPr>
        <w:pStyle w:val="TextBodyIndent"/>
        <w:rPr/>
      </w:pPr>
      <w:r>
        <w:rPr/>
        <w:t>6) Novelizovat a zjednodušit předpisy, podle kterých je realizováno zalesňování ladem ležících zemědělských půd.</w:t>
      </w:r>
    </w:p>
    <w:p>
      <w:pPr>
        <w:pStyle w:val="TextBodyIndent"/>
        <w:rPr/>
      </w:pPr>
      <w:r>
        <w:rPr/>
        <w:t>7)  Zpracovat návrh na doplnění Koncepce průmyslové politiky ČR a jejich podprogramů o podporu budování a modernizace kapacit pro efektivní finalizaci zpracování dříví.</w:t>
      </w:r>
    </w:p>
    <w:p>
      <w:pPr>
        <w:pStyle w:val="TextBodyIndent"/>
        <w:rPr/>
      </w:pPr>
      <w:r>
        <w:rPr/>
        <w:t>8)   Iniciovat zpracování státního programu Surovinová politika v oblasti obnovitelných zdrojů, který by se zabýval dřívím a některými zemědělskými plodin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0" w:leader="none"/>
        </w:tabs>
        <w:spacing w:lineRule="auto" w:line="360" w:before="100" w:after="0"/>
        <w:ind w:left="350" w:hanging="35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ajistit uplatňování priorit a programových opatření NLP v regionálních programech lesního hospodářství. </w:t>
      </w:r>
    </w:p>
    <w:p>
      <w:pPr>
        <w:pStyle w:val="Zkladntextodsazen2"/>
        <w:rPr/>
      </w:pPr>
      <w:r>
        <w:rPr/>
        <w:t>10) Zpracovat návrh nového systému kategorizace lesů na základě studie zahrnující analýzu ekonomických dopadů a řešení příslušných náhrad.</w:t>
      </w:r>
    </w:p>
    <w:p>
      <w:pPr>
        <w:pStyle w:val="Zkladntextodsazen3"/>
        <w:rPr/>
      </w:pPr>
      <w:r>
        <w:rPr/>
        <w:t>11) Rozpracovat a postupně uplatňovat alternativní způsoby hospodářské úpravy lesů v lesích s výrazně diferencovanou strukturou porostů.</w:t>
      </w:r>
    </w:p>
    <w:p>
      <w:pPr>
        <w:pStyle w:val="Zkladntextodsazen2"/>
        <w:rPr/>
      </w:pPr>
      <w:r>
        <w:rPr/>
        <w:t xml:space="preserve">12) Řešit otázku škod, které vznikají vlastníkům lesa realizací a provozem elektrovodů a jiných liniových staveb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ad.III) </w:t>
      </w:r>
      <w:r>
        <w:rPr>
          <w:rFonts w:cs="Arial" w:ascii="Arial" w:hAnsi="Arial"/>
          <w:spacing w:val="20"/>
          <w:sz w:val="20"/>
          <w:lang w:val="cs-CZ"/>
        </w:rPr>
        <w:t>v </w:t>
      </w:r>
      <w:r>
        <w:rPr>
          <w:rFonts w:cs="Arial" w:ascii="Arial" w:hAnsi="Arial"/>
          <w:i/>
          <w:iCs/>
          <w:spacing w:val="20"/>
          <w:sz w:val="20"/>
          <w:lang w:val="cs-CZ"/>
        </w:rPr>
        <w:t>oblasti výzkumu</w:t>
      </w:r>
    </w:p>
    <w:p>
      <w:pPr>
        <w:pStyle w:val="TextBody"/>
        <w:numPr>
          <w:ilvl w:val="0"/>
          <w:numId w:val="0"/>
        </w:numPr>
        <w:spacing w:lineRule="auto" w:line="360" w:before="100" w:after="0"/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1) Řešení systému kriterií a indikátorů polyfunkčního (funkčně integrovaného a funkčně </w:t>
        <w:br/>
        <w:t xml:space="preserve">      diferencovaného) obhospodařování lesů.</w:t>
      </w:r>
    </w:p>
    <w:p>
      <w:pPr>
        <w:pStyle w:val="TextBodyIndent"/>
        <w:rPr/>
      </w:pPr>
      <w:r>
        <w:rPr/>
        <w:t>2)  Dopracování systému hodnocení funkcí lesa na základě oponentského posouzení navrhovaných metodik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3)   Vytvoření doporučeného optimalizovaného systému polyfunkčního obhospodařování lesa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4)   Vypracování kvantifikace potenciálu jednotlivých funkcí různých typů lesa.</w:t>
      </w:r>
    </w:p>
    <w:p>
      <w:pPr>
        <w:pStyle w:val="TextBodyIndent"/>
        <w:rPr/>
      </w:pPr>
      <w:r>
        <w:rPr/>
        <w:t>5)  Výzkumné prověřování genetické struktury autochtonních a ostatních dílčích populací lesních dřevin.</w:t>
      </w:r>
    </w:p>
    <w:p>
      <w:pPr>
        <w:pStyle w:val="Zkladntextodsazen2"/>
        <w:rPr/>
      </w:pPr>
      <w:r>
        <w:rPr/>
        <w:t>6)  Zpracování návrhu optimalizace sítě lesních maloplošných ZCHÚ a na perspektivní optimalizaci struktury CHKO v souladu se Státním programem ochrany přírody a krajiny.</w:t>
      </w:r>
    </w:p>
    <w:p>
      <w:pPr>
        <w:pStyle w:val="TextBodyIndent"/>
        <w:rPr/>
      </w:pPr>
      <w:r>
        <w:rPr/>
        <w:t>7)  Zřízení národní databanky přirozených lesů ČR, její propojení s evropskou databankou, zpracování       parametrizace pro hodnocení přirozenosti lesních porostů.</w:t>
      </w:r>
    </w:p>
    <w:p>
      <w:pPr>
        <w:pStyle w:val="TextBodyIndent"/>
        <w:rPr/>
      </w:pPr>
      <w:r>
        <w:rPr/>
        <w:t>8)  Provedení analýzy potenciálního nebezpečí v ochraně lesa, dopadů působení stresorů a stanovení tzv. prahu hospodářské škodlivosti újmy na lese a na životním prostředí působené nejvýznamnějšími škodlivými činiteli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2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ad.IV) </w:t>
      </w:r>
      <w:r>
        <w:rPr>
          <w:rFonts w:cs="Arial" w:ascii="Arial" w:hAnsi="Arial"/>
          <w:spacing w:val="20"/>
          <w:sz w:val="20"/>
          <w:lang w:val="cs-CZ"/>
        </w:rPr>
        <w:t>v</w:t>
      </w:r>
      <w:r>
        <w:rPr>
          <w:rFonts w:cs="Arial" w:ascii="Arial" w:hAnsi="Arial"/>
          <w:i/>
          <w:iCs/>
          <w:spacing w:val="20"/>
          <w:sz w:val="20"/>
          <w:lang w:val="cs-CZ"/>
        </w:rPr>
        <w:t> oblasti organizačních opatření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50" w:leader="none"/>
        </w:tabs>
        <w:spacing w:lineRule="auto" w:line="360" w:before="100" w:after="0"/>
        <w:ind w:left="350" w:hanging="35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) Provést inventarizaci a genetické prověření autochtonních porostů lesních dřevin a porostů určených pro sběr osiva a výběrových stromů.</w:t>
      </w:r>
    </w:p>
    <w:p>
      <w:pPr>
        <w:pStyle w:val="TextBodyIndent"/>
        <w:rPr/>
      </w:pPr>
      <w:r>
        <w:rPr/>
        <w:t>2) Aktualizovat současné seznamy chráněných druhů živočichů a rostlin v prováděcí vyhlášce k novelizovanému zákonu č.114/1992 Sb., s ohledem na ochranu biotopů</w:t>
      </w:r>
    </w:p>
    <w:p>
      <w:pPr>
        <w:pStyle w:val="TextBodyIndent"/>
        <w:rPr/>
      </w:pPr>
      <w:r>
        <w:rPr/>
        <w:t>.3)  Provést výpočet kritických zátěží a rajonizaci území z hlediska současné a potenciální acidifikace lesních  půd.</w:t>
      </w:r>
    </w:p>
    <w:p>
      <w:pPr>
        <w:pStyle w:val="TextBodyIndent"/>
        <w:rPr/>
      </w:pPr>
      <w:r>
        <w:rPr/>
        <w:t>4) Podporovat náměty k využití volných kapitálových zdrojů větších lesních majetků k budování moderních dřevozpracujících kapacit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5)  Koordinovat a podporovat spolupráci lesnických a dřevařských zájmových sdružení při popularizaci </w:t>
        <w:br/>
        <w:t xml:space="preserve">     používání dřeva a dřevařských výrobků.</w:t>
      </w:r>
    </w:p>
    <w:p>
      <w:pPr>
        <w:pStyle w:val="TextBodyIndent"/>
        <w:rPr/>
      </w:pPr>
      <w:r>
        <w:rPr/>
        <w:t xml:space="preserve">6) Podporovat mezinárodně uznávané a ekonomicky přijatelné postupy certifikace dříví, které nevytvářejí diskriminační překážky svobodnému podnikání a respektují nároční právní normy ČR, které garantují trvale udržitelné obhospodařování lesa. </w:t>
      </w:r>
    </w:p>
    <w:p>
      <w:pPr>
        <w:pStyle w:val="Normal"/>
        <w:spacing w:lineRule="auto" w:line="360" w:before="100" w:after="0"/>
        <w:ind w:left="300" w:hanging="30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7) Zintenzívnit osvětové působení na veřejnost a zdůrazňování informací o postupech trvale udržitelného obhospodařování lesa v podmínkách silného působení antropogenních činitelů na les,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Současná právní úprava v lesním hospodářství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Cs/>
          <w:spacing w:val="0"/>
          <w:sz w:val="20"/>
          <w:lang w:val="cs-CZ"/>
        </w:rPr>
        <w:t xml:space="preserve">Základním právním předpisem, který upravuje v České republice nakládání s lesy, je </w:t>
      </w:r>
      <w:r>
        <w:rPr>
          <w:rFonts w:cs="Arial" w:ascii="Arial" w:hAnsi="Arial"/>
          <w:bCs/>
          <w:i/>
          <w:spacing w:val="0"/>
          <w:sz w:val="20"/>
          <w:lang w:val="cs-CZ"/>
        </w:rPr>
        <w:t>zákon č.289/95 Sb., o lesích a změně a doplnění některých zákonů (lesní zákon),</w:t>
      </w:r>
      <w:r>
        <w:rPr>
          <w:rFonts w:cs="Arial" w:ascii="Arial" w:hAnsi="Arial"/>
          <w:bCs/>
          <w:iCs/>
          <w:spacing w:val="0"/>
          <w:sz w:val="20"/>
          <w:lang w:val="cs-CZ"/>
        </w:rPr>
        <w:t xml:space="preserve"> ve znění pozdějších předpisů. Oblast ochrany lesních ekosystémů upravuje </w:t>
      </w:r>
      <w:r>
        <w:rPr>
          <w:rFonts w:cs="Arial" w:ascii="Arial" w:hAnsi="Arial"/>
          <w:bCs/>
          <w:i/>
          <w:spacing w:val="0"/>
          <w:sz w:val="20"/>
          <w:lang w:val="cs-CZ"/>
        </w:rPr>
        <w:t>zákon č.218/2004 Sb. o ochraně přírody a krajiny.</w:t>
      </w:r>
      <w:r>
        <w:rPr>
          <w:rFonts w:cs="Arial" w:ascii="Arial" w:hAnsi="Arial"/>
          <w:bCs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 Právní úprava lesního hospodářství z roku 1977 a 1978, jejímž základním rysem bylo dokončení socializace lesního hospodářství, neodpovídala politickým a hospodářským podmínkám, zejména </w:t>
        <w:br/>
        <w:t xml:space="preserve">v důsledku obnovení různých forem vlastnictví lesů a zavádění principů liberálního tržního hospodářství. Proto již v roce 1990 byly zahájeny přípravné práce, které vyvrcholily v roce 1994, kdy bylo legislativním plánem vlády České republiky uloženo ministerstvu životního prostředí </w:t>
        <w:br/>
        <w:t xml:space="preserve">a ministerstvu zemědělství vypracovat a společně předložit návrh zákona o lesích. Tento návrh projednala a schválila vláda 19. prosince 1994 a předložila parlamentu České republiky </w:t>
        <w:br/>
        <w:t xml:space="preserve">k projednání. Po projednání vládního návrhu zákona ve výborech a v plénu parlamentu byl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ákon </w:t>
        <w:br/>
        <w:t xml:space="preserve">č. 289/1995 Sb. o lesích schválen dne 3. listopadu 1995 </w:t>
      </w:r>
      <w:r>
        <w:rPr>
          <w:rFonts w:cs="Arial" w:ascii="Arial" w:hAnsi="Arial"/>
          <w:spacing w:val="0"/>
          <w:sz w:val="20"/>
          <w:lang w:val="cs-CZ"/>
        </w:rPr>
        <w:t>výraznou většinou hlasů přítomných poslanců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ákon vychází ze společenského poslání lesů jako jedné z nejdůležitějších složek životního prostředí </w:t>
        <w:br/>
        <w:t>a producenta obnovitelného zdroje dřevní suroviny. Navazuje na minulé lesní zákonodárství a využívá dostupných znalostí lesních zákonů evropských států se srovnatelnou úrovní lesního hospodářství (SRN, Rakouska a Švýcarska). V porovnání s dosavadními právními předpisy jsou některá ustanovení, v důsledku širšího uplatňování celospolečenských funkcí lesů a nutnosti respektovat základní práva a svobody občanů, podrobnější a adresnějš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Účelem tohoto zákona je mimo jiné docílení vyváženého stavu mezi oprávněnými zájmy vlastníků lesů a zájmy veřejnými. Omezení vlastnických práv, vyplývající ze závazných ustanovení lesních hospodářských plánů nebo lesních inventarizačních osnov, jsou nezbytná z důvodů zachování lesa jako individuálního majetku i jako společensky významného objektu. Zákon přiměřeně navazuje na více než stoletou tradici hospodářské úpravy lesů ve střední Evropě a v souladu s ní usiluje o trvalost a vyrovnanost mimoprodukčních a produkčních funkcí lesů. K tomu jsou v zákoně definovány tyto předpoklady a požadavk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chování současné výměry lesů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trvalé zabezpečení funkcí lesů na lesních pozemcí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ajištění stability a zdravotního stavu lesních porostů pomocí minimálního podílu melioračních </w:t>
        <w:br/>
        <w:t>a zpevňujících dřevin při obnově porostů, porostní výchovy a povinnostmi vlastníka při ochraně lesů proti nepříznivým vlivů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m minimálního věku počátku úmyslných obnovních těžeb pro hlavní hospodářské dřeviny dosáhnout pokud možná co nejrovnoměrnějšího zastoupení různověkých lesních porostů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cs="Arial" w:ascii="Arial" w:hAnsi="Arial"/>
          <w:lang w:val="cs-CZ"/>
        </w:rPr>
        <w:t>Právní úprava a změny, které přinesla, nemají mít dopad na státní rozpočet. Výjimku tvoří opatření na meliorace a hrazení bystřin prováděné ve veřejném zájmu a hrazené státem.</w:t>
      </w:r>
    </w:p>
    <w:p>
      <w:pPr>
        <w:pStyle w:val="TextBody"/>
        <w:spacing w:lineRule="auto" w:line="360"/>
        <w:rPr>
          <w:rFonts w:ascii="Arial" w:hAnsi="Arial" w:cs="Arial"/>
          <w:b/>
          <w:b/>
          <w:iCs/>
          <w:lang w:val="cs-CZ"/>
        </w:rPr>
      </w:pPr>
      <w:r>
        <w:rPr>
          <w:rFonts w:cs="Arial" w:ascii="Arial" w:hAnsi="Arial"/>
          <w:b/>
          <w:iCs/>
          <w:lang w:val="cs-CZ"/>
        </w:rPr>
        <w:t xml:space="preserve">Přehled obsahu zákona č.289/1995 Sb. o lesích a doplnění některých zákonů (lesní zákona.)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b/>
          <w:bCs/>
          <w:i/>
          <w:iCs/>
          <w:spacing w:val="0"/>
          <w:sz w:val="20"/>
          <w:u w:val="dottedHeavy"/>
          <w:lang w:val="cs-CZ"/>
        </w:rPr>
        <w:t xml:space="preserve">Hlava </w:t>
      </w:r>
      <w:r>
        <w:rPr>
          <w:rFonts w:cs="Arial" w:ascii="Arial" w:hAnsi="Arial"/>
          <w:b/>
          <w:bCs/>
          <w:i/>
          <w:spacing w:val="0"/>
          <w:sz w:val="20"/>
          <w:u w:val="dottedHeavy"/>
          <w:lang w:val="cs-CZ"/>
        </w:rPr>
        <w:t xml:space="preserve">první </w:t>
      </w:r>
      <w:r>
        <w:rPr>
          <w:rFonts w:cs="Arial" w:ascii="Arial" w:hAnsi="Arial"/>
          <w:b/>
          <w:bCs/>
          <w:i/>
          <w:spacing w:val="0"/>
          <w:sz w:val="20"/>
          <w:lang w:val="cs-CZ"/>
        </w:rPr>
        <w:t>(Úvodní ustanovení) §§ 1 – 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účel zákona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ymezení pojmů užívaných v zákoně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ozemky určené k plnění funkcí lesů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nakládání s lesy ve vlastnictví státu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kategorie lesů podle funkčního poslání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lesy pod vlivem imisí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i/>
          <w:iCs/>
          <w:u w:val="dottedHeavy"/>
          <w:lang w:val="cs-CZ"/>
        </w:rPr>
        <w:t xml:space="preserve">Hlava druhá </w:t>
      </w:r>
      <w:r>
        <w:rPr>
          <w:rFonts w:cs="Arial" w:ascii="Arial" w:hAnsi="Arial"/>
          <w:b/>
          <w:bCs/>
          <w:i/>
          <w:iCs/>
          <w:lang w:val="cs-CZ"/>
        </w:rPr>
        <w:t>(Zachování lesů) §§ 11 - 18</w:t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623" w:hanging="266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ochrana pozemků určených k plnění funkcí lesů</w:t>
      </w:r>
    </w:p>
    <w:p>
      <w:pPr>
        <w:pStyle w:val="TextBody"/>
        <w:numPr>
          <w:ilvl w:val="0"/>
          <w:numId w:val="24"/>
        </w:numPr>
        <w:spacing w:lineRule="auto" w:line="360" w:before="0" w:after="0"/>
        <w:ind w:left="623" w:hanging="266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 xml:space="preserve">odnětí pozemků a omezení jejich užívání </w:t>
      </w:r>
    </w:p>
    <w:p>
      <w:pPr>
        <w:pStyle w:val="Heading1"/>
        <w:spacing w:lineRule="auto" w:line="360"/>
        <w:ind w:hanging="0"/>
        <w:rPr/>
      </w:pPr>
      <w:r>
        <w:rPr>
          <w:rFonts w:cs="Arial" w:ascii="Arial" w:hAnsi="Arial"/>
          <w:u w:val="dottedHeavy"/>
          <w:lang w:val="cs-CZ"/>
        </w:rPr>
        <w:t>Hlava třetí</w:t>
      </w:r>
      <w:r>
        <w:rPr>
          <w:rFonts w:cs="Arial" w:ascii="Arial" w:hAnsi="Arial"/>
          <w:lang w:val="cs-CZ"/>
        </w:rPr>
        <w:t xml:space="preserve"> (Obecné užívání lesů) §§ 19 - 22</w:t>
      </w:r>
    </w:p>
    <w:p>
      <w:pPr>
        <w:pStyle w:val="TextBody"/>
        <w:numPr>
          <w:ilvl w:val="0"/>
          <w:numId w:val="14"/>
        </w:numPr>
        <w:spacing w:lineRule="auto" w:line="360" w:before="0" w:after="0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užívání lesů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ákaz některých činností v lesích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áhrady za poškozování nebo ohrožení lesů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bezpečnost osob a majetku </w:t>
      </w:r>
    </w:p>
    <w:p>
      <w:pPr>
        <w:pStyle w:val="Heading1"/>
        <w:spacing w:lineRule="auto" w:line="360"/>
        <w:ind w:hanging="0"/>
        <w:rPr/>
      </w:pPr>
      <w:r>
        <w:rPr>
          <w:rFonts w:cs="Arial" w:ascii="Arial" w:hAnsi="Arial"/>
          <w:u w:val="dottedHeavy"/>
          <w:lang w:val="cs-CZ"/>
        </w:rPr>
        <w:t>Hlava čtvrtá</w:t>
      </w:r>
      <w:r>
        <w:rPr>
          <w:rFonts w:cs="Arial" w:ascii="Arial" w:hAnsi="Arial"/>
          <w:lang w:val="cs-CZ"/>
        </w:rPr>
        <w:t xml:space="preserve"> (předpoklady trvale udržitelného hospodaření v lese) §§ 23-28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iferenciace hospodaření v lese</w:t>
      </w:r>
    </w:p>
    <w:p>
      <w:pPr>
        <w:pStyle w:val="Heading1"/>
        <w:spacing w:lineRule="auto" w:line="360"/>
        <w:ind w:hanging="0"/>
        <w:rPr/>
      </w:pPr>
      <w:r>
        <w:rPr>
          <w:rFonts w:cs="Arial" w:ascii="Arial" w:hAnsi="Arial"/>
          <w:u w:val="dottedHeavy"/>
          <w:lang w:val="cs-CZ"/>
        </w:rPr>
        <w:t>Hlava pátá</w:t>
      </w:r>
      <w:r>
        <w:rPr>
          <w:rFonts w:cs="Arial" w:ascii="Arial" w:hAnsi="Arial"/>
          <w:lang w:val="cs-CZ"/>
        </w:rPr>
        <w:t xml:space="preserve"> (Hospodaření v lesích) §§ 29 - 40</w:t>
      </w:r>
    </w:p>
    <w:p>
      <w:pPr>
        <w:pStyle w:val="TextBody"/>
        <w:numPr>
          <w:ilvl w:val="0"/>
          <w:numId w:val="11"/>
        </w:numPr>
        <w:spacing w:lineRule="auto" w:line="360" w:before="0" w:after="0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ustanovení o uznaných lesních porostech a uznaných výběrových stromech a o nakládání se semeny a sazenicemi lesních dřevin (zrušeno a nahrazeno ustanoveními zákona 149/2003 Sb.).</w:t>
      </w:r>
    </w:p>
    <w:p>
      <w:pPr>
        <w:pStyle w:val="TextBody"/>
        <w:numPr>
          <w:ilvl w:val="1"/>
          <w:numId w:val="11"/>
        </w:numPr>
        <w:spacing w:lineRule="auto" w:line="360" w:before="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ustanoveních o obnově a výchově lesních porostů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ochraně lesa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těžbě dřeva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lesní dopravě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melioracích a hrazení bystřin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hospodaření v lesích ochranných a zvláštního určení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odborném lesním hospodáři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stanovení o lesní stráž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stanovení o lesní hospodářské evidenc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i/>
          <w:iCs/>
          <w:u w:val="dottedHeavy"/>
          <w:lang w:val="cs-CZ"/>
        </w:rPr>
        <w:t>Hlava šestá</w:t>
      </w:r>
      <w:r>
        <w:rPr>
          <w:rFonts w:cs="Arial" w:ascii="Arial" w:hAnsi="Arial"/>
          <w:b/>
          <w:bCs/>
          <w:i/>
          <w:iCs/>
          <w:lang w:val="cs-CZ"/>
        </w:rPr>
        <w:t xml:space="preserve"> (Licence) §§ 41-45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i/>
          <w:iCs/>
          <w:u w:val="dottedHeavy"/>
          <w:lang w:val="cs-CZ"/>
        </w:rPr>
        <w:t>Hlava sedmá</w:t>
      </w:r>
      <w:r>
        <w:rPr>
          <w:rFonts w:cs="Arial" w:ascii="Arial" w:hAnsi="Arial"/>
          <w:b/>
          <w:bCs/>
          <w:i/>
          <w:iCs/>
          <w:lang w:val="cs-CZ"/>
        </w:rPr>
        <w:t xml:space="preserve"> (Podpora hospodaření v lesích) § 46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i/>
          <w:iCs/>
          <w:u w:val="dottedHeavy"/>
          <w:lang w:val="cs-CZ"/>
        </w:rPr>
        <w:t xml:space="preserve">Hlava osmá </w:t>
      </w:r>
      <w:r>
        <w:rPr>
          <w:rFonts w:cs="Arial" w:ascii="Arial" w:hAnsi="Arial"/>
          <w:b/>
          <w:bCs/>
          <w:i/>
          <w:iCs/>
          <w:lang w:val="cs-CZ"/>
        </w:rPr>
        <w:t>(Státní správa lesů) §§ 47 –52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i/>
          <w:iCs/>
          <w:u w:val="dottedHeavy"/>
          <w:lang w:val="cs-CZ"/>
        </w:rPr>
        <w:t>Hlava devátá</w:t>
      </w:r>
      <w:r>
        <w:rPr>
          <w:rFonts w:cs="Arial" w:ascii="Arial" w:hAnsi="Arial"/>
          <w:b/>
          <w:bCs/>
          <w:i/>
          <w:iCs/>
          <w:lang w:val="cs-CZ"/>
        </w:rPr>
        <w:t xml:space="preserve"> (Sankce) §§ 53 - 57</w:t>
      </w:r>
    </w:p>
    <w:p>
      <w:pPr>
        <w:pStyle w:val="Heading1"/>
        <w:spacing w:lineRule="auto" w:line="360"/>
        <w:ind w:hanging="0"/>
        <w:rPr/>
      </w:pPr>
      <w:r>
        <w:rPr>
          <w:rFonts w:cs="Arial" w:ascii="Arial" w:hAnsi="Arial"/>
          <w:u w:val="dottedHeavy"/>
          <w:lang w:val="cs-CZ"/>
        </w:rPr>
        <w:t>Hlava desátá</w:t>
      </w:r>
      <w:r>
        <w:rPr>
          <w:rFonts w:cs="Arial" w:ascii="Arial" w:hAnsi="Arial"/>
          <w:lang w:val="cs-CZ"/>
        </w:rPr>
        <w:t xml:space="preserve"> (Ustanovení společná a přechodná) §§ 58 a 59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odrobnější ustanovení zákona o lesích je obsaženo v příloze 1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pacing w:val="0"/>
          <w:sz w:val="20"/>
          <w:lang w:val="cs-CZ"/>
        </w:rPr>
      </w:pPr>
      <w:r>
        <w:rPr>
          <w:rFonts w:cs="Arial" w:ascii="Arial" w:hAnsi="Arial"/>
          <w:b/>
          <w:spacing w:val="0"/>
          <w:sz w:val="20"/>
          <w:lang w:val="cs-CZ"/>
        </w:rPr>
        <w:t>Vyhlášky MZe k zákonu o lesích č. 289/1995 Sb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Ministerstvo zemědělství na základě zmocnění daných mu příslušnými ustanoveními zákona o lesích </w:t>
        <w:br/>
        <w:t xml:space="preserve">č.289/1995 Sb. vydalo tyto </w:t>
      </w:r>
      <w:r>
        <w:rPr>
          <w:rFonts w:cs="Arial" w:ascii="Arial" w:hAnsi="Arial"/>
          <w:i/>
          <w:iCs/>
          <w:spacing w:val="0"/>
          <w:sz w:val="20"/>
          <w:lang w:val="cs-CZ"/>
        </w:rPr>
        <w:t>vyhlášky: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>č.77/1996 Sb. ze dne 18.března 1996 o náležitosti žádosti o odnětí nebo omezení a podrobnostech o ochraně pozemku určených k plnění lesů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yhláška obsah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áležitosti žádosti o odnětí nebo omezení pozemků určených  k plnění funkcí lesů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návrh plánu rekultivac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robnosti při rekultivaci pozemků určených k plnění funkcí  lesů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78/1996 Sb. ze dne 18. března 1996 o stanovení pásem ohrožení lesů pod vlivem </w:t>
        <w:br/>
        <w:t>imis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yhláška uvádí charakteristiku pásem ohrožení a příloze definuje stupně poškození jednoho stromu a stupně poškození porostu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79/1996 Sb. ze dne 18. března 1996 o služebních stejnokrojích zaměstnanců   </w:t>
        <w:br/>
        <w:t>orgánů státní správy lesů a o jejich označen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yhláška vymezuje podobu služebního stejnokroje, zásady pro jeho přidělení, evidence a užívání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80/1996 Sb. ze dne 18. března 1996 o pravidlech poskytování podpory na </w:t>
        <w:br/>
        <w:t>výsadbu minimálního podílu melioračních a zpevňují</w:t>
        <w:softHyphen/>
        <w:t xml:space="preserve">cích dřevin a o poskytování </w:t>
        <w:br/>
        <w:t>náhrad zvýšených nákladů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yhláška upravuj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poskytování podpory na výsadbu minimálního podílu melioračních a zpevňujících dřevin při obnově porost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poskytování náhrad zvýšených nákladů vzniklých z omezeného způsobu hospodaření v lesích zvláštního určení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poskytování náhrad zvýšených nákladů vzniklých z plnění opatření uložených orgány státní správy lesů ve prospěch účelového hospodaření v lesích ochranných nebo v lesích zvláštního určení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81/1996 Sb. ze dne 18. března 1996 o způsobu výpočtu výše újmy nebo škody </w:t>
        <w:br/>
        <w:t xml:space="preserve">způsobené na produkčních funkcích lesů, která byla změněna vyhláškou </w:t>
        <w:br/>
        <w:t>č.55/1998 Sb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yhláška stanoví způsob výpočtu výše újmy nebo škody, které vznikají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1)</w:t>
      </w:r>
      <w:r>
        <w:rPr>
          <w:rFonts w:cs="Arial" w:ascii="Arial" w:hAnsi="Arial"/>
          <w:spacing w:val="0"/>
          <w:sz w:val="20"/>
          <w:u w:val="dotted"/>
          <w:lang w:val="cs-CZ"/>
        </w:rPr>
        <w:t xml:space="preserve"> na lesním pozemku v důsledk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trvalého odnětí plnění produkční funkce změnou druhu pozemk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očasného odnětí plnění produkční funkc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škození produkční funkce,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2)</w:t>
      </w:r>
      <w:r>
        <w:rPr>
          <w:rFonts w:cs="Arial" w:ascii="Arial" w:hAnsi="Arial"/>
          <w:spacing w:val="0"/>
          <w:sz w:val="20"/>
          <w:u w:val="dotted"/>
          <w:lang w:val="cs-CZ"/>
        </w:rPr>
        <w:t xml:space="preserve"> na lesním porostu v důsledk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ničení lesního poros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ředčasného smýcení lesního poros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i/>
          <w:iCs/>
          <w:spacing w:val="0"/>
          <w:sz w:val="20"/>
          <w:lang w:val="cs-CZ"/>
        </w:rPr>
        <w:t>snížení přírůstu lesního poros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nížení produkce lesního poros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nížení kvality lesního porostu,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u w:val="dotted"/>
          <w:lang w:val="cs-CZ"/>
        </w:rPr>
      </w:pPr>
      <w:r>
        <w:rPr>
          <w:rFonts w:cs="Arial" w:ascii="Arial" w:hAnsi="Arial"/>
          <w:u w:val="dotted"/>
          <w:lang w:val="cs-CZ"/>
        </w:rPr>
        <w:t>3) z mimořádných a nákladově náročnějších opatření při hospodaření v lesích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82/1996 Sb. ze dne 19. dubna 1996 o genetické klasifikaci, obnově lesa, </w:t>
        <w:br/>
        <w:t>zalesňování a o evidenci při nakládání se semeny a sazenicemi lesních dřevin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Tato vyhláška byla nahrazena vyhláškou ……………., která stanoví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568" w:hanging="284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robnosti o genetické klasifikaci lesních porostů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568" w:hanging="284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robnosti o uznávání zdrojů reprodukčního materiál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568" w:hanging="284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oblasti původu, podrobnosti o přenosu semen a sazenic lesních dřevin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568" w:hanging="284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robnosti o přenosu reprodukčního materiálu lesních dřevin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568" w:hanging="284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odrobnosti o obnově lesa a zalesňování pozemků prohlášených za pozemky určené k plnění funkcí lesa a o evidenci při nakládání s reprodukčním materiálem lesních dřevin archivů </w:t>
        <w:br/>
        <w:t>a matečnic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83/1996 Sb. ze dne 19. dubna 1996 o zpracování oblastních plánů rozvoje lesů </w:t>
        <w:br/>
        <w:t>a o vymezení hospodářských souborů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yhláška se zabývá podrobnostmi </w:t>
      </w:r>
      <w:r>
        <w:rPr>
          <w:rFonts w:cs="Arial" w:ascii="Arial" w:hAnsi="Arial"/>
          <w:i/>
          <w:iCs/>
          <w:spacing w:val="0"/>
          <w:sz w:val="20"/>
          <w:lang w:val="cs-CZ"/>
        </w:rPr>
        <w:t>o oblastních plánech rozvoje lesů, vymezením přírodních lesních oblastí,  hospodářských souborů a základními doporučeními pro ně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>č.84/1996 Sb. ze dne 19. dubna 1996 o lesním hospodářském plánování.</w:t>
      </w:r>
    </w:p>
    <w:p>
      <w:pPr>
        <w:pStyle w:val="Zkladntext3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Vyhláška obsah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členění lesních pozemků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podrobnosti o lesních hospodářských plánech a jejich náležitoste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podrobnosti o lesních hospodářských osnovách a jejich náležitoste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spacing w:val="0"/>
          <w:sz w:val="20"/>
          <w:lang w:val="cs-CZ"/>
        </w:rPr>
      </w:pPr>
      <w:r>
        <w:rPr>
          <w:rFonts w:cs="Arial" w:ascii="Arial" w:hAnsi="Arial"/>
          <w:i/>
          <w:spacing w:val="0"/>
          <w:sz w:val="20"/>
          <w:lang w:val="cs-CZ"/>
        </w:rPr>
        <w:t>podrobnosti o zpracování, schvalování a změnách lesních hospodářských plánů a osnov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přílohách jsou mimo jiné uvedeny </w:t>
      </w:r>
      <w:r>
        <w:rPr>
          <w:rFonts w:cs="Arial" w:ascii="Arial" w:hAnsi="Arial"/>
          <w:i/>
          <w:iCs/>
          <w:spacing w:val="0"/>
          <w:sz w:val="20"/>
          <w:lang w:val="cs-CZ"/>
        </w:rPr>
        <w:t>růstové tabulky pro hlavní druhy dřevin a dílčí těžební procento, normální paseka a probírkové intenzity pro odvození závazného ustanovení maximální celkové výše těžeb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pacing w:val="20"/>
          <w:lang w:val="cs-CZ"/>
        </w:rPr>
        <w:t xml:space="preserve">č.100/1996 Sb. ze dne 29. dubna 1996, kterou se stanoví náležitosti žádosti </w:t>
        <w:br/>
        <w:t>o udělení licence v lesním hospodářství a podrobnosti o udělování licencí v lesním hospodářstv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tanov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náležitostí o udělení licence a vymezuje požadavek odborného vzdělání a odborné praxe</w:t>
      </w:r>
      <w:r>
        <w:rPr>
          <w:rFonts w:cs="Arial" w:ascii="Arial" w:hAnsi="Arial"/>
          <w:spacing w:val="0"/>
          <w:sz w:val="20"/>
          <w:lang w:val="cs-CZ"/>
        </w:rPr>
        <w:t>.</w:t>
      </w:r>
    </w:p>
    <w:p>
      <w:pPr>
        <w:pStyle w:val="TextBody"/>
        <w:spacing w:lineRule="auto" w:line="360"/>
        <w:rPr>
          <w:rFonts w:ascii="Arial" w:hAnsi="Arial" w:cs="Arial"/>
          <w:i/>
          <w:i/>
          <w:spacing w:val="20"/>
          <w:lang w:val="cs-CZ"/>
        </w:rPr>
      </w:pPr>
      <w:r>
        <w:rPr>
          <w:rFonts w:cs="Arial" w:ascii="Arial" w:hAnsi="Arial"/>
          <w:i/>
          <w:spacing w:val="20"/>
          <w:lang w:val="cs-CZ"/>
        </w:rPr>
        <w:t xml:space="preserve">č.101/1996 Sb. ze dne 29. dubna 1996, kterou se stanoví podrobnosti o opatření </w:t>
        <w:br/>
        <w:t>k ochraně lesa a vzor služebního odznaku a vzor průkazu lesní stráže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i/>
          <w:i/>
          <w:iCs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yhláška se zabýv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bezpečením ochrany le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efinováním populační hustoty lesních škůdc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chranou lesa proti škodám způsobeným biotickými činit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i/>
          <w:i/>
          <w:iCs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mínkami pro používání přípravků na ochranu rostli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641" w:hanging="357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í vzor služebního odznaku a služebního průkazu lesní stráže.</w:t>
      </w:r>
    </w:p>
    <w:p>
      <w:pPr>
        <w:pStyle w:val="TextBody"/>
        <w:spacing w:lineRule="auto" w:line="360"/>
        <w:rPr>
          <w:rFonts w:ascii="Arial" w:hAnsi="Arial" w:cs="Arial"/>
          <w:iCs/>
          <w:lang w:val="cs-CZ"/>
        </w:rPr>
      </w:pPr>
      <w:r>
        <w:rPr>
          <w:rFonts w:cs="Arial" w:ascii="Arial" w:hAnsi="Arial"/>
          <w:iCs/>
          <w:lang w:val="cs-CZ"/>
        </w:rPr>
        <w:t xml:space="preserve">Tato vyhláška byla novelizována </w:t>
      </w:r>
      <w:r>
        <w:rPr>
          <w:rFonts w:cs="Arial" w:ascii="Arial" w:hAnsi="Arial"/>
          <w:i/>
          <w:lang w:val="cs-CZ"/>
        </w:rPr>
        <w:t>vyhláškou MZe č. 236/2000 Sb., kterou se stanoví podrobnosti o opatřeních k ochraně lesa a vzor služebního odznaku a vzor průkazu lesní stráže</w:t>
      </w:r>
      <w:r>
        <w:rPr>
          <w:rFonts w:cs="Arial" w:ascii="Arial" w:hAnsi="Arial"/>
          <w:lang w:val="cs-CZ"/>
        </w:rPr>
        <w:t>. Upravuje přezkušování fyzických osob, které mají být ustanoveny lesní stráží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spacing w:val="20"/>
          <w:lang w:val="cs-CZ"/>
        </w:rPr>
        <w:t>č.102/1996 Sb. ze dne 29. dubna 1996 o způsobu výpočtu nákladů na činnost odborného lesního hospodáře v případech, kdy jeho činnost hradí stát.</w:t>
      </w:r>
      <w:r>
        <w:rPr>
          <w:rFonts w:cs="Arial" w:ascii="Arial" w:hAnsi="Arial"/>
          <w:i/>
          <w:lang w:val="cs-CZ"/>
        </w:rPr>
        <w:t xml:space="preserve"> Tato vyhláška byla nahrazena vyhláškou MZe č.219/1998 podobného znění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yhláška stanoví sazbu 50 Kč za 1 ha při výměře do 3 ha a 40 Kč při výměře přesahující 3 ha.</w:t>
      </w:r>
    </w:p>
    <w:p>
      <w:pPr>
        <w:pStyle w:val="Heading3"/>
        <w:numPr>
          <w:ilvl w:val="0"/>
          <w:numId w:val="0"/>
        </w:numPr>
        <w:tabs>
          <w:tab w:val="clear" w:pos="360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měny právních předpisů v lesním hospodářství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kon o lesích č.289/1995 Sb. byl novelizován:</w:t>
      </w:r>
    </w:p>
    <w:p>
      <w:pPr>
        <w:pStyle w:val="Normal"/>
        <w:numPr>
          <w:ilvl w:val="0"/>
          <w:numId w:val="25"/>
        </w:numPr>
        <w:spacing w:lineRule="auto" w:line="360" w:before="100" w:after="0"/>
        <w:jc w:val="both"/>
        <w:rPr/>
      </w:pPr>
      <w:r>
        <w:rPr>
          <w:rFonts w:cs="Arial" w:ascii="Arial" w:hAnsi="Arial"/>
          <w:iCs/>
          <w:spacing w:val="0"/>
          <w:sz w:val="20"/>
          <w:lang w:val="cs-CZ"/>
        </w:rPr>
        <w:t>zákonem č.238/1999 Sb. s účinností od 1.ledna 2000</w:t>
      </w:r>
      <w:r>
        <w:rPr>
          <w:rFonts w:cs="Arial" w:ascii="Arial" w:hAnsi="Arial"/>
          <w:spacing w:val="0"/>
          <w:sz w:val="20"/>
          <w:lang w:val="cs-CZ"/>
        </w:rPr>
        <w:t xml:space="preserve">, který mimo jiné přiznal lesní stráži statut veřejného činitele ve smyslu § 89 trestního zákona; </w:t>
      </w:r>
    </w:p>
    <w:p>
      <w:pPr>
        <w:pStyle w:val="Normal"/>
        <w:numPr>
          <w:ilvl w:val="0"/>
          <w:numId w:val="25"/>
        </w:numPr>
        <w:spacing w:lineRule="auto" w:line="360" w:before="100" w:after="0"/>
        <w:jc w:val="both"/>
        <w:rPr/>
      </w:pPr>
      <w:r>
        <w:rPr>
          <w:rFonts w:cs="Arial" w:ascii="Arial" w:hAnsi="Arial"/>
          <w:iCs/>
          <w:spacing w:val="0"/>
          <w:sz w:val="20"/>
          <w:lang w:val="cs-CZ"/>
        </w:rPr>
        <w:t>zákonem č.67/2000 Sb. s účinností od 29.března 2000.</w:t>
      </w:r>
      <w:r>
        <w:rPr>
          <w:rFonts w:cs="Arial" w:ascii="Arial" w:hAnsi="Arial"/>
          <w:spacing w:val="0"/>
          <w:sz w:val="20"/>
          <w:lang w:val="cs-CZ"/>
        </w:rPr>
        <w:t xml:space="preserve"> Tato novela rozšířila oznamovací povinnost úmyslu těžit v lesích vedle vlastníka i na osoby, které koupily pro těžbu lesní porost nastojato, jakož i toho, kdo provádí tuto těžbu provádí. Díle rozšířila možnost udělení sankcí nejen vlastníkovi lesa, ale každému, kdo se dopustí jiného správního deliktu na úseku lesního hospodářství. Došlo k rozšíření skutkových podstat jiných správních deliktů  o jednání související s těžbami lesních porostů v rozporu s lesním zákonem a k umožnění oplocování lesních pozemků z důvodů farmových chovů zvěře; </w:t>
      </w:r>
    </w:p>
    <w:p>
      <w:pPr>
        <w:pStyle w:val="Normal"/>
        <w:numPr>
          <w:ilvl w:val="0"/>
          <w:numId w:val="25"/>
        </w:numPr>
        <w:spacing w:lineRule="auto" w:line="360" w:before="100" w:after="0"/>
        <w:jc w:val="both"/>
        <w:rPr>
          <w:rFonts w:ascii="Arial" w:hAnsi="Arial" w:cs="Arial"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Cs/>
          <w:spacing w:val="0"/>
          <w:sz w:val="20"/>
          <w:lang w:val="cs-CZ"/>
        </w:rPr>
        <w:t>zákonem č.132/2000 Sb. s účinností od 1. ledna 2001</w:t>
      </w:r>
      <w:r>
        <w:rPr>
          <w:rFonts w:cs="Arial" w:ascii="Arial" w:hAnsi="Arial"/>
          <w:spacing w:val="0"/>
          <w:sz w:val="20"/>
          <w:lang w:val="cs-CZ"/>
        </w:rPr>
        <w:t>, který nově rozděluje působnost orgánů státní správy lesů v souvislosti s probíhající 1. fáze reformy veřejné správy, jejímž výsledkem bylo založení 14 krajských úřadů, jako správních úřadů státní správy lesů druhého stupně.</w:t>
      </w:r>
    </w:p>
    <w:p>
      <w:pPr>
        <w:pStyle w:val="Normal"/>
        <w:numPr>
          <w:ilvl w:val="0"/>
          <w:numId w:val="25"/>
        </w:numPr>
        <w:spacing w:lineRule="auto" w:line="360" w:before="100" w:after="0"/>
        <w:jc w:val="both"/>
        <w:rPr>
          <w:rFonts w:ascii="Arial" w:hAnsi="Arial" w:cs="Arial"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Cs/>
          <w:spacing w:val="0"/>
          <w:sz w:val="20"/>
          <w:lang w:val="cs-CZ"/>
        </w:rPr>
        <w:t>K realizaci II. fáze reformy veřejné správy byl Parlamentem ČR přijat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zákon č.320/2002 Sb. o změně  a zrušení některých zákonů v souvislosti s ukončením činnosti okresních úřadů</w:t>
      </w:r>
      <w:r>
        <w:rPr>
          <w:rFonts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Cs/>
          <w:spacing w:val="0"/>
          <w:sz w:val="20"/>
          <w:lang w:val="cs-CZ"/>
        </w:rPr>
        <w:t xml:space="preserve">ke dni 31.12.2002. Obsahem tohoto zákona je dělba kompetencí zaniklých okresních úřadů mezi krajské úřady a obce s rozšířenou působností, které se tak staly nejen orgány samosprávy, ale i přenesené státní správy. V souvislosti s tím bylo některé kompetence státní správy lesů přenést, ale i nově rozdělit. Tento zákon vstoupil v platnost od 1.ledna 2003. </w:t>
      </w:r>
    </w:p>
    <w:p>
      <w:pPr>
        <w:pStyle w:val="Normal"/>
        <w:numPr>
          <w:ilvl w:val="0"/>
          <w:numId w:val="25"/>
        </w:numPr>
        <w:spacing w:lineRule="auto" w:line="360" w:before="100" w:after="0"/>
        <w:jc w:val="both"/>
        <w:rPr>
          <w:rFonts w:ascii="Arial" w:hAnsi="Arial" w:cs="Arial"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Cs/>
          <w:spacing w:val="0"/>
          <w:sz w:val="20"/>
          <w:lang w:val="cs-CZ"/>
        </w:rPr>
        <w:t>zákonem č.149/2003 Sb………….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 xml:space="preserve">V červenci roku 2000 bylo ve Sbírce zákonů uveřejněno </w:t>
      </w:r>
      <w:r>
        <w:rPr>
          <w:rFonts w:cs="Arial" w:ascii="Arial" w:hAnsi="Arial"/>
          <w:iCs/>
          <w:spacing w:val="0"/>
          <w:sz w:val="20"/>
          <w:lang w:val="cs-CZ"/>
        </w:rPr>
        <w:t>nařízení vlády č. 193/2000 Sb.,</w:t>
      </w:r>
      <w:r>
        <w:rPr>
          <w:rFonts w:cs="Arial" w:ascii="Arial" w:hAnsi="Arial"/>
          <w:spacing w:val="0"/>
          <w:sz w:val="20"/>
          <w:lang w:val="cs-CZ"/>
        </w:rPr>
        <w:t xml:space="preserve"> kterým se vyhlašuje provedení inventarizace lesů v letech 2001 až 2004. Jde o získávání údajů o skutečném stavu lesů v ČR , zejména z hlediska funkcí lesů jako významných obnovitelných přírodních zdrojů  </w:t>
        <w:br/>
        <w:t>a důležité složky životního prostředí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ermín předložení tzv. velké novely lesního zákona byl vládou odložen na rok 2005, na základě podnětů široké odborné lesnické veřejnosti a majitelů  lesů. Jedním z hlavních důvodů byla skutečnost, že lesní zákon v současné podobě plní dostatečně svoji funkci a není ho třeba novelizovat, s výjimkou dílčích změn z důvodů jeho sladění s právem Evropského společenství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Byly provedeny práce směřující k harmonizaci legislativy, zejména zpracováním podkladů pro tzv. bilaterální screening, tj. pro technické konzultace mezi zástupci Evropské komise  a příslušnými experty kandidátských zemí, při nichž byl objasňován a obhajován navržený postup směřující k plné slučitelnosti právních předpisů EU s národní legislativou. Byl předložen návrh na implementaci těch opatření, která v národní legislativě dosud chybí a jsou nezbytná k praktické aplikaci komunitárního práva. Jsou zpracovány tzv. tabulky shody, představující právní analýzu klíčové legislativy ES týkající se lesnictví. Vyjádření k některým směrnicím a nařízením jsou odkládána v očekávání změn některých předpisů ES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start="82"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50"/>
        </w:tabs>
        <w:ind w:left="1250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64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07"/>
        </w:tabs>
        <w:ind w:left="1307" w:hanging="624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247"/>
        </w:tabs>
        <w:ind w:left="1247" w:hanging="564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50"/>
        </w:tabs>
        <w:ind w:left="1250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>
        <w:sz w:val="20"/>
        <w:i/>
        <w:b w:val="false"/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624" w:hanging="26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624" w:hanging="26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8"/>
        </w:tabs>
        <w:ind w:left="643" w:hanging="283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624" w:hanging="26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0"/>
        </w:tabs>
        <w:ind w:left="680" w:hanging="340"/>
      </w:pPr>
      <w:rPr>
        <w:sz w:val="20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0"/>
        </w:tabs>
        <w:ind w:left="680" w:hanging="340"/>
      </w:pPr>
      <w:rPr>
        <w:sz w:val="20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624" w:hanging="264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0"/>
        </w:tabs>
        <w:ind w:left="680" w:hanging="34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both"/>
      <w:outlineLvl w:val="0"/>
    </w:pPr>
    <w:rPr>
      <w:b/>
      <w:bCs/>
      <w:i/>
      <w:iCs/>
      <w:spacing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hanging="0"/>
      <w:jc w:val="both"/>
      <w:outlineLvl w:val="1"/>
    </w:pPr>
    <w:rPr>
      <w:b/>
      <w:bCs/>
      <w:spacing w:val="0"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120" w:after="0"/>
      <w:ind w:hanging="0"/>
      <w:jc w:val="both"/>
      <w:outlineLvl w:val="2"/>
    </w:pPr>
    <w:rPr>
      <w:b/>
      <w:iCs/>
      <w:spacing w:val="0"/>
      <w:sz w:val="20"/>
      <w:lang w:val="cs-CZ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i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eastAsia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hanging="0"/>
      <w:jc w:val="both"/>
    </w:pPr>
    <w:rPr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bCs/>
      <w:color w:val="000000"/>
      <w:spacing w:val="0"/>
      <w:sz w:val="20"/>
      <w:szCs w:val="20"/>
      <w:lang w:val="cs-CZ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i/>
      <w:iCs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00" w:after="0"/>
      <w:ind w:left="350" w:hanging="350"/>
      <w:jc w:val="both"/>
    </w:pPr>
    <w:rPr>
      <w:rFonts w:ascii="Arial" w:hAnsi="Arial" w:cs="Arial"/>
      <w:spacing w:val="0"/>
      <w:sz w:val="20"/>
      <w:lang w:val="cs-CZ"/>
    </w:rPr>
  </w:style>
  <w:style w:type="paragraph" w:styleId="Zkladntextodsazen2">
    <w:name w:val="Základní text odsazený 2"/>
    <w:basedOn w:val="Normal"/>
    <w:qFormat/>
    <w:pPr>
      <w:spacing w:lineRule="auto" w:line="360" w:before="100" w:after="0"/>
      <w:ind w:left="400" w:hanging="400"/>
      <w:jc w:val="both"/>
    </w:pPr>
    <w:rPr>
      <w:rFonts w:ascii="Arial" w:hAnsi="Arial" w:cs="Arial"/>
      <w:spacing w:val="0"/>
      <w:sz w:val="20"/>
      <w:lang w:val="cs-CZ"/>
    </w:rPr>
  </w:style>
  <w:style w:type="paragraph" w:styleId="Zkladntextodsazen3">
    <w:name w:val="Základní text odsazený 3"/>
    <w:basedOn w:val="Normal"/>
    <w:qFormat/>
    <w:pPr>
      <w:spacing w:lineRule="auto" w:line="360" w:before="100" w:after="0"/>
      <w:ind w:left="450" w:hanging="450"/>
      <w:jc w:val="both"/>
    </w:pPr>
    <w:rPr>
      <w:rFonts w:ascii="Arial" w:hAnsi="Arial" w:cs="Arial"/>
      <w:spacing w:val="0"/>
      <w:sz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6:52:00Z</dcterms:created>
  <dc:creator>Spokojený uživatel Microsoft Office</dc:creator>
  <dc:description/>
  <dc:language>en-US</dc:language>
  <cp:lastModifiedBy>Jaromír Sixta</cp:lastModifiedBy>
  <dcterms:modified xsi:type="dcterms:W3CDTF">2004-09-15T09:46:00Z</dcterms:modified>
  <cp:revision>7</cp:revision>
  <dc:subject/>
  <dc:title/>
</cp:coreProperties>
</file>