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PO</w:t>
      </w:r>
      <w:r>
        <w:rPr>
          <w:rFonts w:cs="Arial" w:ascii="Arial" w:hAnsi="Arial"/>
          <w:caps/>
          <w:sz w:val="22"/>
        </w:rPr>
        <w:t>dnikání v lesním hospodářství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Lesní hospodářství, podobně jako zemědělství, se počítá do prvovýrobní oblasti, ve které se získané přírodní statky připra</w:t>
        <w:softHyphen/>
        <w:t>vují pro další zpracování a užití. Les je základem výrobních podniků, ve kterých se produkuje dřevní surovina. Podle jejich podnikatelských ev. ji</w:t>
        <w:softHyphen/>
        <w:t>ných záměrů je možno lesní podnikání rozdělit na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</w:rPr>
      </w:pPr>
      <w:r>
        <w:rPr>
          <w:rFonts w:cs="Arial"/>
          <w:i/>
        </w:rPr>
        <w:t>lesnické podnikán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</w:rPr>
      </w:pPr>
      <w:r>
        <w:rPr>
          <w:rFonts w:cs="Arial"/>
          <w:i/>
        </w:rPr>
        <w:t>lesnické podnikání jako součást zemědělského podniku (selský les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</w:rPr>
      </w:pPr>
      <w:r>
        <w:rPr>
          <w:rFonts w:cs="Arial"/>
          <w:i/>
        </w:rPr>
        <w:t>nepodnikatelské vlastnictví les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</w:rPr>
      </w:pPr>
      <w:r>
        <w:rPr>
          <w:rFonts w:cs="Arial"/>
          <w:i/>
        </w:rPr>
        <w:t>služby a práce v lese jako forma podnikání v lesním hospodářství.</w:t>
      </w:r>
    </w:p>
    <w:p>
      <w:pPr>
        <w:pStyle w:val="Heading2"/>
        <w:numPr>
          <w:ilvl w:val="0"/>
          <w:numId w:val="7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iCs/>
          <w:sz w:val="20"/>
        </w:rPr>
        <w:t>Lesnické podnikání,</w:t>
      </w:r>
      <w:r>
        <w:rPr>
          <w:rFonts w:cs="Arial" w:ascii="Arial" w:hAnsi="Arial"/>
          <w:b w:val="false"/>
          <w:sz w:val="20"/>
        </w:rPr>
        <w:t xml:space="preserve"> do kterého lze počítat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120" w:after="0"/>
        <w:jc w:val="both"/>
        <w:rPr/>
      </w:pPr>
      <w:r>
        <w:rPr>
          <w:rFonts w:cs="Arial"/>
          <w:i/>
        </w:rPr>
        <w:t>podniky s přibližně 200 a více ha lesní pů</w:t>
      </w:r>
      <w:r>
        <w:rPr>
          <w:rFonts w:cs="Arial"/>
        </w:rPr>
        <w:softHyphen/>
      </w:r>
      <w:r>
        <w:rPr>
          <w:rFonts w:cs="Arial"/>
          <w:i/>
        </w:rPr>
        <w:t xml:space="preserve">dy, </w:t>
      </w:r>
      <w:r>
        <w:rPr>
          <w:rFonts w:cs="Arial"/>
        </w:rPr>
        <w:t>které jsou zpravidla obhospodařované odborným lesním perso</w:t>
        <w:softHyphen/>
        <w:t>nálem a určujícím hlediskem pro řízení hospodaření v nich jsou lesopodnikatelské záměry. Jsou zpravidla produkčně hospodářsky orientované. Podnikatelská orientace v souladu s vlastnickými cíli je zaměřena</w:t>
      </w:r>
      <w:r>
        <w:rPr>
          <w:rFonts w:cs="Arial"/>
          <w:i/>
        </w:rPr>
        <w:t xml:space="preserve"> převážně na hospodářské využití, eventuelně provozování myslivosti.</w:t>
      </w:r>
      <w:r>
        <w:rPr>
          <w:rFonts w:cs="Arial"/>
        </w:rPr>
        <w:t xml:space="preserve"> Tyto podniky zaujímají v zastupování lesnických zájmů zvláště důležitou pozici, poněvadž lesnické výrobní cíle nejsou překrývány nebo ovlivňovány jinými zájmy a tím - ve spojení se soukromohospodářskou dynamikou - představují dů</w:t>
        <w:softHyphen/>
        <w:t>ležitou veličinu hospodářského rozvoj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120" w:after="0"/>
        <w:jc w:val="both"/>
        <w:rPr/>
      </w:pPr>
      <w:r>
        <w:rPr>
          <w:rFonts w:cs="Arial"/>
          <w:i/>
        </w:rPr>
        <w:t>podniky obhospodařující  lesy  ve  stát</w:t>
      </w:r>
      <w:r>
        <w:rPr>
          <w:rFonts w:cs="Arial"/>
        </w:rPr>
        <w:softHyphen/>
      </w:r>
      <w:r>
        <w:rPr>
          <w:rFonts w:cs="Arial"/>
          <w:i/>
        </w:rPr>
        <w:t xml:space="preserve">ním vlastnictví,  nebo  ve vlastnictví  veřejnoprávních  organizací  jako  jsou  obce a města, </w:t>
      </w:r>
      <w:r>
        <w:rPr>
          <w:rFonts w:cs="Arial"/>
        </w:rPr>
        <w:t>uskutečňující na téže ploše produkci dřev</w:t>
        <w:softHyphen/>
        <w:t xml:space="preserve">ní hmoty </w:t>
        <w:br/>
        <w:t>a ostatních funkcí, při čemž jejich postavení v podni</w:t>
        <w:softHyphen/>
        <w:t xml:space="preserve">katelském záměru je rovnoprávné. 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Oběma skupinám podniků je společné to, že se podnikatelské cíle sledu</w:t>
        <w:softHyphen/>
        <w:t>jí výlučně podle lesnických hledisek (poskytování ochranných a rekreačních funkcí lesa je také lesnickým úkolem), a že tato lesnická  hlediska  se  uskutečňují  v praxi za spolupráce s odbor</w:t>
        <w:softHyphen/>
        <w:t>ným lesnickým personálem a za použití poznatků a metod lesnic</w:t>
        <w:softHyphen/>
        <w:t>kých věd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0"/>
        <w:ind w:left="50" w:hanging="50"/>
        <w:jc w:val="both"/>
        <w:rPr/>
      </w:pPr>
      <w:r>
        <w:rPr>
          <w:rFonts w:cs="Arial"/>
          <w:bCs/>
          <w:i/>
          <w:iCs/>
        </w:rPr>
        <w:t>Lesnické podnikání jako součást zemědělského podniku (sel</w:t>
        <w:softHyphen/>
        <w:t>ský les) -</w:t>
      </w:r>
      <w:r>
        <w:rPr>
          <w:rFonts w:cs="Arial"/>
        </w:rPr>
        <w:t xml:space="preserve"> pro  obhospodařování tohoto  lesa  jsou  určujícími  hledisky  na  jedné  straně </w:t>
      </w:r>
      <w:r>
        <w:rPr>
          <w:rFonts w:cs="Arial"/>
          <w:i/>
        </w:rPr>
        <w:t xml:space="preserve">vlastní spotřeba, </w:t>
      </w:r>
      <w:r>
        <w:rPr>
          <w:rFonts w:cs="Arial"/>
        </w:rPr>
        <w:t xml:space="preserve">na druhé straně </w:t>
      </w:r>
      <w:r>
        <w:rPr>
          <w:rFonts w:cs="Arial"/>
          <w:i/>
        </w:rPr>
        <w:t>dosahování   příj</w:t>
      </w:r>
      <w:r>
        <w:rPr>
          <w:rFonts w:cs="Arial"/>
        </w:rPr>
        <w:softHyphen/>
      </w:r>
      <w:r>
        <w:rPr>
          <w:rFonts w:cs="Arial"/>
          <w:i/>
        </w:rPr>
        <w:t xml:space="preserve">mů.   </w:t>
      </w:r>
      <w:r>
        <w:rPr>
          <w:rFonts w:cs="Arial"/>
        </w:rPr>
        <w:t>Vlastní    spotřebu   představuje  použití  dřeva   pro  stavební  úče</w:t>
        <w:softHyphen/>
        <w:t>ly   a   na  další  potřeby v zemědělství a jako paliv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  <w:i/>
        </w:rPr>
        <w:t>Příjmy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dosahuje selský vlastník prodejem vlastního dřeva na trhu. Rozlišujem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overflowPunct w:val="false"/>
        <w:autoSpaceDE w:val="false"/>
        <w:spacing w:lineRule="auto" w:line="360" w:before="120" w:after="0"/>
        <w:ind w:left="720" w:hanging="320"/>
        <w:jc w:val="both"/>
        <w:rPr/>
      </w:pPr>
      <w:r>
        <w:rPr>
          <w:rFonts w:cs="Arial"/>
          <w:i/>
        </w:rPr>
        <w:t>běžný roční příjem</w:t>
      </w:r>
      <w:r>
        <w:rPr>
          <w:rFonts w:cs="Arial"/>
        </w:rPr>
        <w:t>, který vzniká z kaž</w:t>
        <w:softHyphen/>
        <w:t xml:space="preserve">doročních těžeb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overflowPunct w:val="false"/>
        <w:autoSpaceDE w:val="false"/>
        <w:spacing w:lineRule="auto" w:line="360" w:before="120" w:after="0"/>
        <w:ind w:left="720" w:hanging="320"/>
        <w:jc w:val="both"/>
        <w:rPr/>
      </w:pPr>
      <w:r>
        <w:rPr>
          <w:rFonts w:cs="Arial"/>
          <w:i/>
        </w:rPr>
        <w:t>ob</w:t>
      </w:r>
      <w:r>
        <w:rPr>
          <w:rFonts w:cs="Arial"/>
        </w:rPr>
        <w:t>č</w:t>
      </w:r>
      <w:r>
        <w:rPr>
          <w:rFonts w:cs="Arial"/>
          <w:i/>
        </w:rPr>
        <w:t>asné p</w:t>
      </w:r>
      <w:r>
        <w:rPr>
          <w:rFonts w:cs="Arial"/>
        </w:rPr>
        <w:t>ř</w:t>
      </w:r>
      <w:r>
        <w:rPr>
          <w:rFonts w:cs="Arial"/>
          <w:i/>
        </w:rPr>
        <w:t>íjmy</w:t>
      </w:r>
      <w:r>
        <w:rPr>
          <w:rFonts w:cs="Arial"/>
        </w:rPr>
        <w:t>, které vznikají v nepravidel</w:t>
        <w:softHyphen/>
        <w:t xml:space="preserve">ných víceletých časových odstupech. 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/>
      </w:pPr>
      <w:r>
        <w:rPr>
          <w:rFonts w:cs="Arial"/>
          <w:i/>
        </w:rPr>
        <w:t>Funkce lesa jako spo</w:t>
      </w:r>
      <w:r>
        <w:rPr>
          <w:rFonts w:cs="Arial"/>
        </w:rPr>
        <w:t>ř</w:t>
      </w:r>
      <w:r>
        <w:rPr>
          <w:rFonts w:cs="Arial"/>
          <w:i/>
        </w:rPr>
        <w:t>itelny</w:t>
      </w:r>
      <w:r>
        <w:rPr>
          <w:rFonts w:cs="Arial"/>
        </w:rPr>
        <w:t xml:space="preserve"> se stává specifickou formou příjmů ze selského le</w:t>
        <w:softHyphen/>
        <w:t>sa. Je důležité tuto souvislost brát na zřetel, poněvadž jen tímto způsobem se pozná efekt zašetření porostní zásoby nebo dřívější výtěže a může se využít jako hledisko při dlouhodoběj</w:t>
        <w:softHyphen/>
        <w:t>ším plánování obhospodařování lesů v zemědělském podniku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F</w:t>
      </w:r>
      <w:r>
        <w:rPr>
          <w:rFonts w:cs="Arial"/>
          <w:i/>
        </w:rPr>
        <w:t>unkce lesa jako majetku</w:t>
      </w:r>
      <w:r>
        <w:rPr>
          <w:rFonts w:cs="Arial"/>
        </w:rPr>
        <w:t>. Tato funkce je významná například při dědickém řízení (dělení majetku). Může být také majetkovou zárukou, například při zajištění úvěrů, směnek, obchodních smluv, pohledávek a pod. V mnohých zemědělských podnicích se odvozuje hospodářské ocenění lesa ze situace, kdy nahromadění několika ročních etátů těžeb dřeva do jedné výtěže většího rozsahu umožňuje financování v době velkých finančních zátěží (např. výstavba, pořízení stro</w:t>
        <w:softHyphen/>
        <w:t>jů, výplata dědických podílů, a pod.).  Množství nabízeného dřeva ze selských lesů je ovlivňováno cenovou situací na trhu dřeva. Tato zkušenost dokazuje potřebu pora</w:t>
        <w:softHyphen/>
        <w:t>denství pro selské vlastníky lesů, jehož cílem je podávat jim informace o situaci na trhu se dřevem. Současně vytváří potřebu počítat při plánování spotřeby dřeva pro dřevozpracující průmysl s chováním zemědělců vycházejícím ze znalosti tržních cen dře</w:t>
        <w:softHyphen/>
        <w:t>v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říjmy z lesa v selském hospodářství mají ještě jednu </w:t>
      </w:r>
      <w:r>
        <w:rPr>
          <w:rFonts w:cs="Arial"/>
          <w:i/>
        </w:rPr>
        <w:t>zvláštnost</w:t>
      </w:r>
      <w:r>
        <w:rPr>
          <w:rFonts w:cs="Arial"/>
        </w:rPr>
        <w:t xml:space="preserve">, která platí jak pro běžné, tak periodicky vznikající příjmy. </w:t>
      </w:r>
      <w:r>
        <w:rPr>
          <w:rFonts w:cs="Arial"/>
          <w:i/>
        </w:rPr>
        <w:t>Značná část příjmů vzniká zejména z odměny za práci</w:t>
      </w:r>
      <w:r>
        <w:rPr>
          <w:rFonts w:cs="Arial"/>
        </w:rPr>
        <w:t>. Selský vlast</w:t>
        <w:softHyphen/>
        <w:t xml:space="preserve">ník má možnost při prodeji dřeva zhodnotit svou práci ve vlastním lese. V průběhu roku vznikají </w:t>
        <w:br/>
        <w:t>v zemědělském podniku volná časová obdo</w:t>
        <w:softHyphen/>
        <w:t>bí vhodná pro práce v lese. Ve všech těchto případech skýtá sel</w:t>
        <w:softHyphen/>
        <w:t>ský les ideální předpoklady pro optimalizaci plánování hospodář</w:t>
        <w:softHyphen/>
        <w:t>ského provozu, tedy pro nejlepší využití existujících pracovních sil a strojů (např. pro soustřeďování dříví).</w:t>
      </w:r>
    </w:p>
    <w:p>
      <w:pPr>
        <w:pStyle w:val="Heading2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Arial" w:ascii="Arial" w:hAnsi="Arial"/>
          <w:b w:val="false"/>
          <w:bCs/>
          <w:i/>
          <w:iCs/>
          <w:sz w:val="20"/>
        </w:rPr>
        <w:t xml:space="preserve">Nepodnikatelské vlastnictví lesů </w:t>
      </w:r>
      <w:r>
        <w:rPr>
          <w:b w:val="false"/>
          <w:bCs/>
        </w:rPr>
        <w:t xml:space="preserve">je druhem vlastnictví, který nemá za cíl podnikání. </w:t>
      </w:r>
      <w:r>
        <w:rPr>
          <w:b w:val="false"/>
          <w:bCs/>
          <w:i/>
        </w:rPr>
        <w:t xml:space="preserve">Jedná se většinou o pozemky malé výměry </w:t>
      </w:r>
      <w:r>
        <w:rPr>
          <w:b w:val="false"/>
          <w:bCs/>
        </w:rPr>
        <w:t>( méně než jeden ha až několik ha). Jsou majetkem osob, jejichž povolání nebo existen</w:t>
        <w:softHyphen/>
        <w:t>ční hospodářská základna je mimo zemědělství a lesní hospodář</w:t>
        <w:softHyphen/>
        <w:t xml:space="preserve">ství. Velmi často bydlí v místech vzdálených od katastru, ve kterém se lesní majetek nachází. </w:t>
      </w:r>
    </w:p>
    <w:p>
      <w:pPr>
        <w:pStyle w:val="Normal"/>
        <w:keepNext w:val="true"/>
        <w:keepLines/>
        <w:suppressLineNumbers/>
        <w:overflowPunct w:val="false"/>
        <w:autoSpaceDE w:val="false"/>
        <w:spacing w:lineRule="auto" w:line="360" w:before="120" w:after="0"/>
        <w:jc w:val="both"/>
        <w:rPr/>
      </w:pPr>
      <w:r>
        <w:rPr>
          <w:rFonts w:cs="Arial"/>
        </w:rPr>
        <w:t xml:space="preserve">Tato forma vlastnictví vzniká a bude i nadále vznikat různým způsobem: děděním, koupí pozemků </w:t>
        <w:br/>
        <w:t>(z osobních důvodů, ev. jako jisté uložení přebytečného kapitá</w:t>
        <w:softHyphen/>
        <w:t>lu). V našich podmínkách největší podíl tohoto vlastnictví vzni</w:t>
        <w:softHyphen/>
        <w:t xml:space="preserve">ká z důvodů restitucí podle </w:t>
      </w:r>
      <w:r>
        <w:rPr>
          <w:rFonts w:cs="Arial"/>
          <w:i/>
        </w:rPr>
        <w:t>zákona č.229/1991 Sb</w:t>
      </w:r>
      <w:r>
        <w:rPr>
          <w:rFonts w:cs="Arial"/>
          <w:b/>
          <w:i/>
        </w:rPr>
        <w:t xml:space="preserve">. </w:t>
      </w:r>
      <w:r>
        <w:rPr>
          <w:rFonts w:cs="Arial"/>
        </w:rPr>
        <w:t>Obhospodařování těchto pozemků není podnikatelskou činností, nýbrž může být chá</w:t>
        <w:softHyphen/>
        <w:t>páno jako řádná a odborná správa majetku. Tato kategorie vlast</w:t>
        <w:softHyphen/>
        <w:t xml:space="preserve">níků lesů nemůže  být přehlížena,  protože k 31.12.2000  vlastnilo </w:t>
        <w:br/>
        <w:t>181 706  majitelů  532 495 ha  lesních  pozemků, z  toho  téměř  90% o vý</w:t>
        <w:softHyphen/>
        <w:t xml:space="preserve">měře menší než 2 ha. </w:t>
        <w:br/>
        <w:t>V důsledku toho stojí lesnická politika a státní správa lesního hospodářství před zcela specifickými problémy, jak zajistit soulad mezi zájmy těchto soukromých vlastníků se zájmy celospolečenskými. Řešení tohoto problému za</w:t>
        <w:softHyphen/>
        <w:t xml:space="preserve">jišťují ustanovení </w:t>
      </w:r>
      <w:r>
        <w:rPr>
          <w:rFonts w:cs="Arial"/>
          <w:i/>
        </w:rPr>
        <w:t>zákona o lesích č.289/1995 Sb.</w:t>
      </w:r>
      <w:r>
        <w:rPr>
          <w:rFonts w:cs="Arial"/>
        </w:rPr>
        <w:t xml:space="preserve"> o odborném lesním hospodáři a o lesních hospodářských osnovách. Obojí může být za určitých podmínek poskytnuto vlastníkům drobných lesů bezplatně na účet státu. Další možností je sdružování těchto vlastníků do společností vlastníků lesů.</w:t>
      </w:r>
    </w:p>
    <w:p>
      <w:pPr>
        <w:pStyle w:val="Heading2"/>
        <w:numPr>
          <w:ilvl w:val="1"/>
          <w:numId w:val="6"/>
        </w:numPr>
        <w:spacing w:lineRule="auto" w:line="360"/>
        <w:ind w:left="0" w:hanging="0"/>
        <w:rPr/>
      </w:pPr>
      <w:r>
        <w:rPr>
          <w:rFonts w:cs="Arial" w:ascii="Arial" w:hAnsi="Arial"/>
          <w:b w:val="false"/>
          <w:bCs/>
          <w:i/>
          <w:iCs/>
          <w:sz w:val="20"/>
        </w:rPr>
        <w:t xml:space="preserve">Práce a služby v lese jako forma podnikání v lesním hospodářství - </w:t>
      </w:r>
      <w:r>
        <w:rPr>
          <w:b w:val="false"/>
          <w:bCs/>
        </w:rPr>
        <w:t xml:space="preserve">jedná se o podnikání fyzických a právnických osob, jehož  předmětem činnosti jsou veškeré služby pro vlastníky lesů, včetně státu. Tato forma podnikání se rozšířila v ČR zejména po transformaci státních lesů v roce 1992 na státním lesním majetku. Dnes využívá služeb těchto firem celá řada soukromých majitelů </w:t>
        <w:br/>
        <w:t>i obcí. Ve většině případů tím dosahují vyššího výnosu z majetku, než při hospodaření ve vlastní režii. Hlavním racionalizujícím prvkem je možnost uplatnění principů hospodářské soutěže při zadávání zakázky a tím i snížení nákladů, potřebných k obhospodařování les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  <w:t>Nejrozšířenější formou podnikatelských subjektů jso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akciová společnos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veřejná obchodní společnos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120" w:after="0"/>
        <w:jc w:val="both"/>
        <w:rPr/>
      </w:pPr>
      <w:r>
        <w:rPr>
          <w:rFonts w:cs="Arial"/>
          <w:i/>
          <w:iCs/>
        </w:rPr>
        <w:t>společnost s ručením omezený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družstv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podnikání formou živnost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>
          <w:rFonts w:cs="Arial"/>
          <w:bCs/>
          <w:i/>
        </w:rPr>
        <w:t>Akciová společnost ( a.s.) j</w:t>
      </w:r>
      <w:r>
        <w:rPr>
          <w:rFonts w:cs="Arial"/>
          <w:bCs/>
        </w:rPr>
        <w:t>e právnická osoba, druh kapitálové spo</w:t>
        <w:softHyphen/>
        <w:t xml:space="preserve">lečnosti, jejíž ustanovení </w:t>
        <w:br/>
        <w:t xml:space="preserve">a činnost jsou vymezeny </w:t>
      </w:r>
      <w:r>
        <w:rPr>
          <w:rFonts w:cs="Arial"/>
          <w:bCs/>
          <w:i/>
        </w:rPr>
        <w:t>zákonem č.513/1991 Sb. (obchodní zákoník)</w:t>
      </w:r>
      <w:r>
        <w:rPr>
          <w:rFonts w:cs="Arial"/>
          <w:bCs/>
        </w:rPr>
        <w:t xml:space="preserve">. Je to </w:t>
      </w:r>
      <w:r>
        <w:rPr>
          <w:rFonts w:cs="Arial"/>
          <w:bCs/>
          <w:i/>
        </w:rPr>
        <w:t>nejrozšířenější typ společ</w:t>
        <w:softHyphen/>
        <w:t>nosti v tržní ekonomice.</w:t>
      </w:r>
      <w:r>
        <w:rPr>
          <w:rFonts w:cs="Arial"/>
          <w:bCs/>
        </w:rPr>
        <w:t xml:space="preserve"> Její základní jmění (akciový kapitál) je stanoveno v minimální zákonné výši 1 000 000 Kč a je rozděle</w:t>
        <w:softHyphen/>
        <w:t>no na předem stanovený počet podílů o určité jmenovité (nominál</w:t>
        <w:softHyphen/>
        <w:t xml:space="preserve">ní) hodnotě, zvaných </w:t>
      </w:r>
      <w:r>
        <w:rPr>
          <w:rFonts w:cs="Arial"/>
          <w:bCs/>
          <w:i/>
        </w:rPr>
        <w:t>akcie</w:t>
      </w:r>
      <w:r>
        <w:rPr>
          <w:rFonts w:cs="Arial"/>
          <w:bCs/>
        </w:rPr>
        <w:t>. K vytvoření základního jmění může být použito vkladu peněžitého, nebo i hodnot movitých a nemovi</w:t>
        <w:softHyphen/>
        <w:t xml:space="preserve">tých. A.S. může být založena jedním zakladatelem, </w:t>
        <w:br/>
        <w:t>je - li právnic</w:t>
        <w:softHyphen/>
        <w:t>kou osobou, jinak dvěma nebo více zakladateli. Specifickým způ</w:t>
        <w:softHyphen/>
        <w:t xml:space="preserve">sobem založení akciových společností byla </w:t>
      </w:r>
      <w:r>
        <w:rPr>
          <w:rFonts w:cs="Arial"/>
          <w:bCs/>
          <w:i/>
        </w:rPr>
        <w:t xml:space="preserve">kupónová privatizace, </w:t>
      </w:r>
      <w:r>
        <w:rPr>
          <w:rFonts w:cs="Arial"/>
          <w:bCs/>
        </w:rPr>
        <w:t>kdy společnost byla založena jedinou právnickou osobou (stát, fond národního majetku) tím, že byl zrušen státní podnik a celý jeho majetek byl převeden do základního jmění zakládaných společností. Fyzická osoba by se mohla stát jediným akcionářem v případě, že od dosavadních akcionářů získá jejich akcie (one man compeny"). Akciová společnost ručí za své závazky celým svým jmě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0" w:leader="none"/>
        </w:tabs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>
          <w:rFonts w:cs="Arial"/>
          <w:bCs/>
          <w:i/>
        </w:rPr>
        <w:t xml:space="preserve">Veřejná obchodní společnost (v.o.s. nebo veř. obch. spol.) </w:t>
      </w:r>
      <w:r>
        <w:rPr>
          <w:rFonts w:cs="Arial"/>
        </w:rPr>
        <w:t>je spole</w:t>
      </w:r>
      <w:r>
        <w:rPr>
          <w:rFonts w:cs="Arial"/>
          <w:i/>
        </w:rPr>
        <w:t>č</w:t>
      </w:r>
      <w:r>
        <w:rPr>
          <w:rFonts w:cs="Arial"/>
        </w:rPr>
        <w:t>nost, ve které alespo</w:t>
      </w:r>
      <w:r>
        <w:rPr>
          <w:rFonts w:cs="Arial"/>
          <w:i/>
        </w:rPr>
        <w:t xml:space="preserve">ň </w:t>
      </w:r>
      <w:r>
        <w:rPr>
          <w:rFonts w:cs="Arial"/>
        </w:rPr>
        <w:t>dv</w:t>
      </w:r>
      <w:r>
        <w:rPr>
          <w:rFonts w:cs="Arial"/>
          <w:i/>
        </w:rPr>
        <w:t xml:space="preserve">ě </w:t>
      </w:r>
      <w:r>
        <w:rPr>
          <w:rFonts w:cs="Arial"/>
        </w:rPr>
        <w:t>osoby podnikají pod společným obchodním jménem a ručí za závazky společnosti společ</w:t>
        <w:softHyphen/>
        <w:t xml:space="preserve">ně </w:t>
        <w:br/>
        <w:t xml:space="preserve">a nerozdílně veškerým svým majetkem.  Účastníci  společnosti  uzavírají  </w:t>
      </w:r>
      <w:r>
        <w:rPr>
          <w:rFonts w:cs="Arial"/>
          <w:i/>
        </w:rPr>
        <w:t>společenskou  smlouvu</w:t>
      </w:r>
      <w:r>
        <w:rPr>
          <w:rFonts w:cs="Arial"/>
        </w:rPr>
        <w:t>, kterou se řídí práva a povin</w:t>
        <w:softHyphen/>
        <w:t>nosti společníků a na jejím základě je společnost zapsána do obchodního rejstří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>
          <w:rFonts w:cs="Arial"/>
          <w:bCs/>
          <w:i/>
        </w:rPr>
        <w:t>Společnost s ručením omezeným (spol. s r. o. nebo s.r.o.)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je společnost, jejíž základní jmění je tvořeno předem stanovenými vklady společníků. </w:t>
      </w:r>
      <w:r>
        <w:rPr>
          <w:rFonts w:cs="Arial"/>
          <w:i/>
        </w:rPr>
        <w:t>Hodnota jejího základního jmění musí tvořit alespoň 100 000 Kč a hodnota vkladu  společníka  musí  činit ales</w:t>
      </w:r>
      <w:r>
        <w:rPr>
          <w:rFonts w:cs="Arial"/>
        </w:rPr>
        <w:softHyphen/>
      </w:r>
      <w:r>
        <w:rPr>
          <w:rFonts w:cs="Arial"/>
          <w:i/>
        </w:rPr>
        <w:t xml:space="preserve">poň  20 000 Kč, </w:t>
      </w:r>
      <w:r>
        <w:rPr>
          <w:rFonts w:cs="Arial"/>
        </w:rPr>
        <w:t xml:space="preserve">přičemž může být pro každého společníka stanovena rozdílně a musí být dělitelná tisícem. Celková hodnota vkladů musí souhlasit s hodnotou základního jmění společnosti. Společnost může být založena jednou osobou, ale může mít nejvíce padesát společníků. </w:t>
      </w:r>
      <w:r>
        <w:rPr>
          <w:rFonts w:cs="Arial"/>
          <w:i/>
        </w:rPr>
        <w:t>Společnost odpovídá za porušení svých závazků celým svým majetkem, přičemž každý společník ručí za závazky společnosti do výše svého   nesplaceného   vkladu   zapsa</w:t>
      </w:r>
      <w:r>
        <w:rPr>
          <w:rFonts w:cs="Arial"/>
        </w:rPr>
        <w:softHyphen/>
      </w:r>
      <w:r>
        <w:rPr>
          <w:rFonts w:cs="Arial"/>
          <w:i/>
        </w:rPr>
        <w:t xml:space="preserve">ného  v  obchodním  rejstříku.   </w:t>
      </w:r>
      <w:r>
        <w:rPr>
          <w:rFonts w:cs="Arial"/>
        </w:rPr>
        <w:t xml:space="preserve">Společníci  sepisují  </w:t>
      </w:r>
      <w:r>
        <w:rPr>
          <w:rFonts w:cs="Arial"/>
          <w:i/>
        </w:rPr>
        <w:t xml:space="preserve">společenskou  smlouvu </w:t>
      </w:r>
      <w:r>
        <w:rPr>
          <w:rFonts w:cs="Arial"/>
        </w:rPr>
        <w:t>a podepisují i návrh na zápis společnosti do obchodního rejstří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0" w:leader="none"/>
        </w:tabs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>
          <w:rFonts w:cs="Arial"/>
          <w:bCs/>
          <w:i/>
        </w:rPr>
        <w:t>Družstvo</w:t>
      </w:r>
      <w:r>
        <w:rPr>
          <w:rFonts w:cs="Arial"/>
          <w:i/>
        </w:rPr>
        <w:t xml:space="preserve"> </w:t>
      </w:r>
      <w:r>
        <w:rPr>
          <w:rFonts w:cs="Arial"/>
        </w:rPr>
        <w:t>je společenstvím neuzavřeného počtu osob, založe</w:t>
        <w:softHyphen/>
        <w:t>ným za účelem podnikání nebo zajišťování hospodářských, sociál</w:t>
        <w:softHyphen/>
        <w:t xml:space="preserve">ních nebo jiných potřeb svých členů. Členy družstva mohou být osoby fyzické i právnické. </w:t>
      </w:r>
      <w:r>
        <w:rPr>
          <w:rFonts w:cs="Arial"/>
          <w:i/>
        </w:rPr>
        <w:t xml:space="preserve">Družstvo je právnickou osobou, </w:t>
      </w:r>
      <w:r>
        <w:rPr>
          <w:rFonts w:cs="Arial"/>
        </w:rPr>
        <w:t xml:space="preserve">která za porušení svých závazků odpovídá celým svým jměním, přičemž členové za tyto závazky neručí. Družstvo musí mít nejméně pět členů, to neplatí, jsou-li členy alespoň dvě právnické osoby. </w:t>
      </w:r>
      <w:r>
        <w:rPr>
          <w:rFonts w:cs="Arial"/>
          <w:i/>
        </w:rPr>
        <w:t xml:space="preserve">Základní jmění družstva </w:t>
      </w:r>
      <w:r>
        <w:rPr>
          <w:rFonts w:cs="Arial"/>
        </w:rPr>
        <w:t>tvoří souhrn členských vkladů, k jejichž splacení se členové družstva zavázali. Stanovy určují výši základního jmění družstva, zapisovanou do obchodního rej</w:t>
        <w:softHyphen/>
        <w:t xml:space="preserve">stříku (zapisované základní jmění), která </w:t>
      </w:r>
      <w:r>
        <w:rPr>
          <w:rFonts w:cs="Arial"/>
          <w:i/>
        </w:rPr>
        <w:t xml:space="preserve">musí činit minimálně 50 000 Kč. </w:t>
      </w:r>
      <w:r>
        <w:rPr>
          <w:rFonts w:cs="Arial"/>
        </w:rPr>
        <w:t>V současné době, po usnesení vlády z roku 1995 o navrácení majetku obcím, které byly členy lesních družstev obcí, vznikají nová lesní družstva obcí na podkladě platného obchodního zákoní</w:t>
        <w:softHyphen/>
        <w:t>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0"/>
        <w:ind w:left="0" w:hanging="0"/>
        <w:jc w:val="both"/>
        <w:rPr/>
      </w:pPr>
      <w:r>
        <w:rPr>
          <w:rFonts w:cs="Arial"/>
          <w:bCs/>
          <w:i/>
          <w:iCs/>
        </w:rPr>
        <w:t>Podnikání formou živnosti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 se řídí zákonem </w:t>
      </w:r>
      <w:r>
        <w:rPr>
          <w:rFonts w:cs="Arial"/>
          <w:i/>
        </w:rPr>
        <w:t>č.455/1991 Sb.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>o živno</w:t>
        <w:softHyphen/>
        <w:t>stenském podnikání</w:t>
      </w:r>
      <w:r>
        <w:rPr>
          <w:rFonts w:cs="Arial"/>
        </w:rPr>
        <w:t>. Zákon obecně vymezuje dva druhy živností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živnosti volné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živnosti vázané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/>
      </w:pPr>
      <w:r>
        <w:rPr>
          <w:rFonts w:cs="Arial"/>
          <w:i/>
          <w:iCs/>
        </w:rPr>
        <w:t>Živnosti</w:t>
      </w:r>
      <w:r>
        <w:rPr>
          <w:rFonts w:cs="Arial"/>
          <w:i/>
        </w:rPr>
        <w:t xml:space="preserve"> volné </w:t>
      </w:r>
      <w:r>
        <w:rPr>
          <w:rFonts w:cs="Arial"/>
        </w:rPr>
        <w:t>nevyžadují vykazování odborné způsobilosti a může jimi být každá soustavná činnost prováděná samostatně vlastním jménem, na vlastní odpovědnost, za účelem zisku a pro</w:t>
        <w:softHyphen/>
        <w:t>váděná za podmínek stanovených tímto zákonem. Požadavek provozo</w:t>
        <w:softHyphen/>
        <w:t xml:space="preserve">vání živnosti na vlastní odpovědnost vyjadřuje </w:t>
      </w:r>
      <w:r>
        <w:rPr>
          <w:rFonts w:cs="Arial"/>
          <w:i/>
        </w:rPr>
        <w:t>podnikatelské ri</w:t>
      </w:r>
      <w:r>
        <w:rPr>
          <w:rFonts w:cs="Arial"/>
        </w:rPr>
        <w:softHyphen/>
      </w:r>
      <w:r>
        <w:rPr>
          <w:rFonts w:cs="Arial"/>
          <w:i/>
        </w:rPr>
        <w:t xml:space="preserve">ziko, </w:t>
      </w:r>
      <w:r>
        <w:rPr>
          <w:rFonts w:cs="Arial"/>
        </w:rPr>
        <w:t>tzn. že podnikatel odpovídá za své závazky celým svým ma</w:t>
        <w:softHyphen/>
        <w:t xml:space="preserve">jetkem. </w:t>
      </w:r>
      <w:r>
        <w:rPr>
          <w:rFonts w:cs="Arial"/>
          <w:i/>
        </w:rPr>
        <w:t xml:space="preserve">Živnostenský list </w:t>
      </w:r>
      <w:r>
        <w:rPr>
          <w:rFonts w:cs="Arial"/>
        </w:rPr>
        <w:t>vydává pro volné živnosti příslušný městský nebo obecní úřad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/>
      </w:pPr>
      <w:r>
        <w:rPr>
          <w:rFonts w:cs="Arial"/>
          <w:bCs/>
          <w:i/>
        </w:rPr>
        <w:t>Živnosti vázané, (koncesované)</w:t>
      </w:r>
      <w:r>
        <w:rPr>
          <w:rFonts w:cs="Arial"/>
          <w:bCs/>
        </w:rPr>
        <w:t xml:space="preserve"> </w:t>
      </w:r>
      <w:r>
        <w:rPr>
          <w:rFonts w:cs="Arial"/>
        </w:rPr>
        <w:t>vyžadují prokázání odborné způsobilosti, vzdělání a kvalifikačních předpokladů pro provozování příslušné činnosti (např. podnikání v oblasti zbraní, střeliva, chemických látek a podobně)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/>
      </w:pPr>
      <w:r>
        <w:rPr>
          <w:rFonts w:cs="Arial"/>
        </w:rPr>
        <w:t>V lesním hospodářství se vyskytují oba druhy živností (např. těžba dříví, soustře</w:t>
        <w:softHyphen/>
        <w:t>ďování dříví a pod. jsou podle</w:t>
      </w:r>
      <w:r>
        <w:rPr>
          <w:rFonts w:cs="Arial"/>
          <w:i/>
        </w:rPr>
        <w:t xml:space="preserve"> zákona </w:t>
      </w:r>
      <w:r>
        <w:rPr>
          <w:rFonts w:cs="Arial"/>
        </w:rPr>
        <w:t xml:space="preserve">v platném znění </w:t>
      </w:r>
      <w:r>
        <w:rPr>
          <w:rFonts w:cs="Arial"/>
          <w:i/>
        </w:rPr>
        <w:t xml:space="preserve">volnou živností, </w:t>
      </w:r>
      <w:r>
        <w:rPr>
          <w:rFonts w:cs="Arial"/>
        </w:rPr>
        <w:t>doprava dře</w:t>
        <w:softHyphen/>
        <w:t xml:space="preserve">va </w:t>
      </w:r>
      <w:r>
        <w:rPr>
          <w:rFonts w:cs="Arial"/>
          <w:i/>
        </w:rPr>
        <w:t>koncesovanou živností</w:t>
      </w:r>
      <w:r>
        <w:rPr>
          <w:rFonts w:cs="Arial"/>
        </w:rPr>
        <w:t>, pokud se provádí pro zákazníky)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i/>
        </w:rPr>
      </w:r>
    </w:p>
    <w:sectPr>
      <w:footerReference w:type="default" r:id="rId2"/>
      <w:type w:val="nextPage"/>
      <w:pgSz w:w="11906" w:h="16838"/>
      <w:pgMar w:left="1550" w:right="1418" w:gutter="0" w:header="0" w:top="1701" w:footer="709" w:bottom="1418"/>
      <w:pgNumType w:start="110"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0"/>
        </w:tabs>
        <w:ind w:left="680" w:hanging="340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ad %1)"/>
      <w:lvlJc w:val="left"/>
      <w:pPr>
        <w:tabs>
          <w:tab w:val="num" w:pos="680"/>
        </w:tabs>
        <w:ind w:left="680" w:hanging="680"/>
      </w:pPr>
      <w:rPr>
        <w:sz w:val="20"/>
        <w:i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/>
        <w:b w:val="false"/>
        <w:rFonts w:ascii="Arial" w:hAnsi="Arial" w:cs="Aria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ad.%1)"/>
      <w:lvlJc w:val="left"/>
      <w:pPr>
        <w:tabs>
          <w:tab w:val="num" w:pos="680"/>
        </w:tabs>
        <w:ind w:left="680" w:hanging="680"/>
      </w:pPr>
      <w:rPr>
        <w:sz w:val="20"/>
        <w:i/>
        <w:b w:val="false"/>
        <w:rFonts w:ascii="Arial" w:hAnsi="Arial" w:cs="Arial"/>
      </w:rPr>
    </w:lvl>
    <w:lvl w:ilvl="1">
      <w:start w:val="4"/>
      <w:numFmt w:val="decimal"/>
      <w:lvlText w:val="ad.%2)"/>
      <w:lvlJc w:val="left"/>
      <w:pPr>
        <w:tabs>
          <w:tab w:val="num" w:pos="680"/>
        </w:tabs>
        <w:ind w:left="680" w:hanging="680"/>
      </w:pPr>
      <w:rPr>
        <w:sz w:val="20"/>
        <w:i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ad.%1)"/>
      <w:lvlJc w:val="left"/>
      <w:pPr>
        <w:tabs>
          <w:tab w:val="num" w:pos="680"/>
        </w:tabs>
        <w:ind w:left="680" w:hanging="680"/>
      </w:pPr>
      <w:rPr>
        <w:sz w:val="20"/>
        <w:i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2"/>
      <w:numFmt w:val="decimal"/>
      <w:lvlText w:val="ad.%2)"/>
      <w:lvlJc w:val="left"/>
      <w:pPr>
        <w:tabs>
          <w:tab w:val="num" w:pos="680"/>
        </w:tabs>
        <w:ind w:left="680" w:hanging="680"/>
      </w:pPr>
      <w:rPr>
        <w:sz w:val="20"/>
        <w:i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jc w:val="both"/>
      <w:outlineLvl w:val="1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0"/>
    </w:rPr>
  </w:style>
  <w:style w:type="character" w:styleId="WW8Num2z0">
    <w:name w:val="WW8Num2z0"/>
    <w:qFormat/>
    <w:rPr>
      <w:rFonts w:ascii="Arial" w:hAnsi="Arial" w:cs="Arial"/>
      <w:b w:val="false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7:19:00Z</dcterms:created>
  <dc:creator>Spokojený uživatel Microsoft Office</dc:creator>
  <dc:description/>
  <dc:language>en-US</dc:language>
  <cp:lastModifiedBy>Jaromír Sixta</cp:lastModifiedBy>
  <dcterms:modified xsi:type="dcterms:W3CDTF">2004-09-15T11:26:00Z</dcterms:modified>
  <cp:revision>4</cp:revision>
  <dc:subject/>
  <dc:title>Podnikání v lesním hospodářství</dc:title>
</cp:coreProperties>
</file>