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0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caps/>
          <w:spacing w:val="0"/>
          <w:sz w:val="22"/>
          <w:lang w:val="cs-CZ"/>
        </w:rPr>
      </w:pPr>
      <w:r>
        <w:rPr>
          <w:rFonts w:cs="Arial" w:ascii="Arial" w:hAnsi="Arial"/>
          <w:b/>
          <w:bCs/>
          <w:caps/>
          <w:spacing w:val="0"/>
          <w:sz w:val="22"/>
          <w:lang w:val="cs-CZ"/>
        </w:rPr>
        <w:t xml:space="preserve">10. Působení státu na vlastníky lesů </w:t>
      </w:r>
    </w:p>
    <w:p>
      <w:pPr>
        <w:pStyle w:val="Normal"/>
        <w:tabs>
          <w:tab w:val="clear" w:pos="708"/>
          <w:tab w:val="left" w:pos="800" w:leader="none"/>
          <w:tab w:val="left" w:pos="4450" w:leader="none"/>
        </w:tabs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cap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polečnost, stát a konkrétně vláda a její orgány se nemohou distancovat od úrovně obhospodařování lesa jako soukromého, tak veřejného statku. Je úkolem státních orgánů všech stupňů, </w:t>
      </w:r>
      <w:r>
        <w:rPr>
          <w:rFonts w:cs="Arial" w:ascii="Arial" w:hAnsi="Arial"/>
          <w:i/>
          <w:iCs/>
          <w:spacing w:val="0"/>
          <w:sz w:val="20"/>
          <w:lang w:val="cs-CZ"/>
        </w:rPr>
        <w:t>aby svou činností zabezpečovaly efektivní zacházení s lesem jako přírodním zdrojem a současně veřejným statkem, a to prostřednictvím přímých (legislativních) a nepřímých (informativních a ekonomických) nástrojů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Stát </w:t>
      </w:r>
      <w:r>
        <w:rPr>
          <w:rFonts w:cs="Arial" w:ascii="Arial" w:hAnsi="Arial"/>
          <w:spacing w:val="0"/>
          <w:sz w:val="20"/>
          <w:lang w:val="cs-CZ"/>
        </w:rPr>
        <w:t>vystupuje vůči vlastníkům lesů jako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535" w:leader="none"/>
        </w:tabs>
        <w:spacing w:lineRule="auto" w:line="360" w:before="120" w:after="0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nositel státní moci (státní dohled nad hospodařením v lesích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zákonodárce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poskytovatel subvencí, dotací, ale také výběrčí daní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jako konkurent svými lesy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protikladu ke klasickému liberalismu se </w:t>
      </w:r>
      <w:r>
        <w:rPr>
          <w:rFonts w:cs="Arial" w:ascii="Arial" w:hAnsi="Arial"/>
          <w:i/>
          <w:iCs/>
          <w:spacing w:val="0"/>
          <w:sz w:val="20"/>
          <w:lang w:val="cs-CZ"/>
        </w:rPr>
        <w:t>v liberálně tržním hospodářství omezený vliv státu na lesní hospodářství připouští</w:t>
      </w:r>
      <w:r>
        <w:rPr>
          <w:rFonts w:cs="Arial" w:ascii="Arial" w:hAnsi="Arial"/>
          <w:spacing w:val="0"/>
          <w:sz w:val="20"/>
          <w:lang w:val="cs-CZ"/>
        </w:rPr>
        <w:t xml:space="preserve">. </w:t>
      </w:r>
      <w:r>
        <w:rPr>
          <w:rFonts w:cs="Arial" w:ascii="Arial" w:hAnsi="Arial"/>
          <w:iCs/>
          <w:spacing w:val="0"/>
          <w:sz w:val="20"/>
          <w:lang w:val="cs-CZ"/>
        </w:rPr>
        <w:t>Děje se tak především prostřednictvím "pravidel hry", která mají být formulována tak,</w:t>
      </w:r>
      <w:r>
        <w:rPr>
          <w:rFonts w:cs="Arial" w:ascii="Arial" w:hAnsi="Arial"/>
          <w:spacing w:val="0"/>
          <w:sz w:val="20"/>
          <w:lang w:val="cs-CZ"/>
        </w:rPr>
        <w:t xml:space="preserve"> aby </w:t>
      </w:r>
      <w:r>
        <w:rPr>
          <w:rFonts w:cs="Arial" w:ascii="Arial" w:hAnsi="Arial"/>
          <w:i/>
          <w:iCs/>
          <w:spacing w:val="0"/>
          <w:sz w:val="20"/>
          <w:lang w:val="cs-CZ"/>
        </w:rPr>
        <w:t>nebyla omezována nebo deformována hospodářská soutěž</w:t>
      </w:r>
      <w:r>
        <w:rPr>
          <w:rFonts w:cs="Arial" w:ascii="Arial" w:hAnsi="Arial"/>
          <w:spacing w:val="0"/>
          <w:sz w:val="20"/>
          <w:lang w:val="cs-CZ"/>
        </w:rPr>
        <w:t xml:space="preserve"> a </w:t>
      </w:r>
      <w:r>
        <w:rPr>
          <w:rFonts w:cs="Arial" w:ascii="Arial" w:hAnsi="Arial"/>
          <w:i/>
          <w:iCs/>
          <w:spacing w:val="0"/>
          <w:sz w:val="20"/>
          <w:lang w:val="cs-CZ"/>
        </w:rPr>
        <w:t>hospodářské subjekty</w:t>
      </w:r>
      <w:r>
        <w:rPr>
          <w:rFonts w:cs="Arial" w:ascii="Arial" w:hAnsi="Arial"/>
          <w:spacing w:val="0"/>
          <w:sz w:val="20"/>
          <w:lang w:val="cs-CZ"/>
        </w:rPr>
        <w:t xml:space="preserve"> zůstaly v rámci pravidel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sadně svobodné.</w:t>
      </w:r>
      <w:r>
        <w:rPr>
          <w:rFonts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Cs/>
          <w:spacing w:val="0"/>
          <w:sz w:val="20"/>
          <w:lang w:val="cs-CZ"/>
        </w:rPr>
        <w:t xml:space="preserve">Vliv státu na hospodaření v lesích se provádí regulačními nástroji lesnické politiky tj. </w:t>
      </w:r>
      <w:r>
        <w:rPr>
          <w:rFonts w:cs="Arial" w:ascii="Arial" w:hAnsi="Arial"/>
          <w:i/>
          <w:iCs/>
          <w:spacing w:val="0"/>
          <w:sz w:val="20"/>
          <w:lang w:val="cs-CZ"/>
        </w:rPr>
        <w:t>státním dohledem nad hospodařením v lesích a zákony o lesích.</w:t>
      </w:r>
    </w:p>
    <w:p>
      <w:pPr>
        <w:pStyle w:val="Heading1"/>
        <w:spacing w:lineRule="auto" w:line="360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tátní dohled nad hospodařením v lesích</w:t>
      </w:r>
    </w:p>
    <w:p>
      <w:pPr>
        <w:pStyle w:val="Heading2"/>
        <w:spacing w:lineRule="auto" w:line="360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átní dohled nad hospodařením v lesích za Rakouska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Systematický dozor nad lesy </w:t>
      </w:r>
      <w:r>
        <w:rPr>
          <w:rFonts w:cs="Arial" w:ascii="Arial" w:hAnsi="Arial"/>
          <w:spacing w:val="0"/>
          <w:sz w:val="20"/>
          <w:lang w:val="cs-CZ"/>
        </w:rPr>
        <w:t xml:space="preserve">byl v Rakousku zaveden nařízením o krajských komisích ze dne </w:t>
        <w:br/>
        <w:t xml:space="preserve">11. března 1784. Při zemských guberniích byl ustaven zvláštní referent, který bděl nad činností krajských komisařů, jak vykonávají dozor nejen nad lesy, ale i nad jinými hospodářskými odvětvími. </w:t>
        <w:br/>
        <w:t>V důsledku nedostatku dříví a stoupání jeho cen a velkých škod na lese pastvou, byl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vydán v říjnu 1787 dekret o způsobu a rozsahu krajských vizitací.</w:t>
      </w:r>
      <w:r>
        <w:rPr>
          <w:rFonts w:cs="Arial" w:ascii="Arial" w:hAnsi="Arial"/>
          <w:spacing w:val="0"/>
          <w:sz w:val="20"/>
          <w:lang w:val="cs-CZ"/>
        </w:rPr>
        <w:t xml:space="preserve"> Všeobecné směrnice a rozsah státního dozoru nad lesy určil teprve </w:t>
      </w:r>
      <w:r>
        <w:rPr>
          <w:rFonts w:cs="Arial" w:ascii="Arial" w:hAnsi="Arial"/>
          <w:i/>
          <w:iCs/>
          <w:spacing w:val="0"/>
          <w:sz w:val="20"/>
          <w:lang w:val="cs-CZ"/>
        </w:rPr>
        <w:t>dvorský dekret z března 1789,</w:t>
      </w:r>
      <w:r>
        <w:rPr>
          <w:rFonts w:cs="Arial" w:ascii="Arial" w:hAnsi="Arial"/>
          <w:spacing w:val="0"/>
          <w:sz w:val="20"/>
          <w:lang w:val="cs-CZ"/>
        </w:rPr>
        <w:t xml:space="preserve"> který se stal základem státní lesní dohlédací služby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ustanoveních tohoto dekretu nešlo jen o zabránění špatnému hospodaření v lesích, ale také </w:t>
        <w:br/>
        <w:t>o zavádění lepších hospodářských metod. Šlo především o přesné plnění lesního řádu z roku 1754. Odbornými vedoucími lesního dozoru byli komorní lesmistři. Dozor na lesy byl neustále rozšiřován, až dozíral nad všemi lesy, včetně církevních. Hlavní pozornost se však soustřeďovala na lesy poddanské a obecní, nad kterými byl ustaven dozor vrchnosti, vyznačování dříví prováděli vrchnostenští úředníci. Protože však krajské úřady neměly dostatek odborného personálu, byly výsledky tohoto dozoru velmi malé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/>
      </w:pPr>
      <w:r>
        <w:rPr>
          <w:rFonts w:cs="Arial" w:ascii="Arial" w:hAnsi="Arial"/>
          <w:spacing w:val="0"/>
          <w:sz w:val="20"/>
          <w:lang w:val="cs-CZ"/>
        </w:rPr>
        <w:t>Teprve lesní zákon z roku 1852 se snažil sjednat po této stránce nápravu a hájit zájmy lesnické politiky prostřednictvím organizace dozoru nad lesy. Tímto dozorem byly podle §23 pověřeny politické úřady, které však také neměly dostatek odborníků. Teprve zemskými zákony z roku 1872 byli v Čechách a na Moravě ustaveni u místodržitelství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lesní inspektoři </w:t>
      </w:r>
      <w:r>
        <w:rPr>
          <w:rFonts w:cs="Arial" w:ascii="Arial" w:hAnsi="Arial"/>
          <w:spacing w:val="0"/>
          <w:sz w:val="20"/>
          <w:lang w:val="cs-CZ"/>
        </w:rPr>
        <w:t>a těm byli podle nařízení ministerstva orby č.6953/1873 přiděleni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lesní technici (v Čechách 6 a na Moravě 3)</w:t>
      </w:r>
      <w:r>
        <w:rPr>
          <w:rFonts w:cs="Arial" w:ascii="Arial" w:hAnsi="Arial"/>
          <w:spacing w:val="0"/>
          <w:sz w:val="20"/>
          <w:lang w:val="cs-CZ"/>
        </w:rPr>
        <w:t xml:space="preserve">. Řádná organizace státní lesní dohlédací služby byla ustave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ministerským nařízením č.165 z roku 1895. Úkoly</w:t>
      </w:r>
      <w:r>
        <w:rPr>
          <w:rFonts w:cs="Arial" w:ascii="Arial" w:hAnsi="Arial"/>
          <w:spacing w:val="0"/>
          <w:sz w:val="20"/>
          <w:lang w:val="cs-CZ"/>
        </w:rPr>
        <w:t xml:space="preserve"> uložené lesnicko technickému personálu této služby byly následující: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odporovat politické úřady ve výkonu státního dozoru nad lesy a zajišťování provádění veškerých lesních předpisů, a to zejména odbornou radou, stálým sledováním poměrů </w:t>
        <w:br/>
        <w:t>v lesích a oznamováním zjištěných nezákonnost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lepšovat pěstování lesů poučováním jejich majitelů a navrhovat opatření ke zlepšení produkčních schopností lesů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ést a řídit správu v lesích, které jim byly svěřeny ministerstvem zemědělství (např. v lesích obecních a některých státních lesních enklávách apod.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lnit veškeré úkoly, které byly lesnímu hospodářství svěřeny zvláštními zákony a nařízeními </w:t>
        <w:br/>
        <w:t>( myslivost a rybolov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 příkazu politického úřadu samostatně řídit místní šetření ve věcech odborné působnost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jišťovat službu u lesotechnických oddělení pro hrazení bystřin, pokud jim to bylo ministerstvem svěřen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K jiným úkolům nesměl být personál této služby používán. Podrobně byla jeho činnost na zemských </w:t>
        <w:br/>
        <w:t xml:space="preserve">i okresních inspekcích vymeze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„Instrukcí o působnosti lesního technického personálu politické správy" vydanou ministerstvem orby v roce 1895</w:t>
      </w:r>
      <w:r>
        <w:rPr>
          <w:rFonts w:cs="Arial" w:ascii="Arial" w:hAnsi="Arial"/>
          <w:spacing w:val="0"/>
          <w:sz w:val="20"/>
          <w:lang w:val="cs-CZ"/>
        </w:rPr>
        <w:t xml:space="preserve">. Podle ní lesní technik působil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 obvodu několika politických okresů </w:t>
      </w:r>
      <w:r>
        <w:rPr>
          <w:rFonts w:cs="Arial" w:ascii="Arial" w:hAnsi="Arial"/>
          <w:spacing w:val="0"/>
          <w:sz w:val="20"/>
          <w:lang w:val="cs-CZ"/>
        </w:rPr>
        <w:t>jako odborný poradce a znalec ve všech lesnických záležitostech, a vykonával dohled nad zachováváním příslušných předpis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íť státní lesní služby dohlédací byla v Čechách doplněna ještě síti </w:t>
      </w:r>
      <w:r>
        <w:rPr>
          <w:rFonts w:cs="Arial" w:ascii="Arial" w:hAnsi="Arial"/>
          <w:i/>
          <w:iCs/>
          <w:spacing w:val="0"/>
          <w:sz w:val="20"/>
          <w:lang w:val="cs-CZ"/>
        </w:rPr>
        <w:t>okresních lesních technických znalců,</w:t>
      </w:r>
      <w:r>
        <w:rPr>
          <w:rFonts w:cs="Arial" w:ascii="Arial" w:hAnsi="Arial"/>
          <w:spacing w:val="0"/>
          <w:sz w:val="20"/>
          <w:lang w:val="cs-CZ"/>
        </w:rPr>
        <w:t xml:space="preserve"> ustanovených okresními zastupitelstvy podle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zákona č.11/1893 č.z.z. o dohledu nad hospodařením v lesích obecních.</w:t>
      </w:r>
      <w:r>
        <w:rPr>
          <w:rFonts w:cs="Arial" w:ascii="Arial" w:hAnsi="Arial"/>
          <w:spacing w:val="0"/>
          <w:sz w:val="20"/>
          <w:lang w:val="cs-CZ"/>
        </w:rPr>
        <w:t xml:space="preserve"> Funkci technického znalce mohl plnit buď zvláštní okresní úředník, nebo lesní hospodář v cizích službách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eastAsia="Arial" w:cs="Arial" w:ascii="Arial" w:hAnsi="Arial"/>
          <w:iCs w:val="false"/>
        </w:rPr>
        <w:t xml:space="preserve"> </w:t>
      </w:r>
      <w:r>
        <w:rPr>
          <w:rFonts w:cs="Arial" w:ascii="Arial" w:hAnsi="Arial"/>
          <w:iCs w:val="false"/>
        </w:rPr>
        <w:t>Lesní dohlédací služba v období 1918 - 1945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Na organizaci a posláním lesní dohlédací služby téměř nic nezměnil vznik Československé republiky v roce 1918. Nejvyšší instancí lesní inspekce se stalo </w:t>
      </w:r>
      <w:r>
        <w:rPr>
          <w:rFonts w:cs="Arial" w:ascii="Arial" w:hAnsi="Arial"/>
          <w:i/>
          <w:iCs/>
          <w:spacing w:val="0"/>
          <w:sz w:val="20"/>
          <w:lang w:val="cs-CZ"/>
        </w:rPr>
        <w:t>XIV. oddělení ministerstva zemědělství</w:t>
      </w:r>
      <w:r>
        <w:rPr>
          <w:rFonts w:cs="Arial" w:ascii="Arial" w:hAnsi="Arial"/>
          <w:spacing w:val="0"/>
          <w:sz w:val="20"/>
          <w:lang w:val="cs-CZ"/>
        </w:rPr>
        <w:t xml:space="preserve"> v Praze.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o prozatímní ochraně lesů č.82/1918 Sb.</w:t>
      </w:r>
      <w:r>
        <w:rPr>
          <w:rFonts w:cs="Arial" w:ascii="Arial" w:hAnsi="Arial"/>
          <w:spacing w:val="0"/>
          <w:sz w:val="20"/>
          <w:lang w:val="cs-CZ"/>
        </w:rPr>
        <w:t xml:space="preserve"> měl zabránit kořistnímu využívání lesů majiteli, kterým hrozila pozemková reforma. Lesní inspekci připadl další úkol: dozírat na jeho dodržování přímo a také prostřednictvím důvěrníků z řad praktických lesníků, které jmenovalo okresní hejtmanství po dohodě se zemskou lesnickou inspekcí. Státní dozor zajišťovaly tzv.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zemské inspekce</w:t>
      </w:r>
      <w:r>
        <w:rPr>
          <w:rFonts w:cs="Arial" w:ascii="Arial" w:hAnsi="Arial"/>
          <w:spacing w:val="0"/>
          <w:sz w:val="20"/>
          <w:lang w:val="cs-CZ"/>
        </w:rPr>
        <w:t xml:space="preserve">, kterým podléhaly </w:t>
      </w:r>
      <w:r>
        <w:rPr>
          <w:rFonts w:cs="Arial" w:ascii="Arial" w:hAnsi="Arial"/>
          <w:i/>
          <w:iCs/>
          <w:spacing w:val="0"/>
          <w:sz w:val="20"/>
          <w:lang w:val="cs-CZ"/>
        </w:rPr>
        <w:t>inspekce okresní</w:t>
      </w:r>
      <w:r>
        <w:rPr>
          <w:rFonts w:cs="Arial" w:ascii="Arial" w:hAnsi="Arial"/>
          <w:spacing w:val="0"/>
          <w:sz w:val="20"/>
          <w:lang w:val="cs-CZ"/>
        </w:rPr>
        <w:t>. V roce 1926 podléhalo zemské inspekci v Praze 14 inspekcí okresních, zemské inspekci v Brně 5 okresních inspekcí a později byla zřízena ještě šestá. Pro Slezsko byla zemská inspekce v Opavě a řídila 2 okresní inspekce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K zásadní změně ve státním dozoru nad hospodařením v lesích došlo po vydá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a č.125/1927 Sb. o organizaci politické správy.</w:t>
      </w:r>
      <w:r>
        <w:rPr>
          <w:rFonts w:cs="Arial" w:ascii="Arial" w:hAnsi="Arial"/>
          <w:spacing w:val="0"/>
          <w:sz w:val="20"/>
          <w:lang w:val="cs-CZ"/>
        </w:rPr>
        <w:t xml:space="preserve"> Lesní inspekce byla změněna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na lesní dohlédací službu,</w:t>
      </w:r>
      <w:r>
        <w:rPr>
          <w:rFonts w:cs="Arial" w:ascii="Arial" w:hAnsi="Arial"/>
          <w:spacing w:val="0"/>
          <w:sz w:val="20"/>
          <w:lang w:val="cs-CZ"/>
        </w:rPr>
        <w:t xml:space="preserve"> její instituce byly zařazeny jako pouhá oddělení politických úřadů. Lesní dohlédací službě byly, kromě dosavadních úkolů, přikázány i úkoly zrušených okresních technických lesních znalců pro obecní (osadní) lesy, stanovené podle §16 </w:t>
      </w:r>
      <w:r>
        <w:rPr>
          <w:rFonts w:cs="Arial" w:ascii="Arial" w:hAnsi="Arial"/>
          <w:i/>
          <w:iCs/>
          <w:spacing w:val="0"/>
          <w:sz w:val="20"/>
          <w:lang w:val="cs-CZ"/>
        </w:rPr>
        <w:t>českého zemského zákona č.11/1893 č.z.z.</w:t>
      </w:r>
      <w:r>
        <w:rPr>
          <w:rFonts w:cs="Arial" w:ascii="Arial" w:hAnsi="Arial"/>
          <w:spacing w:val="0"/>
          <w:sz w:val="20"/>
          <w:lang w:val="cs-CZ"/>
        </w:rPr>
        <w:t xml:space="preserve">, zejména pokud šlo </w:t>
        <w:br/>
        <w:t>o zaměstnávání odborného personálu, hospodářskou úpravu lesů, evidenci a materiálové hospodaření v obecních lesích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Zemské lesní dohlédací službě,</w:t>
      </w:r>
      <w:r>
        <w:rPr>
          <w:rFonts w:cs="Arial" w:ascii="Arial" w:hAnsi="Arial"/>
          <w:spacing w:val="0"/>
          <w:sz w:val="20"/>
          <w:lang w:val="cs-CZ"/>
        </w:rPr>
        <w:t xml:space="preserve"> jejíž kompetence se vztahovala na celou zemi, podléhaly tzv.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dohlédací obvody, </w:t>
      </w:r>
      <w:r>
        <w:rPr>
          <w:rFonts w:cs="Arial" w:ascii="Arial" w:hAnsi="Arial"/>
          <w:spacing w:val="0"/>
          <w:sz w:val="20"/>
          <w:lang w:val="cs-CZ"/>
        </w:rPr>
        <w:t>umístěné jako dříve u vybraných politických okresů, ale jejich počet se zvýšil. Předpokladem pro ustanovení pracovníka do funkce u této služby byla původně zkouška pro lesní hospodáře, později státní zkouška pro lesní technickou službu u politické správy. Další úpravou se pro vysokoškoláky zavedla ustanovovací zkouška pro zemědělsko- technickou lesnickou dohlédací službu. V roce 1936 měla tato služba 79 pracovníků (51 v Čechách a 28 v zemi Moravskoslezské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době okupace byla lesní dohlédací služba přizpůsobena stavu zavedenému v Německu. Bylo zavedeno </w:t>
      </w:r>
      <w:r>
        <w:rPr>
          <w:rFonts w:cs="Arial" w:ascii="Arial" w:hAnsi="Arial"/>
          <w:i/>
          <w:iCs/>
          <w:spacing w:val="0"/>
          <w:sz w:val="20"/>
          <w:lang w:val="cs-CZ"/>
        </w:rPr>
        <w:t>komisařské vedení lesních služeb</w:t>
      </w:r>
      <w:r>
        <w:rPr>
          <w:rFonts w:cs="Arial" w:ascii="Arial" w:hAnsi="Arial"/>
          <w:spacing w:val="0"/>
          <w:sz w:val="20"/>
          <w:lang w:val="cs-CZ"/>
        </w:rPr>
        <w:t>, v němž byly soustředěny: VI. odbor ministerstva zemědělství, lesní dohlédací služba, podnik Státní lesy a statky, lesnické školství, výzkum a hrazení bystřin. Na místo lesních dohlédacích obvodů byly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vládním nařízením č.229/1942 Sb., zřízeny tzv. lesní dohlédací úřady,</w:t>
      </w:r>
      <w:r>
        <w:rPr>
          <w:rFonts w:cs="Arial" w:ascii="Arial" w:hAnsi="Arial"/>
          <w:spacing w:val="0"/>
          <w:sz w:val="20"/>
          <w:lang w:val="cs-CZ"/>
        </w:rPr>
        <w:t xml:space="preserve"> na které byla přenesena dohlédací služba v I. stolici. Bylo jich celkem 15 (Praha, Kladno, Kolín, Hradec králové, Pardubice, Jičín, Plzeň, Klatovy, České Budějovice, Tábor, Jihlava, Brno, Uherské Hradiště, Olomouc a Valašské Meziříčí). V čelo byli postaveni němečtí komisaři a jejich přednostové byli přímo podřízeni zemskému presidentovi a ministrovi zemědělství </w:t>
        <w:br/>
        <w:t xml:space="preserve">a lesnictví. Tyto dohlédací úřady byly současně nižšími mysliveckými úřady a po lesnické stránce jim navíc přibyla agenda uznávání a evidence semenných porostů, organizace a metodické řízení lesních společenstev a odborné lesní služby, evidence a povolování holých sečí, příkazy k těžbě, distribuci </w:t>
        <w:br/>
        <w:t>a zpracování dřeva, a úkoly ,které vyplynuly z nových vládních nařízení o hospodářské úpravě lesů. Lesní dohlédací úřady byly vyňaty z podřízenosti politické správě a neměly působnost v trestních věcech, týkajících se lesního a dřevařského hospodářství, která zůstala nadále politickým úřadům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cs="Arial" w:ascii="Arial" w:hAnsi="Arial"/>
          <w:iCs w:val="false"/>
        </w:rPr>
        <w:t>Lesní dohlédací služba od roku 1945 až do současnosti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Tento stav se udržel i po osvobození a teprve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onem č.195/1946 Sb. o použitelnosti předpisů </w:t>
        <w:br/>
        <w:t xml:space="preserve">z doby nesvobody </w:t>
      </w:r>
      <w:r>
        <w:rPr>
          <w:rFonts w:cs="Arial" w:ascii="Arial" w:hAnsi="Arial"/>
          <w:spacing w:val="0"/>
          <w:sz w:val="20"/>
          <w:lang w:val="cs-CZ"/>
        </w:rPr>
        <w:t>byly lesní úřady zrušeny a jako lesní referáty začleněny do příslušných okresních národních výborů. Tím byl vlastně obnoven stav před rokem 1939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roce 1951, po vzniku ministerstva lesů a dřevařského průmyslu (MLDP), byly u některých ONV (pro více okresů) a na všech KNV zřízeny </w:t>
      </w:r>
      <w:r>
        <w:rPr>
          <w:rFonts w:cs="Arial" w:ascii="Arial" w:hAnsi="Arial"/>
          <w:i/>
          <w:iCs/>
          <w:spacing w:val="0"/>
          <w:sz w:val="20"/>
          <w:lang w:val="cs-CZ"/>
        </w:rPr>
        <w:t>samostatné odbory pro lesy a dřevařský průmysl</w:t>
      </w:r>
      <w:r>
        <w:rPr>
          <w:rFonts w:cs="Arial" w:ascii="Arial" w:hAnsi="Arial"/>
          <w:spacing w:val="0"/>
          <w:sz w:val="20"/>
          <w:lang w:val="cs-CZ"/>
        </w:rPr>
        <w:t xml:space="preserve">. Působnost </w:t>
        <w:br/>
        <w:t xml:space="preserve">a pracovní náplň těchto odborů se oproti dřívějšku zvětšila o agendu spojenou s řízením distribuce </w:t>
        <w:br/>
        <w:t>a zpracování dřeva a agendu dřevařského průmyslu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V roce 1956 bylo zrušeno MLDP a lesní dohlédací služba byla začleněna do ministerstva zemědělství, později rozšířeného na ministerstvo zemědělství, lesního a vodního hospodářství (MZLVH). Dosud samostatné odbory ONV a KNV zanikly a agenda dohlédací služby přešla do odborů zemědělství, lesního a vodního hospodář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Po vydání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lesního zákona č.166/1960 Sb.</w:t>
      </w:r>
      <w:r>
        <w:rPr>
          <w:rFonts w:cs="Arial" w:ascii="Arial" w:hAnsi="Arial"/>
          <w:spacing w:val="0"/>
          <w:sz w:val="20"/>
          <w:lang w:val="cs-CZ"/>
        </w:rPr>
        <w:t xml:space="preserve"> byla lesní dohlédací služba přejmenová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na státní péči o lesy,</w:t>
      </w:r>
      <w:r>
        <w:rPr>
          <w:rFonts w:cs="Arial" w:ascii="Arial" w:hAnsi="Arial"/>
          <w:spacing w:val="0"/>
          <w:sz w:val="20"/>
          <w:lang w:val="cs-CZ"/>
        </w:rPr>
        <w:t xml:space="preserve"> ale její pracovníci zůstali nadále součástí zemědělských odborů okresních a krajských národních výbor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Od vydá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a o lesích č.61/1977 Sb.,</w:t>
      </w:r>
      <w:r>
        <w:rPr>
          <w:rFonts w:cs="Arial" w:ascii="Arial" w:hAnsi="Arial"/>
          <w:spacing w:val="0"/>
          <w:sz w:val="20"/>
          <w:lang w:val="cs-CZ"/>
        </w:rPr>
        <w:t xml:space="preserve"> vykonávaly službu dohlédací orgány státní správy lesního hospodářství při ONV a KNV a národních výborech jim naroveň postavených. Ústředním orgánem státní správy lesního hospodářství se stalo ministerstvo lesního a vodního hospodářství (MLVH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o volbách v roce 1990 došlo k rozdělení státní správy lesního hospodářství mezi ministerstvo zemědělství a ministerstvo životního prostředí. </w:t>
      </w:r>
      <w:r>
        <w:rPr>
          <w:rFonts w:cs="Arial" w:ascii="Arial" w:hAnsi="Arial"/>
          <w:i/>
          <w:iCs/>
          <w:spacing w:val="0"/>
          <w:sz w:val="20"/>
          <w:lang w:val="cs-CZ"/>
        </w:rPr>
        <w:t>Ministerstvo zemědělství</w:t>
      </w:r>
      <w:r>
        <w:rPr>
          <w:rFonts w:cs="Arial" w:ascii="Arial" w:hAnsi="Arial"/>
          <w:spacing w:val="0"/>
          <w:sz w:val="20"/>
          <w:lang w:val="cs-CZ"/>
        </w:rPr>
        <w:t xml:space="preserve"> zůstalo ústředním orgánem hospodářského řízení lesů ( s výjimkou lesů v národních parcích) a </w:t>
      </w:r>
      <w:r>
        <w:rPr>
          <w:rFonts w:cs="Arial" w:ascii="Arial" w:hAnsi="Arial"/>
          <w:i/>
          <w:iCs/>
          <w:spacing w:val="0"/>
          <w:sz w:val="20"/>
          <w:lang w:val="cs-CZ"/>
        </w:rPr>
        <w:t>ministerstvo životního prostředí,</w:t>
      </w:r>
      <w:r>
        <w:rPr>
          <w:rFonts w:cs="Arial" w:ascii="Arial" w:hAnsi="Arial"/>
          <w:spacing w:val="0"/>
          <w:sz w:val="20"/>
          <w:lang w:val="cs-CZ"/>
        </w:rPr>
        <w:t xml:space="preserve"> které zajišťuje vrchní státní dozor nad životním prostředím, se stalo ústředním orgánem státní správy lesního hospodář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Po zániku KNV v roce 1990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řešla většina kompetencí orgánů státní správy </w:t>
      </w:r>
      <w:r>
        <w:rPr>
          <w:rFonts w:cs="Arial" w:ascii="Arial" w:hAnsi="Arial"/>
          <w:i/>
          <w:iCs/>
          <w:spacing w:val="0"/>
          <w:sz w:val="20"/>
          <w:lang w:val="cs-CZ"/>
        </w:rPr>
        <w:t>na okresní úřady</w:t>
      </w:r>
      <w:r>
        <w:rPr>
          <w:rFonts w:cs="Arial" w:ascii="Arial" w:hAnsi="Arial"/>
          <w:spacing w:val="0"/>
          <w:sz w:val="20"/>
          <w:lang w:val="cs-CZ"/>
        </w:rPr>
        <w:t>. Výjimku tvořily Správy národních parků, které měly pro národní parky kompetence státní správy lesního hospodářství jako okresní úřady. Státní správu v lesích určených pro obranu státu vykonávalo ministerstvo obrany a tato správa byla organizována odchylně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Dalším orgánem pověřeným dohledem nad lesním hospodářstvím je </w:t>
      </w:r>
      <w:r>
        <w:rPr>
          <w:rFonts w:cs="Arial" w:ascii="Arial" w:hAnsi="Arial"/>
          <w:i/>
          <w:iCs/>
          <w:spacing w:val="0"/>
          <w:sz w:val="20"/>
          <w:lang w:val="cs-CZ"/>
        </w:rPr>
        <w:t>Česká inspekce životního prostředí</w:t>
      </w:r>
      <w:r>
        <w:rPr>
          <w:rFonts w:cs="Arial" w:ascii="Arial" w:hAnsi="Arial"/>
          <w:spacing w:val="0"/>
          <w:sz w:val="20"/>
          <w:lang w:val="cs-CZ"/>
        </w:rPr>
        <w:t xml:space="preserve">, která, podle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ona č.282/1991 Sb. o České inspekci životního prostředí a její působnosti </w:t>
        <w:br/>
        <w:t>v ochraně lesů,</w:t>
      </w:r>
      <w:r>
        <w:rPr>
          <w:rFonts w:cs="Arial" w:ascii="Arial" w:hAnsi="Arial"/>
          <w:spacing w:val="0"/>
          <w:sz w:val="20"/>
          <w:lang w:val="cs-CZ"/>
        </w:rPr>
        <w:t xml:space="preserve"> podléhá ministerstvu životního prostředí a má ústřední a oblastní inspektoráty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Současný stav dělby kompetencí mezi ministerstvo zemědělství a ministerstvo životního prostředí má složitou genezi. Zastánci přechodu státní správy lesního hospodářství na MŽP argumentovali potřebou oddělit výkon státní správy od řízení hospodářské činnosti. Po transformaci bývalých podniků státních lesů a po převodu práva hospodaření v lesích národních parků na Správy národních parků i tento důvod zanikl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o lesích č.289/1995 Sb.</w:t>
      </w:r>
      <w:r>
        <w:rPr>
          <w:rFonts w:cs="Arial" w:ascii="Arial" w:hAnsi="Arial"/>
          <w:spacing w:val="0"/>
          <w:sz w:val="20"/>
          <w:lang w:val="cs-CZ"/>
        </w:rPr>
        <w:t xml:space="preserve"> sjednotil státní správu lesního hospodářství pod </w:t>
      </w:r>
      <w:r>
        <w:rPr>
          <w:rFonts w:cs="Arial" w:ascii="Arial" w:hAnsi="Arial"/>
          <w:i/>
          <w:iCs/>
          <w:spacing w:val="0"/>
          <w:sz w:val="20"/>
          <w:lang w:val="cs-CZ"/>
        </w:rPr>
        <w:t>ministerstvem zemědělství.</w:t>
      </w:r>
      <w:r>
        <w:rPr>
          <w:rFonts w:cs="Arial" w:ascii="Arial" w:hAnsi="Arial"/>
          <w:spacing w:val="0"/>
          <w:sz w:val="20"/>
          <w:lang w:val="cs-CZ"/>
        </w:rPr>
        <w:t xml:space="preserve"> V lesích národních parků vykonává státní správu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ministerstvo životního prostředí. </w:t>
      </w:r>
      <w:r>
        <w:rPr>
          <w:rFonts w:cs="Arial" w:ascii="Arial" w:hAnsi="Arial"/>
          <w:spacing w:val="0"/>
          <w:sz w:val="20"/>
          <w:lang w:val="cs-CZ"/>
        </w:rPr>
        <w:br/>
        <w:t xml:space="preserve">V lesích ministerstva obrany vykonává úkoly státní správy </w:t>
      </w:r>
      <w:r>
        <w:rPr>
          <w:rFonts w:cs="Arial" w:ascii="Arial" w:hAnsi="Arial"/>
          <w:i/>
          <w:iCs/>
          <w:spacing w:val="0"/>
          <w:sz w:val="20"/>
          <w:lang w:val="cs-CZ"/>
        </w:rPr>
        <w:t>Vojenský obvodní lesní úřad, který je podřízen státní správě na ministerstvu zemědělství.</w:t>
      </w:r>
      <w:r>
        <w:rPr>
          <w:rFonts w:cs="Arial" w:ascii="Arial" w:hAnsi="Arial"/>
          <w:spacing w:val="0"/>
          <w:sz w:val="20"/>
          <w:lang w:val="cs-CZ"/>
        </w:rPr>
        <w:t xml:space="preserve"> Vedle toho zavedl tento zákon </w:t>
      </w:r>
      <w:r>
        <w:rPr>
          <w:rFonts w:cs="Arial" w:ascii="Arial" w:hAnsi="Arial"/>
          <w:i/>
          <w:iCs/>
          <w:spacing w:val="0"/>
          <w:sz w:val="20"/>
          <w:lang w:val="cs-CZ"/>
        </w:rPr>
        <w:t>vrchní státní dozor nad lesním hospodářstvím</w:t>
      </w:r>
      <w:r>
        <w:rPr>
          <w:rFonts w:cs="Arial" w:ascii="Arial" w:hAnsi="Arial"/>
          <w:spacing w:val="0"/>
          <w:sz w:val="20"/>
          <w:lang w:val="cs-CZ"/>
        </w:rPr>
        <w:t xml:space="preserve">, který vykonává </w:t>
      </w:r>
      <w:r>
        <w:rPr>
          <w:rFonts w:cs="Arial" w:ascii="Arial" w:hAnsi="Arial"/>
          <w:i/>
          <w:iCs/>
          <w:spacing w:val="0"/>
          <w:sz w:val="20"/>
          <w:lang w:val="cs-CZ"/>
        </w:rPr>
        <w:t>ministerstvo životního prostřed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kon č.132/2000 Sb.</w:t>
      </w:r>
      <w:r>
        <w:rPr>
          <w:rFonts w:cs="Arial" w:ascii="Arial" w:hAnsi="Arial"/>
          <w:iCs/>
          <w:spacing w:val="0"/>
          <w:sz w:val="20"/>
          <w:lang w:val="cs-CZ"/>
        </w:rPr>
        <w:t xml:space="preserve"> nově rozdělil působnost orgánů státní správy lesů v souvislosti s I. fází reformy veřejné správy. Čtrnáct nově vzniklých krajských úřadů se stalo správními úřady státní správy lesů druhého stupně a byly jim vymezeny kompetence v tomto směru. K realizaci II. fáze reformy veřejné správy byl Parlamentem ČR přijat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zákon č.320/2002 Sb. o změně  a zrušení některých zákonů v souvislosti s ukončením činnosti okresních úřadů</w:t>
      </w:r>
      <w:r>
        <w:rPr>
          <w:rFonts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Cs/>
          <w:spacing w:val="0"/>
          <w:sz w:val="20"/>
          <w:lang w:val="cs-CZ"/>
        </w:rPr>
        <w:t xml:space="preserve">ke dni 31.12.2002. Obsahem tohoto zákona je dělba kompetencí zaniklých okresních úřadů mezi krajské úřady a obce s rozšířenou působností, které se tak staly nejen orgány samosprávy, ale i přenesené státní správy. V souvislosti s tím bylo některé kompetence státní správy lesů přenést, ale i nově rozdělit. Tento zákon vstoupil v platnost od 1.ledna 2003. </w:t>
      </w:r>
    </w:p>
    <w:p>
      <w:pPr>
        <w:pStyle w:val="Heading1"/>
        <w:spacing w:lineRule="auto" w:line="360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voj zákonných norem v České republice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eastAsia="Arial" w:cs="Arial" w:ascii="Arial" w:hAnsi="Arial"/>
          <w:iCs w:val="false"/>
        </w:rPr>
        <w:t xml:space="preserve"> </w:t>
      </w:r>
      <w:r>
        <w:rPr>
          <w:rFonts w:cs="Arial" w:ascii="Arial" w:hAnsi="Arial"/>
          <w:iCs w:val="false"/>
        </w:rPr>
        <w:t>Nejstarší právní normy ve vztahu k lesům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Nejstarší ustanovení o ochraně lesů proti jejich devastaci a krádeži dřeva, spolu s vyhlášenými tresty, obsahují městská práva ve výrazně odlesněných oblastech (</w:t>
      </w:r>
      <w:r>
        <w:rPr>
          <w:rFonts w:cs="Arial" w:ascii="Arial" w:hAnsi="Arial"/>
          <w:i/>
          <w:iCs/>
          <w:spacing w:val="0"/>
          <w:sz w:val="20"/>
          <w:lang w:val="cs-CZ"/>
        </w:rPr>
        <w:t>městské právo brněnské z r. 1243, jihlavské z r.1259 a další)</w:t>
      </w:r>
      <w:r>
        <w:rPr>
          <w:rFonts w:cs="Arial" w:ascii="Arial" w:hAnsi="Arial"/>
          <w:spacing w:val="0"/>
          <w:sz w:val="20"/>
          <w:lang w:val="cs-CZ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a nejstarší připravovanou celostátně platnou normu u nás, která se také týkala stavu lesů </w:t>
        <w:br/>
        <w:t xml:space="preserve">a hospodaření v nich, se považuje </w:t>
      </w:r>
      <w:r>
        <w:rPr>
          <w:rFonts w:cs="Arial" w:ascii="Arial" w:hAnsi="Arial"/>
          <w:i/>
          <w:iCs/>
          <w:spacing w:val="0"/>
          <w:sz w:val="20"/>
          <w:lang w:val="cs-CZ"/>
        </w:rPr>
        <w:t>návrh zákoníku Karla IV. (tzv. Majestas Karolina)</w:t>
      </w:r>
      <w:r>
        <w:rPr>
          <w:rFonts w:cs="Arial" w:ascii="Arial" w:hAnsi="Arial"/>
          <w:spacing w:val="0"/>
          <w:sz w:val="20"/>
          <w:lang w:val="cs-CZ"/>
        </w:rPr>
        <w:t>, připravovaný kolem roku 1350. Je v něm obsaženo pochopení panovníka pro význam lesů a kritické hodnocení jejich stavu a i přísná opatření na jejich ochranu. Přísnými fyzickými tresty se měly postihovat krádeže dříví, zapálení královských lesů, svévolné kácení stromů a pod. Uvedený návrh zemského zákoníku narážel na odpor šlechty a tak Karel IV., který byl původně ke kodifikaci zmocněn sněmem, tuto svou činnost nedovedl do konce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I když tento zákoník nebyl vydán, stal se cennou inspirací pro různé pozdější právní normy, označované jako lesní řády, které měly většinou regionální platnost. První z nich byl vydán v roce 1379 na Chebsku, </w:t>
      </w:r>
      <w:r>
        <w:rPr>
          <w:rFonts w:cs="Arial" w:ascii="Arial" w:hAnsi="Arial"/>
          <w:i/>
          <w:iCs/>
          <w:spacing w:val="0"/>
          <w:sz w:val="20"/>
          <w:lang w:val="cs-CZ"/>
        </w:rPr>
        <w:t>tzv. chebský lesní řád</w:t>
      </w:r>
      <w:r>
        <w:rPr>
          <w:rFonts w:cs="Arial" w:ascii="Arial" w:hAnsi="Arial"/>
          <w:spacing w:val="0"/>
          <w:sz w:val="20"/>
          <w:lang w:val="cs-CZ"/>
        </w:rPr>
        <w:t>. Ten zakazoval těžit stavební dříví bez vědomí a souhlasu lesníků, povoloval místním zemědělců brát z lesa palivové dříví, zejména z polomů, vývratů a dříví ležícího na zemi. Povoloval prodej listnatého dříví, s výjimkou dubu a lípy, a prodej lesní trávy. Pachatelům krádeží v lese byla ukládána pokuta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Tyto nejstarší právní normy mají pro nás význam i dnes neboť dokládají, že i ve středově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 xml:space="preserve">nebyly lesy ušetřeny kalamitních vlivů a byly nadále, byť v menší míře než dříve, klučeny </w:t>
        <w:br/>
        <w:t>a vypalová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byly lesy, především královské, spravovány a ochraňovány zvláštní kategorií lesních zaměstnanců - lovčími, hajnými a v chebských lesích, lesními (Foerster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 xml:space="preserve">existovaly různé kategorie vlastnictví lesů (královské, církevní, panské, městské, obecní </w:t>
        <w:br/>
        <w:t>i selské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právní normy se nezabývaly žádnými způsoby lesního hospodaření, ale v podstatě ochranou lesa, formulovanou ve formě zákaz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lang w:val="cs-CZ"/>
        </w:rPr>
        <w:t>lesy byly záměrně využívány a podporovány pro získávání jiných produktů a funkcí (pastva dobytka a prasat, lesní včelařství, travaření, výrobě dřevěného uhlí a popela)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iCs/>
          <w:spacing w:val="0"/>
          <w:sz w:val="20"/>
          <w:szCs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První kodifikací předpisů pro určitou formu hospodaření v lesích byly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instrukce</w:t>
      </w:r>
      <w:r>
        <w:rPr>
          <w:rFonts w:cs="Arial" w:ascii="Arial" w:hAnsi="Arial"/>
          <w:spacing w:val="0"/>
          <w:sz w:val="20"/>
          <w:lang w:val="cs-CZ"/>
        </w:rPr>
        <w:t xml:space="preserve">. Významným podnětem pro ně byla potřeba zajistit dříví pro rozvoj dolů a hutí. Vyvinula se představa o jakési nepřekročitelné normální těžbě dřeva, o potřebě zjišťování jeho zásob (velmi nepřesný odhad zásob dřeva v Krkonoších), a také se objevuje představa určité doby obmýtní (např. v Krkonoších 100 let), </w:t>
        <w:br/>
        <w:t>o potřebě zaměření lesů. První instrukce byly vydávány pro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nejvyššího lovčího komorních panství.</w:t>
      </w:r>
      <w:r>
        <w:rPr>
          <w:rFonts w:cs="Arial" w:ascii="Arial" w:hAnsi="Arial"/>
          <w:spacing w:val="0"/>
          <w:sz w:val="20"/>
          <w:lang w:val="cs-CZ"/>
        </w:rPr>
        <w:t xml:space="preserve"> Avšak po vzoru komorních instrukcí byly vydávány </w:t>
      </w:r>
      <w:r>
        <w:rPr>
          <w:rFonts w:cs="Arial" w:ascii="Arial" w:hAnsi="Arial"/>
          <w:i/>
          <w:iCs/>
          <w:spacing w:val="0"/>
          <w:sz w:val="20"/>
          <w:lang w:val="cs-CZ"/>
        </w:rPr>
        <w:t>instrukce i na jednotlivých šlechtických velkostatcích,</w:t>
      </w:r>
      <w:r>
        <w:rPr>
          <w:rFonts w:cs="Arial" w:ascii="Arial" w:hAnsi="Arial"/>
          <w:spacing w:val="0"/>
          <w:sz w:val="20"/>
          <w:lang w:val="cs-CZ"/>
        </w:rPr>
        <w:t xml:space="preserve"> které mnohdy již zaváděly určité pokrokové způsoby hospodaření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eastAsia="Arial" w:cs="Arial" w:ascii="Arial" w:hAnsi="Arial"/>
          <w:iCs w:val="false"/>
        </w:rPr>
        <w:t xml:space="preserve"> </w:t>
      </w:r>
      <w:r>
        <w:rPr>
          <w:rFonts w:cs="Arial" w:ascii="Arial" w:hAnsi="Arial"/>
          <w:iCs w:val="false"/>
        </w:rPr>
        <w:t>Lesní řády v 16. až 18. století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ytvořením podmínek pro zabezpečení dostatečného množství dřeva pro doly a hutě se zabýval </w:t>
      </w:r>
      <w:r>
        <w:rPr>
          <w:rFonts w:cs="Arial" w:ascii="Arial" w:hAnsi="Arial"/>
          <w:i/>
          <w:iCs/>
          <w:spacing w:val="0"/>
          <w:sz w:val="20"/>
          <w:lang w:val="cs-CZ"/>
        </w:rPr>
        <w:t>Báňský a lesní řád císaře Maxmiliána,</w:t>
      </w:r>
      <w:r>
        <w:rPr>
          <w:rFonts w:cs="Arial" w:ascii="Arial" w:hAnsi="Arial"/>
          <w:spacing w:val="0"/>
          <w:sz w:val="20"/>
          <w:lang w:val="cs-CZ"/>
        </w:rPr>
        <w:t xml:space="preserve"> vydaný v roce 1568 pro Království české a v roce 1573 pro Uhry. Podle něj měli např. vlastníci lesů v okolí dolů povinnost přednostně je zásobovat dřívím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apočatý příznivý rozvoj hospodaření v lesích na dlouhou dobu přerušila třicetiletá válka a její důsledky. Na druhé straně však pomohla zahladit na mnohých místech vlivy dřívějšího devastačního zacházení s lesy, protože v zemi ustala veškerá průmyslová a manufakturní výroba, zaniklo mnoho obcí a značná část dříve odlesněných ploch zarostla lesy. Po jejím skončení nastaly starosti, jak uvést hospodářství do žádoucího stavu. V duchu merkantilismu byl ve Francii v roce 1669 z podnětu ministra Colberta vyhlášen </w:t>
      </w:r>
      <w:r>
        <w:rPr>
          <w:rFonts w:cs="Arial" w:ascii="Arial" w:hAnsi="Arial"/>
          <w:i/>
          <w:iCs/>
          <w:spacing w:val="0"/>
          <w:sz w:val="20"/>
          <w:lang w:val="cs-CZ"/>
        </w:rPr>
        <w:t>lesní řád „Ordonance des eaux et forets"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Rakousku nevěnovala vláda ani první teoretičtí hlasatelé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merkantilismu </w:t>
      </w:r>
      <w:r>
        <w:rPr>
          <w:rFonts w:cs="Arial" w:ascii="Arial" w:hAnsi="Arial"/>
          <w:spacing w:val="0"/>
          <w:sz w:val="20"/>
          <w:lang w:val="cs-CZ"/>
        </w:rPr>
        <w:t xml:space="preserve">pozornost zlepšování stavu lesů a produkci dostatečného množství dříví. Stát ponechával až do poloviny 18. století veškerou péči o lesy pouze jejich vlastníkům. Prozíravější majitelé šlechtických velkostatků (např. Schwarzenberg, Kinský, Sporck aj.) si uvědomovali význam lesů a vydávali </w:t>
      </w:r>
      <w:r>
        <w:rPr>
          <w:rFonts w:cs="Arial" w:ascii="Arial" w:hAnsi="Arial"/>
          <w:i/>
          <w:iCs/>
          <w:spacing w:val="0"/>
          <w:sz w:val="20"/>
          <w:lang w:val="cs-CZ"/>
        </w:rPr>
        <w:t>instrukce pro jejich obhospodařování</w:t>
      </w:r>
      <w:r>
        <w:rPr>
          <w:rFonts w:cs="Arial" w:ascii="Arial" w:hAnsi="Arial"/>
          <w:spacing w:val="0"/>
          <w:sz w:val="20"/>
          <w:lang w:val="cs-CZ"/>
        </w:rPr>
        <w:t xml:space="preserve">, </w:t>
        <w:br/>
        <w:t>s cílem zlepšit jejich stav. Většina lesů v naší zemi však byla v neutěšeném stavu a jejich část byla ještě postupně přeměňována na pole louky a pastviny, mnohdy se souhlasem vrchnosti. Neobyčejně vysokou spotřebu dříví měly rozvíjející se železárny a sklárny, což vedlo k nadměrným těžbám dřeva, především v jejích okolí a podél větších vodních toků, umožňujících plavbu dří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Merkantilistické zásady se účinněji začaly uplatňovat v praktickém hospodářském životě za </w:t>
      </w:r>
      <w:r>
        <w:rPr>
          <w:rFonts w:cs="Arial" w:ascii="Arial" w:hAnsi="Arial"/>
          <w:i/>
          <w:iCs/>
          <w:spacing w:val="0"/>
          <w:sz w:val="20"/>
          <w:lang w:val="cs-CZ"/>
        </w:rPr>
        <w:t>Karla VI.</w:t>
      </w:r>
      <w:r>
        <w:rPr>
          <w:rFonts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(1711-1740),</w:t>
      </w:r>
      <w:r>
        <w:rPr>
          <w:rFonts w:cs="Arial" w:ascii="Arial" w:hAnsi="Arial"/>
          <w:spacing w:val="0"/>
          <w:sz w:val="20"/>
          <w:lang w:val="cs-CZ"/>
        </w:rPr>
        <w:t xml:space="preserve"> kdy se stát počal zajímat i o lesy. Za jeho vlády došlo 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ýznamným zásahům do vlastnických práv soukromých majitelů lesů tím, že vlastníci lesů </w:t>
        <w:br/>
        <w:t>v pohraničí museli žádat o povolení exportu dříví do Sas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ovedení soupisu lesů panských, městských, obecních, zádušních i poddanských pro vyměření da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kategorizaci lesů, když podle nařízení z roku 1713 příhraniční lesy měly plnit obrannou funkci a lesy vnitrozemské byly určeny pro zásobování Prahy a báňských a hutních podniků v zemi dříví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ozvoji těžby uhlí a jeho využití jako náhradního paliva za dřív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ozhodnutí o vydání lesních řádů pro jednotlivé české země a tím k zabránění dalšího pustošení les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znání, že lesy je třeba kácet v době mýtní zralosti a že je těžbu třeba upravit v duchu zásad nepřetržitosti a vyrovnanosti.</w:t>
      </w:r>
    </w:p>
    <w:p>
      <w:pPr>
        <w:pStyle w:val="Zkladntext3"/>
        <w:spacing w:lineRule="auto" w:line="360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Odpor vrchnostenských úřadů k přípravám lesního řádu, (pociťovaly v něm omezování vlastnických práv), byl asi hlavním důvodem, proč došlo k vydání zemských lesních řádů až po více jak dvaceti letech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kutečný, ale i z daňových důvodů vykazovaný, špatný stav lesů spojený s kritickým nedostatkem dříví, přinutily císařovnu Marii Terezii, aby nařídila královským zemským úřadům v Praze, v Brně </w:t>
        <w:br/>
        <w:t xml:space="preserve">a v Opavě </w:t>
      </w:r>
      <w:r>
        <w:rPr>
          <w:rFonts w:cs="Arial" w:ascii="Arial" w:hAnsi="Arial"/>
          <w:i/>
          <w:iCs/>
          <w:spacing w:val="0"/>
          <w:sz w:val="20"/>
          <w:lang w:val="cs-CZ"/>
        </w:rPr>
        <w:t>připravit návrhy zemských lesních řádů.</w:t>
      </w:r>
      <w:r>
        <w:rPr>
          <w:rFonts w:cs="Arial" w:ascii="Arial" w:hAnsi="Arial"/>
          <w:spacing w:val="0"/>
          <w:sz w:val="20"/>
          <w:lang w:val="cs-CZ"/>
        </w:rPr>
        <w:t xml:space="preserve"> V Praze vypracoval na počátku roku 1754 nejvyšší lovčí hrabě Kinský návrh a </w:t>
      </w:r>
      <w:r>
        <w:rPr>
          <w:rFonts w:cs="Arial" w:ascii="Arial" w:hAnsi="Arial"/>
          <w:i/>
          <w:iCs/>
          <w:spacing w:val="0"/>
          <w:sz w:val="20"/>
          <w:lang w:val="cs-CZ"/>
        </w:rPr>
        <w:t>5. dubna 1754 byl vydán „Císařský a královský patent lesů a dříví, ustanovení v království Českém se týkající" (tzv. tereziánský lesní řád).</w:t>
      </w:r>
      <w:r>
        <w:rPr>
          <w:rFonts w:cs="Arial" w:ascii="Arial" w:hAnsi="Arial"/>
          <w:spacing w:val="0"/>
          <w:sz w:val="20"/>
          <w:lang w:val="cs-CZ"/>
        </w:rPr>
        <w:t xml:space="preserve"> Na Moravě byl zemský lesní řád vyhlášen 23.11.1754 a ve Slezsku o dva roky později 20.3.1756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yto lesní řá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řísně zakazovaly jakékoliv ničení (klučení) lesů ve všech kategoriích vlastnictv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mezovaly svévolnou těžbu dřeva a sledovaly zlepšení stavu lesů i za cenu významného omezení vlastnických prá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y vlastníkům povinnost obnovení lesa na vykácených plochách a starat se o zajištění lesů do budouc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y dobu těžby na zimní období (listopad až únor) a pokácené dříví mělo být co nejrychleji zpracováno a vyvezeno z le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tvořily dohled nad hospodařením v městských, obecních a poddanských lesích tím, že těžbu dřeva v nich měli vyznačovat vrchnostenští lesníci a u větších městských lesů  jejich ustanovení lesní úřední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y zákaz pastvy dobytka v mladých kulturách a smolaření v lesí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vedly povinnost vyžádat povolení k vývozu dřeva do ciz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kazovaly budovat železárny, hutě a sklárny v lesích, odkud se zásobovaly velká města dřevem, dopravovaným plavení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kazovaly zakládat ohně v lese a to od sv. Jiří (24.4.) do sv. Havla (16.10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vedly oplocování kultur tam, kde vznikaly velké škody na kulturá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ředepisovaly ustavování krajských komisí na přezkušování znalostí mladých lesníků po vyučení, jako předpoklad přijetí do lesní služb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y tresty za nedodržování ustanovení řádů, za přestupky byly stanoveny pokuty, pokud nepomohly, mělo se vlastníkům odejmout disposiční právo a tyto sekvestrované lesy měly být dány do správy řádným lesníkům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Ačkoliv vydání těchto zemských lesních řádů nemohlo hned odstranit všechny nedostatky ve správě a užívání lesů, (proto bylo nutno je ještě několikrát později znovu vyhlašovat), přece </w:t>
      </w:r>
      <w:r>
        <w:rPr>
          <w:rFonts w:cs="Arial" w:ascii="Arial" w:hAnsi="Arial"/>
          <w:i/>
          <w:iCs/>
          <w:lang w:val="cs-CZ"/>
        </w:rPr>
        <w:t>vytvořilo předpoklady ke státnímu dozoru nad hospodařením v lesích a k zasahování státu do práv vlastníků lesů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Nevěnovaly však žádoucí pozornost otázkám pěstování lesů, ochrany lesů a neřešily ani otázky těžební regulace, která by zajišťovala trvalost a vyrovnanost těžeb dřeva. proto byl</w:t>
      </w:r>
      <w:r>
        <w:rPr>
          <w:rFonts w:cs="Arial" w:ascii="Arial" w:hAnsi="Arial"/>
          <w:i/>
          <w:iCs/>
          <w:lang w:val="cs-CZ"/>
        </w:rPr>
        <w:t xml:space="preserve"> k lesnímu řádu pro Čechy připojen zvláštní, obsáhlý návod k pěstování, zvelebování a zachování lesů, který byl shrnutím tehdejších lesnických vědomostí a zkušeností.</w:t>
      </w:r>
      <w:r>
        <w:rPr>
          <w:rFonts w:cs="Arial" w:ascii="Arial" w:hAnsi="Arial"/>
          <w:lang w:val="cs-CZ"/>
        </w:rPr>
        <w:t xml:space="preserve"> Zejména byla věnována pozornost pěstování jehličnatých dřevin, takže můžeme tyto řády považovat za iniciátory výrazné změny druhové skladby našich lesů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I přes nedostatky, viděné s hlediska dnešní doby, je možno označit vydání lesních řádů pro české země roku 1754 - 1756 za významný mezník ve vývoji našich lesů, od kterého začal stát stále důrazněji uplatňovat svůj zájem o lesy a lesní hospodář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/>
          <w:bCs/>
          <w:spacing w:val="0"/>
          <w:sz w:val="20"/>
          <w:lang w:val="cs-CZ"/>
        </w:rPr>
        <w:t>Rakouské lesní zákonodárství v 19. a počátkem 20. století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livem rychlého rozvoje přírodních a ekonomických věd na konci 18. století byla rychle překonána odborná koncepce platných řádů. Proto se již od roku 1798 začalo s přípravou reformy všech pla</w:t>
        <w:softHyphen/>
        <w:t>ných lesních řádů. Nešlo jen o to, lesní řády novelizovat, ale i unifikovat, a proto bylo v roce 1843 rozhodnuto o vydání nového lesního zákona, který měl platit v celém státě (tzv. Předlitavsku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ři projednávání zásad nového lesního zákona se zejména šlechtičtí majitelé bránili zejména povinnému ustanovování odborných lesních hospodářů, proti státnímu dozoru nad lesy a proti omezování vlastnických práv při správě a užívání lesů, což patřilo k hlavním zásadám nového lesního zákona. Ještě před vydáním zákona vyšlo </w:t>
      </w:r>
      <w:r>
        <w:rPr>
          <w:rFonts w:cs="Arial" w:ascii="Arial" w:hAnsi="Arial"/>
          <w:i/>
          <w:iCs/>
          <w:spacing w:val="0"/>
          <w:sz w:val="20"/>
          <w:lang w:val="cs-CZ"/>
        </w:rPr>
        <w:t>nařízení ministerstva orby č.63/1850 ř.z. o státních zkouškách pro lesní hospodáře,</w:t>
      </w:r>
      <w:r>
        <w:rPr>
          <w:rFonts w:cs="Arial" w:ascii="Arial" w:hAnsi="Arial"/>
          <w:spacing w:val="0"/>
          <w:sz w:val="20"/>
          <w:lang w:val="cs-CZ"/>
        </w:rPr>
        <w:t xml:space="preserve"> potřebných pro samostatné vedení lesního hospodářství. Toto nařízení obsahovalo i </w:t>
      </w:r>
      <w:r>
        <w:rPr>
          <w:rFonts w:cs="Arial" w:ascii="Arial" w:hAnsi="Arial"/>
          <w:i/>
          <w:iCs/>
          <w:spacing w:val="0"/>
          <w:sz w:val="20"/>
          <w:lang w:val="cs-CZ"/>
        </w:rPr>
        <w:t>ustanovení o státní zkoušce pro ochranný lesní personál a pro pomocnou technickou službu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o obtížném a zdlouhavém projednávání, spojeném s mnohými kompromisy, které ovlivnily jeho konečné znění, byl </w:t>
      </w:r>
      <w:r>
        <w:rPr>
          <w:rFonts w:cs="Arial" w:ascii="Arial" w:hAnsi="Arial"/>
          <w:i/>
          <w:iCs/>
          <w:spacing w:val="0"/>
          <w:sz w:val="20"/>
          <w:lang w:val="cs-CZ"/>
        </w:rPr>
        <w:t>lesní zákon vyhlášen císařským patentem ze dne 3. prosince 1852.</w:t>
      </w:r>
      <w:r>
        <w:rPr>
          <w:rFonts w:cs="Arial" w:ascii="Arial" w:hAnsi="Arial"/>
          <w:spacing w:val="0"/>
          <w:sz w:val="20"/>
          <w:lang w:val="cs-CZ"/>
        </w:rPr>
        <w:t xml:space="preserve"> Vydá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lesního zákona č.250/1852 ř.z.</w:t>
      </w:r>
      <w:r>
        <w:rPr>
          <w:rFonts w:cs="Arial" w:ascii="Arial" w:hAnsi="Arial"/>
          <w:spacing w:val="0"/>
          <w:sz w:val="20"/>
          <w:lang w:val="cs-CZ"/>
        </w:rPr>
        <w:t xml:space="preserve"> lze považovat za počátek novověku v rakouském lesním hospodářství. Kromě jiného obsahoval zejmén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stanovení, že bez povolení nesmí být žádná lesní půda užita k jiným účelům. Povolení mohl vydat krajský úřad a u lesů říšských ministerstvo orby. Tím se podařilo zastavit po staletí trvající úbytek lesní pů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sady hospodaření v lesích - především povinnost zalesnění holin po těžbě do pěti let, postupně zalesňovat staré holiny, a hospodařit tak, aby nebylo ohroženo a nebo znemožněno další pěstování dříví. Ponechat v místech ohrožených větrem 37 m široký, nedokácený ochranný okraj porostu, na místech ohrožených erozí (v horách nebo na příkrých svazích) provádět těžbu postupně, v úzkých pruzích, které se musely ihned náležitě zalesnit. Při horní hranici lesa se smělo hospodařit jen sečí toulavou (výběrnou), bylo omezeno hrabání steliva a pastvy dobytka. Aby nedocházelo ke škodám na stojících stromech a podrostech při provádění těžby a vyklizování dřeva, měly se tyto práce provádět pouze v období vegetačního klid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sady dopravy dříví z lesa, ochrany lesa proti požárům a škodám hmyzem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sady pro lesní ochrannou službu a pro náhrady škod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pro majitele lesů zaměstnávat kvalifikované lesní hospodáře, chybělo však rozhodnutí od jaké výměry lesů toto ustanovení platí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efinoval funkční náplň státního dohledu nad hospodařením v lesích, chybělo však hlavní - vytvoření dohlédacího orgánu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 roce 1856 vybídla dvorská kancelář všechny zemské politické správy, aby byly vydány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emské lesní zákony, </w:t>
      </w:r>
      <w:r>
        <w:rPr>
          <w:rFonts w:cs="Arial" w:ascii="Arial" w:hAnsi="Arial"/>
          <w:spacing w:val="0"/>
          <w:sz w:val="20"/>
          <w:lang w:val="cs-CZ"/>
        </w:rPr>
        <w:t>kterými se měla provádět ustanovení zákona 250/1852 ř.z.. Pro odpor vlastníků lesů (zejména velkých a politicky vlivných), k tomu jednotlivé země nepřistoupily. O ustanovování odborných lesních hospodářů rozhodla z našich zemí nejdříve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Morava, kde bylo místodržitelskou vyhláškou č.69/1873 m.z.z. </w:t>
      </w:r>
      <w:r>
        <w:rPr>
          <w:rFonts w:cs="Arial" w:ascii="Arial" w:hAnsi="Arial"/>
          <w:spacing w:val="0"/>
          <w:sz w:val="20"/>
          <w:lang w:val="cs-CZ"/>
        </w:rPr>
        <w:t xml:space="preserve">nařízeno ve všech lesích (bez ohledu na vlastnictví), přesahujících 1000 jiter (= 575 ha) ustanovit lesního hospodáře .V Čechách bylo uloženo obcím, jejichž lesní majetek dosahoval plochy 700 ha, ustanovit samostatného lesního hospodáře a přidat mu potřebný ochranný a pomocný personál  </w:t>
      </w:r>
      <w:r>
        <w:rPr>
          <w:rFonts w:cs="Arial" w:ascii="Arial" w:hAnsi="Arial"/>
          <w:i/>
          <w:iCs/>
          <w:spacing w:val="0"/>
          <w:sz w:val="20"/>
          <w:lang w:val="cs-CZ"/>
        </w:rPr>
        <w:t>zemským zákonem č.11/1893 o dohledu nad hospodařením v lesích obecních.</w:t>
      </w:r>
      <w:r>
        <w:rPr>
          <w:rFonts w:cs="Arial" w:ascii="Arial" w:hAnsi="Arial"/>
          <w:spacing w:val="0"/>
          <w:sz w:val="20"/>
          <w:lang w:val="cs-CZ"/>
        </w:rPr>
        <w:t xml:space="preserve"> Ve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Slezsku </w:t>
      </w:r>
      <w:r>
        <w:rPr>
          <w:rFonts w:cs="Arial" w:ascii="Arial" w:hAnsi="Arial"/>
          <w:spacing w:val="0"/>
          <w:sz w:val="20"/>
          <w:lang w:val="cs-CZ"/>
        </w:rPr>
        <w:t xml:space="preserve">bylo ustanovení způsobilého lesního hospodáře v lesích s výměrou 500 ha a větší, nařízeno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ou zemského presidenta č.8/1907 sl.z.z.</w:t>
      </w:r>
      <w:r>
        <w:rPr>
          <w:rFonts w:cs="Arial" w:ascii="Arial" w:hAnsi="Arial"/>
          <w:spacing w:val="0"/>
          <w:sz w:val="20"/>
          <w:lang w:val="cs-CZ"/>
        </w:rPr>
        <w:t xml:space="preserve">.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ro soukromé lesy v Čechách </w:t>
      </w:r>
      <w:r>
        <w:rPr>
          <w:rFonts w:cs="Arial" w:ascii="Arial" w:hAnsi="Arial"/>
          <w:spacing w:val="0"/>
          <w:sz w:val="20"/>
          <w:lang w:val="cs-CZ"/>
        </w:rPr>
        <w:t xml:space="preserve">byla zavedena povinnost zaměstnávat ochranný a dozorčí personál pro lesy s výměrou 700 ha a více až </w:t>
      </w:r>
      <w:r>
        <w:rPr>
          <w:rFonts w:cs="Arial" w:ascii="Arial" w:hAnsi="Arial"/>
          <w:i/>
          <w:iCs/>
          <w:spacing w:val="0"/>
          <w:sz w:val="20"/>
          <w:lang w:val="cs-CZ"/>
        </w:rPr>
        <w:t>nařízením místodržitele č.41/1911 č.z.z.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Kromě již zmíněné proklamativnosti lesního zákona č.250/1852 ř.z. a jeho velmi opožděného provádění je možno vidět jako nedostatek, že </w:t>
      </w:r>
      <w:r>
        <w:rPr>
          <w:rFonts w:cs="Arial" w:ascii="Arial" w:hAnsi="Arial"/>
          <w:i/>
          <w:iCs/>
          <w:lang w:val="cs-CZ"/>
        </w:rPr>
        <w:t xml:space="preserve">postrádal jakákoliv ustanovení o hospodářských plánech a těžební regulaci. </w:t>
      </w:r>
      <w:r>
        <w:rPr>
          <w:rFonts w:cs="Arial" w:ascii="Arial" w:hAnsi="Arial"/>
          <w:lang w:val="cs-CZ"/>
        </w:rPr>
        <w:t xml:space="preserve">Teprve zemský zákon č.11/1893 č.z.z. zavedl opatření proti přetěžbám </w:t>
        <w:br/>
        <w:t xml:space="preserve">v obecních lesích tím, že uložil obcím s výměrou lesů nad 50 ha hospodařit v nich podle schváleného hospodářského plánu. Obce s menší výměrou lesů musely provést inventuru současného stavu lesa </w:t>
        <w:br/>
        <w:t>a vyhotovit</w:t>
      </w:r>
      <w:r>
        <w:rPr>
          <w:rFonts w:cs="Arial" w:ascii="Arial" w:hAnsi="Arial"/>
          <w:i/>
          <w:iCs/>
          <w:lang w:val="cs-CZ"/>
        </w:rPr>
        <w:t xml:space="preserve"> hospodářský program,</w:t>
      </w:r>
      <w:r>
        <w:rPr>
          <w:rFonts w:cs="Arial" w:ascii="Arial" w:hAnsi="Arial"/>
          <w:lang w:val="cs-CZ"/>
        </w:rPr>
        <w:t xml:space="preserve"> který stanovil pořadí mýtných těžeb a zalesňování na dobu pěti až deseti let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Hospodaření v lesích z hlediska ochrany životního prostředí se týkal významný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on č.117/1884 ř.z. </w:t>
        <w:br/>
        <w:t>o neškodném svádění horských vod.</w:t>
      </w:r>
      <w:r>
        <w:rPr>
          <w:rFonts w:cs="Arial" w:ascii="Arial" w:hAnsi="Arial"/>
          <w:spacing w:val="0"/>
          <w:sz w:val="20"/>
          <w:lang w:val="cs-CZ"/>
        </w:rPr>
        <w:t xml:space="preserve"> Bezprostředním podnětem k jeho vydání byl stav, vyvolaný na začátku osmdesátých let katastrofálními povodněmi, především v jižních Alpách. Zákon vytvořil právní podklad k provádění technických a biologických (lesnických) opatření v povodí bystřin. Byly v něm rovněž řešeny majetkoprávní otázky, způsob plánování, schvalování a provádění těchto opatření. </w:t>
        <w:br/>
        <w:t xml:space="preserve">K zákonu bylo vydáno </w:t>
      </w:r>
      <w:r>
        <w:rPr>
          <w:rFonts w:cs="Arial" w:ascii="Arial" w:hAnsi="Arial"/>
          <w:i/>
          <w:iCs/>
          <w:spacing w:val="0"/>
          <w:sz w:val="20"/>
          <w:lang w:val="cs-CZ"/>
        </w:rPr>
        <w:t>nařízení ministerstva orby č.2/1886 ř.z. o úpravě a předkládání povšechných projektů k neškodnému svádění horských vod (hrazení bystřin)</w:t>
      </w:r>
      <w:r>
        <w:rPr>
          <w:rFonts w:cs="Arial" w:ascii="Arial" w:hAnsi="Arial"/>
          <w:spacing w:val="0"/>
          <w:sz w:val="20"/>
          <w:lang w:val="cs-CZ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Řešení problematiky ochrany životního prostředí na našem území se týkal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č.52/1897 m.z.z.</w:t>
      </w:r>
      <w:r>
        <w:rPr>
          <w:rFonts w:cs="Arial" w:ascii="Arial" w:hAnsi="Arial"/>
          <w:spacing w:val="0"/>
          <w:sz w:val="20"/>
          <w:lang w:val="cs-CZ"/>
        </w:rPr>
        <w:t xml:space="preserve">, který ukládal zalesňování nelesních půd v povodí Horní (Vsetínské) Bečvy. Poněvadž české země nemají vysokohorské polohy jako alpské země, byly zde akce klasického hrazení bystřin vždy spojovány s akcemi lesotechnických meliorací v širším slova smyslu, jejichž cílem je stavebními </w:t>
        <w:br/>
        <w:t xml:space="preserve">i biotechnickými opatřeními zabraňovat vzniku a vývinu eroze a tím současně zlepšovat půdní, vodní </w:t>
        <w:br/>
        <w:t>a klimatické poměry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eastAsia="Arial" w:cs="Arial" w:ascii="Arial" w:hAnsi="Arial"/>
          <w:iCs w:val="false"/>
        </w:rPr>
        <w:t xml:space="preserve"> </w:t>
      </w:r>
      <w:r>
        <w:rPr>
          <w:rFonts w:cs="Arial" w:ascii="Arial" w:hAnsi="Arial"/>
          <w:iCs w:val="false"/>
        </w:rPr>
        <w:t>Úprava lesního práva za první Československé republiky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ákonodárství naší první republiky převzalo zákonodárství rakouské, které bylo postupně doplňováno </w:t>
        <w:br/>
        <w:t>a měněno. Zůstaly v platnosti všechny zákony týkající se lesního hospodářství s tím, že byla uplatněna celá řada těžebních (výnosových) ukazatelů pro stanovení výše těžby dřeva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o prozatímní ochraně lesů č.82/1918 Sb.</w:t>
      </w:r>
      <w:r>
        <w:rPr>
          <w:rFonts w:cs="Arial" w:ascii="Arial" w:hAnsi="Arial"/>
          <w:spacing w:val="0"/>
          <w:sz w:val="20"/>
          <w:lang w:val="cs-CZ"/>
        </w:rPr>
        <w:t xml:space="preserve"> ve snaze zabránit kořistním těžbám v době, kdy se počítalo s pozemkovou reformou a s převzetím lesů do vlastnictví státu, zavedl tyto ukazatele pro mýtní těžbu dře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minimální věk, kdy směly být porosty káceny (60 let pro les vysokokmenný a 15 - 20 let pro les výmladkový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maximální těžební plochu (paseku), rovnou normální roční pase</w:t>
        <w:softHyphen/>
        <w:t>ce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Tento zákon sice zabránil nejhrubší devastaci lesa, ale měl i své nedostatky, ke kterým patřil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ezavedl všeobecnou povinnost hospodařit podle lesních hospodářských plán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legalizoval krátké doby obmýt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eomezoval předmýtní těžby a tím umožňoval prořeďování těchto porost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epamatoval na případy kalamitní těžby.</w:t>
      </w:r>
    </w:p>
    <w:p>
      <w:pPr>
        <w:pStyle w:val="Zkladntext3"/>
        <w:spacing w:lineRule="auto" w:line="360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Všechna ustanovení se však týkalo lesů, na které nebyly lesní hospodářské plány (značná část šlechtických a městských lesů je měla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Od začátku dvacátých let se pomýšlelo na vydání nového lesního zákona, který by sjednotil </w:t>
        <w:br/>
        <w:t xml:space="preserve">i odchylnou právní úpravu hospodaření v lesích v Českých zemích a na Slovensku ( tam platil </w:t>
      </w:r>
      <w:r>
        <w:rPr>
          <w:rFonts w:cs="Arial" w:ascii="Arial" w:hAnsi="Arial"/>
          <w:i/>
          <w:iCs/>
          <w:spacing w:val="0"/>
          <w:sz w:val="20"/>
          <w:lang w:val="cs-CZ"/>
        </w:rPr>
        <w:t>uherský lesní zákon - článek XXXI. uherského zákoníku ze dne 14.června 1879)</w:t>
      </w:r>
      <w:r>
        <w:rPr>
          <w:rFonts w:cs="Arial" w:ascii="Arial" w:hAnsi="Arial"/>
          <w:spacing w:val="0"/>
          <w:sz w:val="20"/>
          <w:lang w:val="cs-CZ"/>
        </w:rPr>
        <w:t xml:space="preserve">. K tomu byla vedena rozsáhlá diskuse, ale k vydání nového lesního zákona však nedošlo. Místo toho byl vydán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č.37/1928 Sb. o zatímní ochraně lesů,</w:t>
      </w:r>
      <w:r>
        <w:rPr>
          <w:rFonts w:cs="Arial" w:ascii="Arial" w:hAnsi="Arial"/>
          <w:spacing w:val="0"/>
          <w:sz w:val="20"/>
          <w:lang w:val="cs-CZ"/>
        </w:rPr>
        <w:t xml:space="preserve"> k němu bylo vydáno prováděc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 nařízení č.97/1930 Sb.</w:t>
      </w:r>
    </w:p>
    <w:p>
      <w:pPr>
        <w:pStyle w:val="TextBody"/>
        <w:spacing w:lineRule="auto" w:line="360" w:before="100" w:after="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Tyto dvě nejvýznamnější právní normy pro lesní hospodářství v období 1. republiky stanovily tato opatřen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hospodařit podle úředně schválených LHP pro všechny majitele s výměrou lesů nad 50 h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hlásit politickému úřadu každou zamýšlenou mýtní těžbu nad 25 m3 v lesích bez LHP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rozlišování těžby mýtní, předmýtní a nahodilé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 lesích bez LHP byla výše předmýtní těžby limitována na 20 % roční výše mýtní těžb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minimální doba obmýtní na 80 l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jako maximum roční mýtní těžby byl zaveden průměrný mýtní přírů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byl zaveden pojem lesní hospodářský celek, jako komplex lesů jednoho majitele, pro který se vyhotovuje LHP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byla zavedena povinnost vedení lesní hospodářské evidence o provedené těžbě a zalesnění v lesích obhospodařovaných podle LHP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kutu 100 000 Kč nebo vězení do tří měsíců pro majitele lesů a jejich lesní úředníky, pokud by jednali proti těmto předpisům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Nepříznivá hospodářská situace na začátku třicátých let způsobila, že v období po vydání zákona </w:t>
        <w:br/>
        <w:t>o zatímní ochraně lesů nedošlo k přetěžbám, ale naopak došlo k nárůstu zásob dřeva. Naše země patřily k zemím s přebytkem dřeva, který se realizoval exportem (surového nebo opracovaného dříví). Z původních 4,5 miliónů m</w:t>
      </w:r>
      <w:r>
        <w:rPr>
          <w:rFonts w:cs="Arial" w:ascii="Arial" w:hAnsi="Arial"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 xml:space="preserve"> ročně, klesl v roce 1932 export na pouhé 2 milióny m</w:t>
      </w:r>
      <w:r>
        <w:rPr>
          <w:rFonts w:cs="Arial" w:ascii="Arial" w:hAnsi="Arial"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 xml:space="preserve">. V důsledku toho </w:t>
        <w:br/>
        <w:t xml:space="preserve">a vlivem kalamit i paniky organizačně nesjednocených vlastníků lesa, nastalo přesycení trhu dřeva. Za této situace zasáhl stát, zčásti i jako vlastník lesů ve vlastním zájmu.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ládním nařízením č.170/1933 Sb. o mimořádné úpravě těžby dřeva </w:t>
      </w:r>
      <w:r>
        <w:rPr>
          <w:rFonts w:cs="Arial" w:ascii="Arial" w:hAnsi="Arial"/>
          <w:spacing w:val="0"/>
          <w:sz w:val="20"/>
          <w:lang w:val="cs-CZ"/>
        </w:rPr>
        <w:t>(mýtní i předmýtní) bylo stanoveno, že musí být snížena těžba ve dvou následujících letech na 50 %. V následujících letech byla vládními nařízeními těžba dřeva postupně zvyšována na 60, 70 a 90 % a bylo rovněž stanoveno, že takto dosažené úspory nesmějí být těženy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cs="Arial" w:ascii="Arial" w:hAnsi="Arial"/>
          <w:iCs w:val="false"/>
        </w:rPr>
        <w:t>Lesní právo v letech 1939 až 1945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období šesti okupačních let došlo k vydá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11 významných vládních nařízení, </w:t>
      </w:r>
      <w:r>
        <w:rPr>
          <w:rFonts w:cs="Arial" w:ascii="Arial" w:hAnsi="Arial"/>
          <w:spacing w:val="0"/>
          <w:sz w:val="20"/>
          <w:lang w:val="cs-CZ"/>
        </w:rPr>
        <w:t xml:space="preserve">(která při neexistenci parlamentu, nahrazovala zákony) a řady prováděcích vyhlášek ministerstva zemědělství. Po ukončení II. světové války, byl k těmto normám, jako normám vzniklým v době nesvobody, zpočátku odmítavý přístup. Podrobnější analýza však ukázala, že podklady pro tyto právní normy byly připravovány již dlouho před okupací, a tak vzniklé právní normy výrazně přispěly k pokroku v obhospodařování lesů. </w:t>
        <w:br/>
        <w:t>I když byly poznamenány tlakem okupační moci, neodpovídaly vůbec německým lesním právním normám (např. organizace odborné správy lesů, ustanovování lesních zaměstnanců, hospodářská úprava lesů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To se projevilo zejména ve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m nařízení č.178/1940 Sb. o odborné službě lesní</w:t>
      </w:r>
      <w:r>
        <w:rPr>
          <w:rFonts w:cs="Arial" w:ascii="Arial" w:hAnsi="Arial"/>
          <w:spacing w:val="0"/>
          <w:sz w:val="20"/>
          <w:lang w:val="cs-CZ"/>
        </w:rPr>
        <w:t xml:space="preserve">. Odborná služba řešila vcelku úspěšně dva problémy tehdejšího lesního hospodářství: odbornou správu malolesů </w:t>
        <w:br/>
        <w:t xml:space="preserve">a zaměstnání pro kvalifikované lesní hospodáře, kteří ztratili svá místa v důsledku rozpadu Československé republiky. V důsledku vydání tohoto nařízení došlo k povinnému sdružení všech lesů, ve kterých se hospodařilo bez odborného hospodáře (do výměry 575 ha) do lesních společenstev. Na území tzv. Protektorátu Čechy a Morava se to týkalo 161 460 lesních majetků o celkové výměře 478 151 ha (průměrná výměra byla necelé 3 ha). Vzniklo 74 lesních správ, průměrně připadalo na 1 lesní správu 2180 majetků s celkovou výměrou 6450 ha. K hlavním úkolům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lesních správ lesních společenstev </w:t>
      </w:r>
      <w:r>
        <w:rPr>
          <w:rFonts w:cs="Arial" w:ascii="Arial" w:hAnsi="Arial"/>
          <w:spacing w:val="0"/>
          <w:sz w:val="20"/>
          <w:lang w:val="cs-CZ"/>
        </w:rPr>
        <w:t>patřilo vytvoření stálé evidence všech lesních majetků, plánování, vyznačování, kontrola a evidence těžby dřeva, dále i péče o zalesňování holin a ostatní pěstební výkony. S pomocí lesních hospodářů vyhotovovali vlastníci lesů faktury za dříví a tím se chránili  před možnými finančními ztrátami na trhu se dřevem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tanovením potřebného počtu odborných lesních zaměstnanců se zabývala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 nařízení č.15/1939 Sb. a č.291/1943 Sb. o ustanovení odborných lesních hospodářů a zaměstnanců lesní výkonné služby a lesních hajných.</w:t>
      </w:r>
      <w:r>
        <w:rPr>
          <w:rFonts w:cs="Arial" w:ascii="Arial" w:hAnsi="Arial"/>
          <w:spacing w:val="0"/>
          <w:sz w:val="20"/>
          <w:lang w:val="cs-CZ"/>
        </w:rPr>
        <w:t xml:space="preserve"> První stanovilo povinné zaměstnávání odborných lesních hospodářů na 575 ha a ochranného lesního personálu na 345 ha lesa. Druhé potvrdilo sice výměru 575 ha pro odborné lesní hospodáře, ale zrušilo povinnost zaměstnávat ochranný personál na každých 345 ha. V souladu se skutečným stavem organizace lesní služby u nás zavedlo další kategorii lesních zaměstnanců tzv. lesní výkonné služby (polesných a revírníků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Jednoznačně kladně lze hodnotit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 nařízení č.350/1940 Sb. o uchování a vypěstění dědičně hodnotného dorostu stromového v lese.</w:t>
      </w:r>
      <w:r>
        <w:rPr>
          <w:rFonts w:cs="Arial" w:ascii="Arial" w:hAnsi="Arial"/>
          <w:spacing w:val="0"/>
          <w:sz w:val="20"/>
          <w:lang w:val="cs-CZ"/>
        </w:rPr>
        <w:t xml:space="preserve"> Nařizovalo uznávat lesní části (porosty, stromové skupiny </w:t>
        <w:br/>
        <w:t>a jednotlivé stromy) za způsobilé k získávání lesních semen, řízků a nepěstěných (náletových) sazenic. Pěstování lesních sazenic na prodej a obchodování s lesními semeny a sazenicemi mohlo být svěřeno pouze osobám, které pro to získaly oprávnění od ministerstva zeměděl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 nařízení č.363/1941 Sb. o provádění holosečí v lesním hospodářství</w:t>
      </w:r>
      <w:r>
        <w:rPr>
          <w:rFonts w:cs="Arial" w:ascii="Arial" w:hAnsi="Arial"/>
          <w:spacing w:val="0"/>
          <w:sz w:val="20"/>
          <w:lang w:val="cs-CZ"/>
        </w:rPr>
        <w:t xml:space="preserve"> znamenalo výrazné omezení holosečného hospodářského způsobu v našich zemích, mělo však i negativní dopad tím, že někdy vedlo k nadměrnému prořeďování mýtných porost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ládní nařízení č.229/1942 Sb. o lesních úřadech </w:t>
      </w:r>
      <w:r>
        <w:rPr>
          <w:rFonts w:cs="Arial" w:ascii="Arial" w:hAnsi="Arial"/>
          <w:spacing w:val="0"/>
          <w:sz w:val="20"/>
          <w:lang w:val="cs-CZ"/>
        </w:rPr>
        <w:t>bylo již uvedeno ve stati pojednávající o dohlédací službě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Mimořádně významné a na vysoké odborné úrovni jsou poslední dvě právní normy pro lesní hospodářství vydané v této době. Jsou to: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 nařízení č.35/1944 Sb. o zařízení lesů a prováděcí vyhláška ministerstva zemědělství a lesnictví č.539/1944 Sb.,</w:t>
      </w:r>
      <w:r>
        <w:rPr>
          <w:rFonts w:cs="Arial" w:ascii="Arial" w:hAnsi="Arial"/>
          <w:spacing w:val="0"/>
          <w:sz w:val="20"/>
          <w:lang w:val="cs-CZ"/>
        </w:rPr>
        <w:t xml:space="preserve"> která obsahuje směrnice a bližší předpisy o zařízení lesů. Nejdůležitější prvky, které tyto normy zavedly do hospodářské úpravy lesů jso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vinnost hospodařit podle schválených LHP v soukromých lesích s výměrou nad 50 ha </w:t>
        <w:br/>
        <w:t>a v ostatních lesích bez ohledu na výměr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měrnice pro základní a závěrečnou pochůzku a pro vedení protokolu o ni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třístupňové rozdělení le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hospodařit v lesích vysokokmenný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nové pojetí těžební regulace, při níž rozhoduje celková těžba, která se dělí na těžbu mýtní </w:t>
        <w:br/>
        <w:t>a předmýt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vedení ukazatelů výše těž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vinnost volit při obnově lesa hospodářsky žádoucí dřeviny odpovídající stanovišt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vedení těžební mapy, která má být zároveň znázorněním pro</w:t>
        <w:softHyphen/>
        <w:t>storové úpravy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eastAsia="Arial" w:cs="Arial" w:ascii="Arial" w:hAnsi="Arial"/>
          <w:iCs w:val="false"/>
        </w:rPr>
        <w:t xml:space="preserve"> </w:t>
      </w:r>
      <w:r>
        <w:rPr>
          <w:rFonts w:cs="Arial" w:ascii="Arial" w:hAnsi="Arial"/>
          <w:iCs w:val="false"/>
        </w:rPr>
        <w:t>Právní normy v lesním hospodářství v období 1945-1950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 právních norem vzniklých v tomto období lze uvést především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u ministerstva zemědělství</w:t>
        <w:br/>
        <w:t xml:space="preserve"> č.3021/1947 Ú.l. o inventarizaci lesů.</w:t>
      </w:r>
      <w:r>
        <w:rPr>
          <w:rFonts w:cs="Arial" w:ascii="Arial" w:hAnsi="Arial"/>
          <w:spacing w:val="0"/>
          <w:sz w:val="20"/>
          <w:lang w:val="cs-CZ"/>
        </w:rPr>
        <w:t xml:space="preserve"> Inventarizací se rozumělo šetření o porostních poměrech (porostní skladbě, složení dřevní zásoby podle dřevin a podle tloušťkových tříd), stanovení výše těžby a celkové zhodnocení těžebních možností. Inventarizace se vztahovala na všechny lesy s výměrou nad 10 ha, takže znamenala vlastně první hospodářskou úpravu v lesích, které dosud neměly lesní hospodářské plány. Jednalo se asi o 450 000 ha lesů. Zavedla </w:t>
      </w:r>
      <w:r>
        <w:rPr>
          <w:rFonts w:cs="Arial" w:ascii="Arial" w:hAnsi="Arial"/>
          <w:i/>
          <w:iCs/>
          <w:spacing w:val="0"/>
          <w:sz w:val="20"/>
          <w:lang w:val="cs-CZ"/>
        </w:rPr>
        <w:t>ukazatele výše mýtné těžby</w:t>
      </w:r>
      <w:r>
        <w:rPr>
          <w:rFonts w:cs="Arial" w:ascii="Arial" w:hAnsi="Arial"/>
          <w:spacing w:val="0"/>
          <w:sz w:val="20"/>
          <w:lang w:val="cs-CZ"/>
        </w:rPr>
        <w:t xml:space="preserve"> a to: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růměrný mýtní přírůst (PMP) a při nedostatku mýtních porostů 1/20 zásoby poslední věkové třídy </w:t>
        <w:br/>
        <w:t>a porostů starších, popř. 1/40 zásoby dvou posledních věkových tříd a porostů starších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souvislosti s potřebou ovlivnit u nás hospodaření s vláhou, která vznikla vlivem katastrofálního sucha v roce 1947, byl vydán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zákon č.206/1948 Sb. o zalesňování, zřizování lesních ochranných pásů a zakládání (obnově) rybníků </w:t>
      </w:r>
      <w:r>
        <w:rPr>
          <w:rFonts w:cs="Arial" w:ascii="Arial" w:hAnsi="Arial"/>
          <w:spacing w:val="0"/>
          <w:sz w:val="20"/>
          <w:lang w:val="cs-CZ"/>
        </w:rPr>
        <w:t>a k němu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prováděcí vyhláška č.576/1949 Ú.l.</w:t>
      </w:r>
      <w:r>
        <w:rPr>
          <w:rFonts w:cs="Arial" w:ascii="Arial" w:hAnsi="Arial"/>
          <w:spacing w:val="0"/>
          <w:sz w:val="20"/>
          <w:lang w:val="cs-CZ"/>
        </w:rPr>
        <w:t xml:space="preserve"> Tento široce pojatý zákon v první části omezoval holosečný obnovní postup v lesích a pojednával o zalesňování na lesní půdě, </w:t>
        <w:br/>
        <w:t>a v druhé části pak o zalesňování nelesních půd. Vlastníkům lesů bylo uloženo zakládat a obnovovat lesní porosty stanovištně vhodnými dřevinami a co nejrychleji a nejhospodárněji zalesnit holiny na lesní půdě. Rovněž měly být zalesněny nelesní pozemky, které nebylo možno z nejrůznějších důvodů zemědělsky obhospodařovat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Na úseku hospodaření s lesním osivem a sazenicemi byl vydán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zákon č.65/1950 Sb. o hospodaření lesními semeny a sazenicemi,</w:t>
      </w:r>
      <w:r>
        <w:rPr>
          <w:rFonts w:cs="Arial" w:ascii="Arial" w:hAnsi="Arial"/>
          <w:spacing w:val="0"/>
          <w:sz w:val="20"/>
          <w:lang w:val="cs-CZ"/>
        </w:rPr>
        <w:t xml:space="preserve"> ke kterému byla vydá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a ministerstva lesů a dřevařského průmysluč.350/1951 Ú.l.</w:t>
      </w:r>
      <w:r>
        <w:rPr>
          <w:rFonts w:cs="Arial" w:ascii="Arial" w:hAnsi="Arial"/>
          <w:spacing w:val="0"/>
          <w:sz w:val="20"/>
          <w:lang w:val="cs-CZ"/>
        </w:rPr>
        <w:t xml:space="preserve"> Hlavním účelem těchto právních norem bylo uplatnění těchto zásad na celém území Československa, protože v Čechách platilo vládní nařízení z období tzv. Protektorátu. Vedly rovněž k vytvoření monopolu státních lesů v této oblasti. Majitelé lesů byli oprávněni, ale také povinni, krýt potřebu osiva pro zalesnění sklizní z vlastních uznaných jednotek. Vedle toho byli povinni strpět na vlastních pozemcích sběr osiva prováděný státními lesy a v případě potřeby, podávat jim hlášení </w:t>
        <w:br/>
        <w:t>o odkvětu a očekávané úrodě plodů a semen lesních dřevin.</w:t>
      </w:r>
    </w:p>
    <w:p>
      <w:pPr>
        <w:pStyle w:val="Heading2"/>
        <w:spacing w:lineRule="auto" w:line="360"/>
        <w:ind w:hanging="0"/>
        <w:rPr>
          <w:rFonts w:ascii="Arial" w:hAnsi="Arial" w:cs="Arial"/>
          <w:iCs w:val="false"/>
          <w:szCs w:val="20"/>
        </w:rPr>
      </w:pPr>
      <w:r>
        <w:rPr>
          <w:rFonts w:cs="Arial" w:ascii="Arial" w:hAnsi="Arial"/>
          <w:iCs w:val="false"/>
        </w:rPr>
        <w:t>Právní normy v lesním hospodářství v období 1951 - 1994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Odborná správa drobných lesů podle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ho nařízení č.178/1940 Sb. přetrvala až do roku 1951,</w:t>
      </w:r>
      <w:r>
        <w:rPr>
          <w:rFonts w:cs="Arial" w:ascii="Arial" w:hAnsi="Arial"/>
          <w:spacing w:val="0"/>
          <w:sz w:val="20"/>
          <w:lang w:val="cs-CZ"/>
        </w:rPr>
        <w:t xml:space="preserve"> kdy byla organizace lesních společenstev zruše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em č.66/1951 Sb.</w:t>
      </w:r>
      <w:r>
        <w:rPr>
          <w:rFonts w:cs="Arial" w:ascii="Arial" w:hAnsi="Arial"/>
          <w:spacing w:val="0"/>
          <w:sz w:val="20"/>
          <w:lang w:val="cs-CZ"/>
        </w:rPr>
        <w:t xml:space="preserve">, kterým byl výkon odborné správy svěřen státním lesům. K tomuto zákonu byla vydá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prováděcí vyhláška č.139/1952 o výkonu odborné správy lesů a o příspěvcích na ní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V období po roce 1952 až do roku 1960 nebyl vydán žádný lesní zákon , ani jiná odborně významná lesní právní norma. Toto období se navíc vyznačovalo despektem k existujícím právním normám </w:t>
        <w:br/>
        <w:t>a zaváděním jejich tzv. třídního výkladu. V lesním hospodářství se tento stav projevoval praktickou likvidací soukromého, církevního, městského a obecního lesního majetku, protiprávním propouštěním kvalifikovaných lesních hospodářů, pracovníků lesní dohlédací služby a jejich nahrazováním nekvalifikovanými tzv. dělnickými kádry, přestože platila ustanovení zákona č.250/1852 ř.z. a nařízení ministerstva orby č.30/1903 o státních zkouškách pro odborné lesní hospodáře. Důsledky těchto opatření měly dlouhodobě nepříznivější dopad než v ostatních odvětvích národního hospodář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m nařízením č.124/1951 Sb. o organizaci státních lesů a národních podniků pro těžbu dříví</w:t>
      </w:r>
      <w:r>
        <w:rPr>
          <w:rFonts w:cs="Arial" w:ascii="Arial" w:hAnsi="Arial"/>
          <w:spacing w:val="0"/>
          <w:sz w:val="20"/>
          <w:lang w:val="cs-CZ"/>
        </w:rPr>
        <w:t xml:space="preserve"> byla od sebe organizačně oddělena pěstební a těžební složka lesního hospodářství. Od 1.1.1952 vznikly </w:t>
      </w:r>
      <w:r>
        <w:rPr>
          <w:rFonts w:cs="Arial" w:ascii="Arial" w:hAnsi="Arial"/>
          <w:i/>
          <w:iCs/>
          <w:spacing w:val="0"/>
          <w:sz w:val="20"/>
          <w:lang w:val="cs-CZ"/>
        </w:rPr>
        <w:t>správy lesního hospodářství,</w:t>
      </w:r>
      <w:r>
        <w:rPr>
          <w:rFonts w:cs="Arial" w:ascii="Arial" w:hAnsi="Arial"/>
          <w:spacing w:val="0"/>
          <w:sz w:val="20"/>
          <w:lang w:val="cs-CZ"/>
        </w:rPr>
        <w:t xml:space="preserve"> jako organizace rozpočtové, a </w:t>
      </w:r>
      <w:r>
        <w:rPr>
          <w:rFonts w:cs="Arial" w:ascii="Arial" w:hAnsi="Arial"/>
          <w:i/>
          <w:iCs/>
          <w:spacing w:val="0"/>
          <w:sz w:val="20"/>
          <w:lang w:val="cs-CZ"/>
        </w:rPr>
        <w:t>podniky lesního průmyslu,</w:t>
      </w:r>
      <w:r>
        <w:rPr>
          <w:rFonts w:cs="Arial" w:ascii="Arial" w:hAnsi="Arial"/>
          <w:spacing w:val="0"/>
          <w:sz w:val="20"/>
          <w:lang w:val="cs-CZ"/>
        </w:rPr>
        <w:t xml:space="preserve"> jako organizace hospodářské. V praxi se prokázaly negativní důsledky tohoto rozdělení a proto byla tato organizační struktura po čtyřech letech zrušena </w:t>
      </w:r>
      <w:r>
        <w:rPr>
          <w:rFonts w:cs="Arial" w:ascii="Arial" w:hAnsi="Arial"/>
          <w:i/>
          <w:iCs/>
          <w:spacing w:val="0"/>
          <w:sz w:val="20"/>
          <w:lang w:val="cs-CZ"/>
        </w:rPr>
        <w:t>vládním nařízením č.2/1956 Sb. o organizaci lesního hospodářství,</w:t>
      </w:r>
      <w:r>
        <w:rPr>
          <w:rFonts w:cs="Arial" w:ascii="Arial" w:hAnsi="Arial"/>
          <w:spacing w:val="0"/>
          <w:sz w:val="20"/>
          <w:lang w:val="cs-CZ"/>
        </w:rPr>
        <w:t xml:space="preserve"> a došlo k návratu k původnímu stavu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i/>
          <w:i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ládní usnesení z 15.12.1953 - Generální plán zvelebení zemědělského, lesního a vodního hospodářství </w:t>
      </w:r>
      <w:r>
        <w:rPr>
          <w:rFonts w:cs="Arial" w:ascii="Arial" w:hAnsi="Arial"/>
          <w:spacing w:val="0"/>
          <w:sz w:val="20"/>
          <w:lang w:val="cs-CZ"/>
        </w:rPr>
        <w:t>stanovil pro lesní hospodářství, vedle delimitace zemědělského a lesního půdního fondu, vypracovat plány výsadby rychlerostoucích dřevin a ochranného zalesňování a hrazení bystřin. Cílem plánování vý</w:t>
        <w:softHyphen/>
        <w:t>sadby rychlerostoucích dřevin bylo zajistit dostatek topolového dřeva především pro papírenský průmysl. Tato direktivně řízená akce se realizovala v období 1956 - 1960, kdy byly vysázeny statisíce topolových a vrbových sazenic s mnohamiliónovým nákladem. Tato akce byla mezi lesníky označována jako "topolová mánie"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ýznamným krokem ke zlepšení situace v lesním hospodářství bylo vydá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a č.166/60 Sb. o lesích a lesním hospodářství a vyhlášky ministerstva zemědělství, lesního a vodního hospodářství č.17/1961 Sb.</w:t>
      </w:r>
      <w:r>
        <w:rPr>
          <w:rFonts w:cs="Arial" w:ascii="Arial" w:hAnsi="Arial"/>
          <w:spacing w:val="0"/>
          <w:sz w:val="20"/>
          <w:lang w:val="cs-CZ"/>
        </w:rPr>
        <w:t xml:space="preserve">, kterou byly vydány prováděcí předpisy k tomuto zákonu. Zákonem byla ukončena platnost zákona č.250/1852 v českých zemích, a na Slovensku platnost článku XXXI/1879 uherského zákoníku, a uvedena v platnost </w:t>
      </w:r>
      <w:r>
        <w:rPr>
          <w:rFonts w:cs="Arial" w:ascii="Arial" w:hAnsi="Arial"/>
          <w:i/>
          <w:iCs/>
          <w:spacing w:val="0"/>
          <w:sz w:val="20"/>
          <w:lang w:val="cs-CZ"/>
        </w:rPr>
        <w:t>jednotná základní právní norma v lesním hospodářství.</w:t>
      </w:r>
      <w:r>
        <w:rPr>
          <w:rFonts w:cs="Arial" w:ascii="Arial" w:hAnsi="Arial"/>
          <w:spacing w:val="0"/>
          <w:sz w:val="20"/>
          <w:lang w:val="cs-CZ"/>
        </w:rPr>
        <w:t xml:space="preserve"> Obě právní normy vytvořily komplexní předpoklady pro dosažení hlavních cílů lesního hospodářství, odpovídající tehdejšímu stavu a stupni vědeckého, technického a ekonomického poznání. Přinesly řadu nových zásad a ustanovení, která znamenala pokrok v lesním hospodářstv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avedení všeobecné povinnosti hospodařit podle schválených lesních hospodářských plán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tvoření lesních hospodářských celků na podkladě produkčních a ekonomických podmínek, bez ohledu na vlastnictví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základních těžebních ukazatelů pro odvození etátu mýtní těžb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ložení povinnosti státní péči o lesy kontrolovat plnění ustanovení LHP a vedení lesní hospodářské evidenc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povinnosti využívat při obnově lesů stanovištně vhodného reprodukčního materiál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ákaz holých sečí širších než průměrná výška porostu a delších než desateronásobek této výšk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maloplošného pasečného (podrostního) způsobu s přirozenou, umělou a nebo smíšenou obnovou jako základního hospodářského způsob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povinnosti zalesnit holiny nejpozději do jednoho ro</w:t>
        <w:softHyphen/>
        <w:t>ku  a zajištění založených porostů do pěti let po jejich vzni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edení přehledu o lesním půdním fondu a povinnost vlastníků hlásit každou změnu ve vlastnictví, správě a užívání pozemk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co nejúčelnější využívání lesního fondu pro lesní hospodářství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patření k ochraně lesního fondu před jeho odnímáním lesnímu hospodářství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povinnosti zajišťovat ostatní užitečné funkce lesa (i když pouze proklamativním způsobem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jednoznačné formulování práva volného vstupu do lesa a sběru lesních plodi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efinování cíle lesnickotechnických meliorací a uvedení úkolů organizací provádějících tyto činnost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ložení úkolu vládě stanovit vyhláškou opatření k zabránění, popřípadě ke zmírnění škod způsobených na lesích kouřem, popílky, prachem a jinými škodlivin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ení úkolů vedoucím organizací v oblasti péče o pracující ve specifických podmínkách práce v lesním hospodářství, jejichž postupné plnění přineslo zlepšení kultury práce v lese.</w:t>
      </w:r>
    </w:p>
    <w:p>
      <w:pPr>
        <w:pStyle w:val="TextBody"/>
        <w:spacing w:lineRule="auto" w:line="360" w:before="100" w:after="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Vedle pokrokových opatření, prosazovaly tyto právní normy zřetelnou </w:t>
      </w:r>
      <w:r>
        <w:rPr>
          <w:rFonts w:cs="Arial" w:ascii="Arial" w:hAnsi="Arial"/>
          <w:i/>
          <w:iCs/>
          <w:lang w:val="cs-CZ"/>
        </w:rPr>
        <w:t xml:space="preserve">tendenci k pokračující socializaci lesního hospodářství a k potlačování soukromého vlastnictví lesů </w:t>
      </w:r>
      <w:r>
        <w:rPr>
          <w:rFonts w:cs="Arial" w:ascii="Arial" w:hAnsi="Arial"/>
          <w:lang w:val="cs-CZ"/>
        </w:rPr>
        <w:t>tím, ž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umožňovaly přikázat les do užívání organizaci, vykonávající odbornou správu ( v případě, že vlastník neplnil stanovené úkoly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možňovaly zneužití ustanovení o vytváření ucelených lesních částí jako prostředku </w:t>
        <w:br/>
        <w:t>k vytváření tlaku na vlastníky drobných lesů, aby je předávali do užívání nebo do vlastnictví tzv. socialistických organizací (JZD nebo státním lesům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legalizovaly zvýšené těžby dřeva nad etát stanovený LHP, z důvodů potřeb státního plánu rozvoje národního hospodářství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Přesto se ve většině ukazatelů stav našich lesů od roku 1945 až do roku 1980 postupně zlepšoval. Zvýšila se celková výměra lesů, průměrný věk porostů a doba obmýtní. Došlo k zlepšení průměrné bonity a zakmenění porostů, k zvýšení přírůstových ukazatelů a tím i k zvýšení celkových zásob porostů. Všechno to umožnilo postupné zvyšování trvale únosných těžeb dříví (etátů), což postupně vedlo i k vyrovnání skutečných a únosných těžeb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Další právní normy, týkající se lesního hospodářství, vesměs navazovaly na lesní zákon a prováděcí vyhlášku. Byly to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Směrnice o hospodářské úpravě lesů č.71/1961</w:t>
      </w:r>
      <w:r>
        <w:rPr>
          <w:rFonts w:cs="Arial" w:ascii="Arial" w:hAnsi="Arial"/>
          <w:spacing w:val="0"/>
          <w:sz w:val="20"/>
          <w:lang w:val="cs-CZ"/>
        </w:rPr>
        <w:t xml:space="preserve">, které doplňovaly jejich ustanovení </w:t>
        <w:br/>
        <w:t xml:space="preserve">o podrobné pokyny pro provádě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>speciálních průzkumů</w:t>
      </w:r>
      <w:r>
        <w:rPr>
          <w:rFonts w:cs="Arial" w:ascii="Arial" w:hAnsi="Arial"/>
          <w:spacing w:val="0"/>
          <w:sz w:val="20"/>
          <w:lang w:val="cs-CZ"/>
        </w:rPr>
        <w:t xml:space="preserve"> (typologického, dopravního, ochranářského, ekonomického, organizačního, popř. dalších podle potřeb hospodářské úpravy lesů). Rovněž umožňovaly použít při odvozování etátu mýtní těžby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mocných ukazatelů </w:t>
      </w:r>
      <w:r>
        <w:rPr>
          <w:rFonts w:cs="Arial" w:ascii="Arial" w:hAnsi="Arial"/>
          <w:spacing w:val="0"/>
          <w:sz w:val="20"/>
          <w:lang w:val="cs-CZ"/>
        </w:rPr>
        <w:t>(vzorcových metod, rektifikované 1/20 zásob mýtných porostů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Dále byly vydány i právní předpisy týkající se myslivosti. Byly to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zákon o myslivosti č. 23/1962 Sb.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yhláška ministerstva zemědělství a výživy č. 59/1967 Sb., kterou byly vydány předpisy </w:t>
        <w:br/>
        <w:t>o myslivost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yhláška ministerstva zemědělství č.4/1967 Sb. o hájení a době, způsobu a podmínkách lovu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Podle nich za honitbu mohly být uznány pouze souvislé honební pozemky, které spravovaly nebo užívaly socialistické organizace ( prakticky veškerá zemědělská a lesní půda byla v jejich správě nebo užívání). Rovněž právo myslivosti příslušelo pouze socialistickým organizacím, které je mohly vykonávat ve vlastní režii, pronajmout mysliveckému sdružení, nebo postoupit státní organizaci lesního hospodářství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rávní úpravu lesního hospodářství, platnou od 1.1.1978, zavedl jednak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federální zákon o lesích </w:t>
        <w:br/>
        <w:t>č.61/1977 Sb., jednak zákony národních rad o hospodaření v lesích a státní správě lesního hospodářství (zákon ČNR č.96/1977 Sb. a zákon SNR č.100/1977 Sb.).</w:t>
      </w:r>
      <w:r>
        <w:rPr>
          <w:rFonts w:cs="Arial" w:ascii="Arial" w:hAnsi="Arial"/>
          <w:spacing w:val="0"/>
          <w:sz w:val="20"/>
          <w:lang w:val="cs-CZ"/>
        </w:rPr>
        <w:t xml:space="preserve"> Na území České republiky </w:t>
        <w:br/>
        <w:t xml:space="preserve">k ní ještě patřily tyto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y ministerstva zemědělství, lesního a vodního hospodářstv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č.97/1977 Sb. o odborné správě lesů a příspěvcích na 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č.98/1977 Sb. o lesní stráž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č.99/1977 Sb. o postupu při ochraně lesního půdního fond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č.13/1978 Sb. o kategorizaci lesů, způsobech hospodaření a lesním hospodářském plánování.</w:t>
      </w:r>
    </w:p>
    <w:p>
      <w:pPr>
        <w:pStyle w:val="Zkladntext3"/>
        <w:spacing w:lineRule="auto" w:line="360" w:before="100" w:after="0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Federální lesní záko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tyčil poslání a úkoly lesů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mezil pojem lesního fondu a stanovil zásady jeho ochra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 režim správy a převodu lesního majet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 užívací vztahy k soukromým lesům, obhospodařovaným socialistickými organizace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stanovil opatření k vytváření ucelených lesních částí a náhrady za poškozování lesů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mezil kategorizaci a hlavní zásady rozvoje funkcí lesů a hospodaření v nich.</w:t>
      </w:r>
    </w:p>
    <w:p>
      <w:pPr>
        <w:pStyle w:val="TextBody"/>
        <w:spacing w:lineRule="auto" w:line="360"/>
        <w:rPr>
          <w:rFonts w:ascii="Arial" w:hAnsi="Arial" w:cs="Arial"/>
          <w:szCs w:val="2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Zákony národních rad o hospodaření v lesích a státní správě lesního hospodářství upravoval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00" w:after="0"/>
        <w:ind w:left="1003" w:hanging="357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organizaci a výkon státní správy lesního hospodářství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00" w:after="0"/>
        <w:ind w:left="1003" w:hanging="357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robné otázky hospodaření v lesích a ochrany lesů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00" w:after="0"/>
        <w:ind w:left="1003" w:hanging="357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stup do lesů a jeho užívání obča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00" w:after="0"/>
        <w:ind w:left="1003" w:hanging="357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ěkteré další činnosti v lese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Právní předpis ukládal emitujícím podnikům </w:t>
      </w:r>
      <w:r>
        <w:rPr>
          <w:rFonts w:cs="Arial" w:ascii="Arial" w:hAnsi="Arial"/>
          <w:i/>
          <w:iCs/>
          <w:spacing w:val="0"/>
          <w:sz w:val="20"/>
          <w:lang w:val="cs-CZ"/>
        </w:rPr>
        <w:t>povinnost uskutečňovat opatření k zabránění nebo zmírnění úniku exhalací</w:t>
      </w:r>
      <w:r>
        <w:rPr>
          <w:rFonts w:cs="Arial" w:ascii="Arial" w:hAnsi="Arial"/>
          <w:spacing w:val="0"/>
          <w:sz w:val="20"/>
          <w:lang w:val="cs-CZ"/>
        </w:rPr>
        <w:t>. Bylo to pouze formální ustanovení, neboť objem emisí hlavních škodlivin až do konce osmdesátých let stoupal a opatření k zamezení jejich vzniku se téměř neprováděla, a nebo byla málo účinná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rávo užívání lesních pozemků </w:t>
      </w:r>
      <w:r>
        <w:rPr>
          <w:rFonts w:cs="Arial" w:ascii="Arial" w:hAnsi="Arial"/>
          <w:spacing w:val="0"/>
          <w:sz w:val="20"/>
          <w:lang w:val="cs-CZ"/>
        </w:rPr>
        <w:t>se oproti lesnímu zákonu č.166/1960 Sb. ještě dále rozšířilo. Jednalo se o bezplatnost a časovou neomezenost tohoto práva, které se svým obsahem i dosahem přiblížilo právu vlastnickému. Vlastníkům lesní půdy dané do užívání státní organizaci zbylo pouze formální vlastnictví, z jehož titulu nemohli uplatňovat žádné právo k zásahům do způsobu hospodaření na 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Byly stanoveny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tři závazné ukazatele LHP </w:t>
      </w:r>
      <w:r>
        <w:rPr>
          <w:rFonts w:cs="Arial" w:ascii="Arial" w:hAnsi="Arial"/>
          <w:spacing w:val="0"/>
          <w:sz w:val="20"/>
          <w:lang w:val="cs-CZ"/>
        </w:rPr>
        <w:t>a to: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hospodářský způsob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ýše těžeb stanovená těžebním procentem v jednotlivých věkových stupní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úkoly obnovy a výchovy lesních porostů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šechno ostatní v LHP představuje </w:t>
      </w:r>
      <w:r>
        <w:rPr>
          <w:rFonts w:cs="Arial" w:ascii="Arial" w:hAnsi="Arial"/>
          <w:i/>
          <w:iCs/>
          <w:spacing w:val="0"/>
          <w:sz w:val="20"/>
          <w:lang w:val="cs-CZ"/>
        </w:rPr>
        <w:t>ukazatele směrné a orientační</w:t>
      </w:r>
      <w:r>
        <w:rPr>
          <w:rFonts w:cs="Arial" w:ascii="Arial" w:hAnsi="Arial"/>
          <w:spacing w:val="0"/>
          <w:sz w:val="20"/>
          <w:lang w:val="cs-CZ"/>
        </w:rPr>
        <w:t xml:space="preserve"> a tudíž nezávazné. To se v praxi projevovalo tím, že úkoly v těžbě dřeva a také obnovy lesa byly přesunovány do výhodnějších porostů (s hlediska krátkodobé ekonomiky). Výchova porostů se prováděla ve starších probírkových porostech a obnova lesa se prováděla převážně uměle a stále se zvyšujícím podílem jehličnatých dřevin (smrku a borovice). Přitom dlouhodobé cíle lesního hospodářství vyžadovaly opačné přístupy k praktickému provádění obnovy a výchovy lesních porost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Zákonná opatření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ukládají dbát při vypracování lesních hospodářských plánů o jejich soulad </w:t>
        <w:br/>
        <w:t>s dlouhodobým vývojem národního hospodářství,</w:t>
      </w:r>
      <w:r>
        <w:rPr>
          <w:rFonts w:cs="Arial" w:ascii="Arial" w:hAnsi="Arial"/>
          <w:spacing w:val="0"/>
          <w:sz w:val="20"/>
          <w:lang w:val="cs-CZ"/>
        </w:rPr>
        <w:t xml:space="preserve"> což v praxi znamenalo, že lesní hospodářské plány byly od počátku přizpůsobovány potřebám státních plánů rozvoje národního hospodářství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Upuštění od podrostní formy maloplošného hospodářského způsobu vedlo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k preferování holosečného obnovního způsobu. </w:t>
      </w:r>
      <w:r>
        <w:rPr>
          <w:rFonts w:cs="Arial" w:ascii="Arial" w:hAnsi="Arial"/>
          <w:spacing w:val="0"/>
          <w:sz w:val="20"/>
          <w:lang w:val="cs-CZ"/>
        </w:rPr>
        <w:t>Tato tendence se ještě výrazněji projevila ve zvýšení přípustné velikosti holé seče na 3 ha a v některých zákonem stanovených případech i na 5 ha. To vedlo takřka k úplnému vymizení přirozené obnovy, k zvýšení ztrát na kulturách, ke zvýšení půdní eroze a k dalším nepříznivým vlivům na mimoprodukční funkce lesa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ovinnost uživatelů lesa </w:t>
      </w:r>
      <w:r>
        <w:rPr>
          <w:rFonts w:cs="Arial" w:ascii="Arial" w:hAnsi="Arial"/>
          <w:i/>
          <w:iCs/>
          <w:spacing w:val="0"/>
          <w:sz w:val="20"/>
          <w:lang w:val="cs-CZ"/>
        </w:rPr>
        <w:t>zajistit dostatečné množství druhově a geneticky vhodného reprodukčního materiálu nebylo zajištěno vyhláškou jako dosud, nýbrž směrnicemi a instrukcemi,</w:t>
      </w:r>
      <w:r>
        <w:rPr>
          <w:rFonts w:cs="Arial" w:ascii="Arial" w:hAnsi="Arial"/>
          <w:spacing w:val="0"/>
          <w:sz w:val="20"/>
          <w:lang w:val="cs-CZ"/>
        </w:rPr>
        <w:t xml:space="preserve"> které nebyly právními normami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Jsou však uvedeny </w:t>
      </w:r>
      <w:r>
        <w:rPr>
          <w:rFonts w:cs="Arial" w:ascii="Arial" w:hAnsi="Arial"/>
          <w:i/>
          <w:iCs/>
          <w:spacing w:val="0"/>
          <w:sz w:val="20"/>
          <w:lang w:val="cs-CZ"/>
        </w:rPr>
        <w:t>nové zákazy :</w:t>
      </w:r>
      <w:r>
        <w:rPr>
          <w:rFonts w:cs="Arial" w:ascii="Arial" w:hAnsi="Arial"/>
          <w:spacing w:val="0"/>
          <w:sz w:val="20"/>
          <w:lang w:val="cs-CZ"/>
        </w:rPr>
        <w:t xml:space="preserve"> zakládání skládek a znečišťování lesa odpadky a odpady, provádění terénních úprav, rušení klidu a ticha, vstupování do oplocených míst, budování chodníků, používat v lesích a v jejich blízkosti technologické postupy, které působí poškození lesních porostů včetně působení exhalací.</w:t>
      </w:r>
    </w:p>
    <w:p>
      <w:pPr>
        <w:pStyle w:val="Zkladntext3"/>
        <w:spacing w:lineRule="auto" w:line="360" w:before="100" w:after="0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Celkově lze charakterizovat teorii a praxi této právní úpravy tak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značovala se přezíravým přístupem k vlastnickým právů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yvolala zhoršení způsobu obhospodařování lesů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docházelo k lokálně výraznému překračování únosných tě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výrazně se zvětšilo imisní poškození lesů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zvětšily se škody na lesních porostech způsobené zvěří a použitím nevhodných technologií těžby a soustřeďování dříví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narostly zásoby v přestárlých porostech, především v obtížně přístupných lokalitá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lesní hospodářství bylo ovlivňováno rozsáhlými kalamitami, jejichž rozsah od sedmdesátých let neustále roste a představují jeden z nejzávažnějších problémů současného hospodaření v lesí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rojevoval se přezíravý vztah politických, hospodářských orgánů a vedoucích pracovníků na všech stupních řízení k právním normám a k lesním hospodářským plánům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Po listopadové revoluci roku 1989 </w:t>
      </w:r>
      <w:r>
        <w:rPr>
          <w:rFonts w:cs="Arial" w:ascii="Arial" w:hAnsi="Arial"/>
          <w:spacing w:val="0"/>
          <w:sz w:val="20"/>
          <w:lang w:val="cs-CZ"/>
        </w:rPr>
        <w:t xml:space="preserve">a pádu komunistického režimu došlo k zásadním změnám </w:t>
        <w:br/>
        <w:t xml:space="preserve">v politickém a hospodářském životě státu. Především byly přijaty zákonné normy, které mají za účel napravit deformace a nezákonnosti vzniklé v období tzv. budování socialismu. Jedním z nich je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č. 229/1991 Sb. o úpravě vlastnických vztahů k půdě a jinému zemědělskému majetku</w:t>
      </w:r>
      <w:r>
        <w:rPr>
          <w:rFonts w:cs="Arial" w:ascii="Arial" w:hAnsi="Arial"/>
          <w:spacing w:val="0"/>
          <w:sz w:val="20"/>
          <w:lang w:val="cs-CZ"/>
        </w:rPr>
        <w:t xml:space="preserve">, který se vztahuje na zemědělskou a lesní půdu, obytné a hospodářské budovy a stavby sloužící zemědělské </w:t>
        <w:br/>
        <w:t xml:space="preserve">a lesní výrobě a na živý a mrtvý inventář. Upravuje také práva a povinnosti vlastníků, původních vlastníků, uživatelů a nájemců půdy, jakož i působnost státu při úpravě vlastnických vztahů </w:t>
        <w:br/>
        <w:t xml:space="preserve">a užívacích práv k pozemkům. Tento zákon ukončil státním lesům právo bezplatně užívat lesní pozemky a porosty, patřící soukromým vlastníkům a zahájil </w:t>
      </w:r>
      <w:r>
        <w:rPr>
          <w:rFonts w:cs="Arial" w:ascii="Arial" w:hAnsi="Arial"/>
          <w:i/>
          <w:iCs/>
          <w:spacing w:val="0"/>
          <w:sz w:val="20"/>
          <w:lang w:val="cs-CZ"/>
        </w:rPr>
        <w:t>restituční proces v zemědělství a lesním hospodářství.</w:t>
      </w:r>
      <w:r>
        <w:rPr>
          <w:rFonts w:cs="Arial" w:ascii="Arial" w:hAnsi="Arial"/>
          <w:spacing w:val="0"/>
          <w:sz w:val="20"/>
          <w:lang w:val="cs-CZ"/>
        </w:rPr>
        <w:t xml:space="preserve"> Stal se základem pro obnovu různých forem vlastnictví lesů. Zákon byl čtyřikrát novelizován a úplné znění je uvedeno </w:t>
      </w:r>
      <w:r>
        <w:rPr>
          <w:rFonts w:cs="Arial" w:ascii="Arial" w:hAnsi="Arial"/>
          <w:i/>
          <w:iCs/>
          <w:spacing w:val="0"/>
          <w:sz w:val="20"/>
          <w:lang w:val="cs-CZ"/>
        </w:rPr>
        <w:t>v zákoně č.195/1993 Sb.</w:t>
      </w:r>
      <w:r>
        <w:rPr>
          <w:rFonts w:cs="Arial" w:ascii="Arial" w:hAnsi="Arial"/>
          <w:spacing w:val="0"/>
          <w:sz w:val="20"/>
          <w:lang w:val="cs-CZ"/>
        </w:rPr>
        <w:t>, který byl doplněn nálezy ústavního soudu z roku 1994 a 1995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K vytvoření nových podmínek pro obhospodařování lesů přispěl </w:t>
      </w:r>
      <w:r>
        <w:rPr>
          <w:rFonts w:cs="Arial" w:ascii="Arial" w:hAnsi="Arial"/>
          <w:i/>
          <w:iCs/>
          <w:spacing w:val="0"/>
          <w:sz w:val="20"/>
          <w:lang w:val="cs-CZ"/>
        </w:rPr>
        <w:t>zákon č.92/1991 o podmínkách převodu majetku státu na jiné osoby</w:t>
      </w:r>
      <w:r>
        <w:rPr>
          <w:rFonts w:cs="Arial" w:ascii="Arial" w:hAnsi="Arial"/>
          <w:spacing w:val="0"/>
          <w:sz w:val="20"/>
          <w:lang w:val="cs-CZ"/>
        </w:rPr>
        <w:t>, na jehož základě došlo ke vzniku lesních akciových spo</w:t>
        <w:softHyphen/>
        <w:t xml:space="preserve">lečností, které se zabývají zajišťováním prací a služeb pro lesní hospodářství a k vytvoření státního podniku Lesy České republiky, který je pověřen správou a obhospodařováním státního lesního majetku </w:t>
        <w:br/>
        <w:t>v působnosti ministerstva zemědělství ČR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0" w:hanging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ro zajištění obnovy porostů před vydáním nového lesního zákona vydalo ministerstvo zemědělství České republiky </w:t>
      </w:r>
      <w:r>
        <w:rPr>
          <w:rFonts w:cs="Arial" w:ascii="Arial" w:hAnsi="Arial"/>
          <w:i/>
          <w:iCs/>
          <w:spacing w:val="0"/>
          <w:sz w:val="20"/>
          <w:lang w:val="cs-CZ"/>
        </w:rPr>
        <w:t>vyhlášku č. 248/1993 Sb. o zakládání a obnovování lesních porostů.</w:t>
      </w:r>
      <w:r>
        <w:rPr>
          <w:rFonts w:cs="Arial" w:ascii="Arial" w:hAnsi="Arial"/>
          <w:spacing w:val="0"/>
          <w:sz w:val="20"/>
          <w:lang w:val="cs-CZ"/>
        </w:rPr>
        <w:t xml:space="preserve"> Vyhláška stanovi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že pro zakládání a obnovu lesních porostů lze použit jen sazenice druhů dřevin určených hospodářským plán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minimální počty jednotlivých druhů na jeden hekta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podmínky pro považování porostu za zajištěný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00" w:after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lang w:val="cs-CZ"/>
        </w:rPr>
        <w:t>že zakládání a obnova lesních porostů smrku, borovice, jedle a modřínu může být prováděna jen za použití reprodukčního materiálu z uznaných porostů nebo stromů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iCs/>
          <w:spacing w:val="0"/>
          <w:sz w:val="20"/>
          <w:szCs w:val="20"/>
          <w:lang w:val="cs-CZ"/>
        </w:rPr>
      </w:pPr>
      <w:r>
        <w:rPr>
          <w:rFonts w:cs="Arial" w:ascii="Arial" w:hAnsi="Arial"/>
          <w:i/>
          <w:iCs/>
          <w:spacing w:val="0"/>
          <w:sz w:val="20"/>
          <w:szCs w:val="20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iCs/>
          <w:spacing w:val="0"/>
          <w:sz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iCs/>
          <w:spacing w:val="0"/>
          <w:sz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  <w:br/>
        <w:br/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start="64"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64"/>
        </w:tabs>
        <w:ind w:left="964" w:hanging="624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0"/>
        <w:i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both"/>
      <w:outlineLvl w:val="0"/>
    </w:pPr>
    <w:rPr>
      <w:b/>
      <w:bCs/>
      <w:spacing w:val="0"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jc w:val="both"/>
      <w:outlineLvl w:val="1"/>
    </w:pPr>
    <w:rPr>
      <w:b/>
      <w:bCs/>
      <w:iCs/>
      <w:spacing w:val="0"/>
      <w:sz w:val="20"/>
      <w:lang w:val="cs-CZ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hanging="0"/>
      <w:jc w:val="both"/>
    </w:pPr>
    <w:rPr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bCs/>
      <w:color w:val="000000"/>
      <w:spacing w:val="0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100" w:after="0"/>
      <w:ind w:left="1150" w:hanging="0"/>
      <w:jc w:val="both"/>
    </w:pPr>
    <w:rPr>
      <w:i/>
      <w:iCs/>
      <w:spacing w:val="0"/>
      <w:sz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4:00Z</dcterms:created>
  <dc:creator>Spokojený uživatel Microsoft Office</dc:creator>
  <dc:description/>
  <dc:language>en-US</dc:language>
  <cp:lastModifiedBy>Jaromír Sixta</cp:lastModifiedBy>
  <dcterms:modified xsi:type="dcterms:W3CDTF">2004-09-15T09:44:00Z</dcterms:modified>
  <cp:revision>5</cp:revision>
  <dc:subject/>
  <dc:title>10</dc:title>
</cp:coreProperties>
</file>