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PŘÍLOHA 1</w:t>
      </w:r>
    </w:p>
    <w:p>
      <w:pPr>
        <w:pStyle w:val="TextBody"/>
        <w:spacing w:lineRule="auto" w:line="360"/>
        <w:rPr>
          <w:rFonts w:ascii="Arial" w:hAnsi="Arial" w:cs="Arial"/>
          <w:caps/>
          <w:u w:val="none"/>
        </w:rPr>
      </w:pPr>
      <w:r>
        <w:rPr>
          <w:rFonts w:cs="Arial" w:ascii="Arial" w:hAnsi="Arial"/>
          <w:caps/>
          <w:u w:val="none"/>
        </w:rPr>
        <w:t xml:space="preserve">Přehled obsahu zákona č.289/1995 Sb. o lesích a doplnění některých zákonů (lesní zákona)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ČÁST PRVNÍ - ZÁKON O LESÍCH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HLAVA PRVNÍ (ÚVODNÍ USTANOVENÍ)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účel zákona (§1)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u w:val="dotted"/>
          <w:lang w:val="cs-CZ"/>
        </w:rPr>
      </w:pPr>
      <w:r>
        <w:rPr>
          <w:rFonts w:cs="Arial" w:ascii="Arial" w:hAnsi="Arial"/>
          <w:spacing w:val="0"/>
          <w:sz w:val="20"/>
          <w:u w:val="dotted"/>
          <w:lang w:val="cs-CZ"/>
        </w:rPr>
        <w:t>stanovení předpokladů:</w:t>
      </w:r>
    </w:p>
    <w:p>
      <w:pPr>
        <w:pStyle w:val="Normal"/>
        <w:numPr>
          <w:ilvl w:val="0"/>
          <w:numId w:val="27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ro zachování lesa, péči o les a obnovu lesa jako národního bohatství, tvořícího nenahraditelnou složku  životního prostředí;</w:t>
      </w:r>
    </w:p>
    <w:p>
      <w:pPr>
        <w:pStyle w:val="Normal"/>
        <w:numPr>
          <w:ilvl w:val="0"/>
          <w:numId w:val="27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ro plnění všech jeho funkcí;</w:t>
      </w:r>
    </w:p>
    <w:p>
      <w:pPr>
        <w:pStyle w:val="Normal"/>
        <w:numPr>
          <w:ilvl w:val="0"/>
          <w:numId w:val="27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poru trvale udržitelného hospodaření v něm)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mezení pojmů užívaných v zákoně (§2)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pozemky určené k plnění funkcí lesů (§3)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efinice pozemků určených k plnění funkcí lesů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rgán státní správy lesů může rozhodnout ve sporných případech nebo může na návrh vlastníka nebo s jeho souhlasem zařadit do těchto pozemků;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kládání s lesy ve vlastnictví státu (§4 a §5)</w:t>
      </w:r>
    </w:p>
    <w:p>
      <w:pPr>
        <w:pStyle w:val="Normal"/>
        <w:numPr>
          <w:ilvl w:val="0"/>
          <w:numId w:val="22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a právnické osoby, kterým je svěřeno nakládání s lesy ve vlastnictví státu se vztahují práva a povinnosti vlastníků lesů;</w:t>
      </w:r>
    </w:p>
    <w:p>
      <w:pPr>
        <w:pStyle w:val="Normal"/>
        <w:numPr>
          <w:ilvl w:val="0"/>
          <w:numId w:val="22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ouhlas Ministerstva zemědělství pro právní úkony týkající se převodu práva hospodaření, převodu vlastnictví, a nájmu a výpůjčce pozemků;</w:t>
      </w:r>
    </w:p>
    <w:p>
      <w:pPr>
        <w:pStyle w:val="Normal"/>
        <w:numPr>
          <w:ilvl w:val="0"/>
          <w:numId w:val="22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ákaz nájmu a podnájmu těchto lesů za účelem hospodaření;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egorie lesů podle funkčního poslání (§§ 6-9)</w:t>
      </w:r>
    </w:p>
    <w:p>
      <w:pPr>
        <w:pStyle w:val="Normal"/>
        <w:numPr>
          <w:ilvl w:val="0"/>
          <w:numId w:val="47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lesy ochranné, lesy zvláštního určení a lesy hospodářské;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esy pod vlivem imisí (§ 10)</w:t>
      </w:r>
    </w:p>
    <w:p>
      <w:pPr>
        <w:pStyle w:val="Normal"/>
        <w:numPr>
          <w:ilvl w:val="0"/>
          <w:numId w:val="47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ásma ohrožení;</w:t>
      </w:r>
    </w:p>
    <w:p>
      <w:pPr>
        <w:pStyle w:val="Normal"/>
        <w:numPr>
          <w:ilvl w:val="0"/>
          <w:numId w:val="47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svobození od daní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HLAVA DRUHÁ (ZACHOVÁNÍ LESŮ)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kladní povinnosti (§ 11)</w:t>
      </w:r>
    </w:p>
    <w:p>
      <w:pPr>
        <w:pStyle w:val="Normal"/>
        <w:numPr>
          <w:ilvl w:val="0"/>
          <w:numId w:val="36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každý si musí počínat tak, aby nedocházelo k ohrožování a poškozování lesů;</w:t>
      </w:r>
    </w:p>
    <w:p>
      <w:pPr>
        <w:pStyle w:val="Normal"/>
        <w:numPr>
          <w:ilvl w:val="0"/>
          <w:numId w:val="36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lastník lesa při hospodaření v lese je povinen při hospodaření v lese nepoškozovat zájmy jiných vlastníků, funkce lesa a chránit genofond lesních dřevin;</w:t>
      </w:r>
    </w:p>
    <w:p>
      <w:pPr>
        <w:pStyle w:val="Normal"/>
        <w:numPr>
          <w:ilvl w:val="0"/>
          <w:numId w:val="36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lastník lesa má právo na náhradu újmy vzniklé v důsledku omezení hospodaření </w:t>
        <w:br/>
        <w:t>z rozhodnutí orgánu státní správy;</w:t>
      </w:r>
    </w:p>
    <w:p>
      <w:pPr>
        <w:pStyle w:val="Normal"/>
        <w:numPr>
          <w:ilvl w:val="0"/>
          <w:numId w:val="36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ikdo nesmí bez povolení užít lesní pozemky k jiným účelům, pokud tento zákon nestanoví jinak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vidence pozemků a dělení pozemků  (§12)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rgány státní správy lesů jsou oprávněny využívat bezplatně údajů katastru nemovitostí;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vinnost vlastníků ohlásit do 30 dnů orgánu státní správy lesů vznik nájmu, podnájmu nebo výpůjčky lesních pozemků , které trvají méně než 5 let;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třebný souhlas orgánu státní správy lesů s dělením lesních pozemků na díly menší než jeden hektar, neumožňujících tvarem a velikostí řádné hospodaření v lese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CHRANA POZEMKŮ URČENÝCH K PLNĚNÍ FUNKCÍ LESŮ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bsah, základní povinnosti, zpracování a projednání návrhu dokumentací   (§§ 13a 14)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veškeré lesní pozemky určené k plnění funkcí lesů musí být obhospodařovány podle zákona, výjimky povoluje státní správa lesů na žádost vlastníka nebo ve veřejném zájmu při tom musí být zejména: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využity pozemky méně významné a vyjmutí musí co nejméně narušovat hospodaření a plnění funkcí lesa,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nesmí docházet k nevhodnému dělení lesa s ohledem na jeho ochranu a ohrožení sousedních lesních porostů,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má být nenarušována síť lesních cest, meliorací a hrazení bystřin v lesích,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zřizovány pozemní komunikace a průseky v lese tak, aby nedocházelo k ohrožení lesa větrem a vodní erozí.</w:t>
      </w:r>
    </w:p>
    <w:p>
      <w:pPr>
        <w:pStyle w:val="Zkladntex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ávnické a fyzické osoby provádějící stavební, těžební a průmyslovou činnost jsou povinny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rovádět práce v lese tak, aby docházelo k co nejmenším škodám a tyto škody odstranit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kládat odklizové hmoty ve vytěžených prostorech nebo na neplodných plochách a nelesních </w:t>
        <w:br/>
        <w:t>pozemcích k tomu určených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růběžně vytvářet předpoklady pro následnou rekultivaci, po ukončení záboru pozemků neprodleně provést jejich rekultivaci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užívat vhodných technických prostředků, technologií a biologicky odbouratelných hydraulických   kapalin a olejů a zabránit úniku látek poškozujících les a životní prostředí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ři provádění geologického a hydrogeologického průzkumu oznámit tuto činnost orgánu státní správy lesů a předložit písemný souhlas vlastníka.</w:t>
      </w:r>
    </w:p>
    <w:p>
      <w:pPr>
        <w:pStyle w:val="TextBodyIndent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pracovatelé a pořizovatelé územně plánovací dokumentace jsou povinni:</w:t>
      </w:r>
    </w:p>
    <w:p>
      <w:pPr>
        <w:pStyle w:val="Normal"/>
        <w:numPr>
          <w:ilvl w:val="0"/>
          <w:numId w:val="38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bát zachování lesa a dodržovat ustanovení tohoto zákona,</w:t>
      </w:r>
    </w:p>
    <w:p>
      <w:pPr>
        <w:pStyle w:val="Normal"/>
        <w:numPr>
          <w:ilvl w:val="0"/>
          <w:numId w:val="38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avrhnout a zdůvodnit nejvhodnější řešení s hlediska zachování lesa, ochrany životního prostředí a ostatních celospolečenských zájmů,</w:t>
      </w:r>
    </w:p>
    <w:p>
      <w:pPr>
        <w:pStyle w:val="Normal"/>
        <w:numPr>
          <w:ilvl w:val="0"/>
          <w:numId w:val="38"/>
        </w:numPr>
        <w:spacing w:lineRule="auto" w:line="360" w:before="120" w:after="0"/>
        <w:jc w:val="both"/>
        <w:rPr/>
      </w:pPr>
      <w:r>
        <w:rPr>
          <w:rFonts w:cs="Arial" w:ascii="Arial" w:hAnsi="Arial"/>
          <w:i/>
          <w:iCs/>
          <w:spacing w:val="0"/>
          <w:sz w:val="20"/>
          <w:lang w:val="cs-CZ"/>
        </w:rPr>
        <w:t>provést vyhodnocení předpokládaných důsledků navrhovaného řešení,</w:t>
      </w:r>
    </w:p>
    <w:p>
      <w:pPr>
        <w:pStyle w:val="Normal"/>
        <w:numPr>
          <w:ilvl w:val="0"/>
          <w:numId w:val="38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navrhnout alternativní řešení, způsob následné rekultivace a uspořádání území po dokončení stavby. 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dnětí pozemků a omezení jejich využívání - obecné zásady, řízení o odnětí nebo o omezení, poplatek za odnětí a jeho splatnost (§§ 15-18)</w:t>
      </w:r>
    </w:p>
    <w:p>
      <w:pPr>
        <w:pStyle w:val="Normal"/>
        <w:numPr>
          <w:ilvl w:val="0"/>
          <w:numId w:val="2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dnětím pozemků plnění funkcí lesa je uvolnění těchto pozemků pro jiné použití;</w:t>
      </w:r>
    </w:p>
    <w:p>
      <w:pPr>
        <w:pStyle w:val="Normal"/>
        <w:numPr>
          <w:ilvl w:val="0"/>
          <w:numId w:val="2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mezením užívání pozemků pro plnění funkcí lesa je stav, kdy na dotčených pozemcích nemohou být plněny funkce lesa v obvyklém rozsahu;</w:t>
      </w:r>
    </w:p>
    <w:p>
      <w:pPr>
        <w:pStyle w:val="Normal"/>
        <w:numPr>
          <w:ilvl w:val="0"/>
          <w:numId w:val="2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rvalým odnětím nebo omezením se rozumí trvalá změna využití pozemků, dočasným se pozemek uvolňuje pro jiné účely na dobu uvedenou v rozhodnutí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žádost o odnětí nebo omezení podává orgánu státní správy lesů ten, v jehož zájmu má </w:t>
        <w:br/>
        <w:t>k němu dojít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 rozhodnutí uvede orgán státní správy lesů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údaje o dotčených lesních pozemcích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měr, k jehož uskutečnění je rozhodnutí vydáno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obu dočasného odnětí nebo omezení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působ a termín opětovného zalesnění, pokud  bude po ukončení použití pro jiné účely pozemek vrácen plnění funkcí lesů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lhůty postupného odlesnění odňatých ploch při odnětí pro rozsáhlé stavby nebo těžbu nerostů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alší podmínky uvedené ve vyjádření příslušných orgánu státní správy nebo podmínky nutné v zájmu ochrany lesních pozemků, porostů a zařízení sloužících hospodaření v lese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700" w:leader="none"/>
        </w:tabs>
        <w:spacing w:lineRule="auto" w:line="360"/>
        <w:ind w:left="700" w:hanging="35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kud orgán státní správy lesů nerozhodne jinak, zaniká platnost tohoto rozhodnutí a pozemek se vrací plnění funkcí lesa:</w:t>
      </w:r>
    </w:p>
    <w:p>
      <w:pPr>
        <w:pStyle w:val="Normal"/>
        <w:numPr>
          <w:ilvl w:val="0"/>
          <w:numId w:val="3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plynutím lhůty na kterou bylo vydáno,</w:t>
      </w:r>
    </w:p>
    <w:p>
      <w:pPr>
        <w:pStyle w:val="Normal"/>
        <w:numPr>
          <w:ilvl w:val="0"/>
          <w:numId w:val="3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nebude-li do dvou let od právní účinnosti rozhodnutí započato s využíváním pozemků k účelu </w:t>
        <w:br/>
        <w:t>uvedenému v rozhodnutí,</w:t>
      </w:r>
    </w:p>
    <w:p>
      <w:pPr>
        <w:pStyle w:val="TextBodyIndent"/>
        <w:numPr>
          <w:ilvl w:val="0"/>
          <w:numId w:val="39"/>
        </w:numPr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adatel, jemuž bylo povoleno trvalé nebo dočasné odnětí, je povinen zaplatit poplatek za odnětí, jehož výši stanoví v rozhodnutí orgán státní správy lesů,</w:t>
      </w:r>
    </w:p>
    <w:p>
      <w:pPr>
        <w:pStyle w:val="Normal"/>
        <w:numPr>
          <w:ilvl w:val="0"/>
          <w:numId w:val="3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platek se nepředepisuje pro:</w:t>
      </w:r>
    </w:p>
    <w:p>
      <w:pPr>
        <w:pStyle w:val="Normal"/>
        <w:numPr>
          <w:ilvl w:val="1"/>
          <w:numId w:val="3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tavby sloužící hospodaření v lese,</w:t>
      </w:r>
    </w:p>
    <w:p>
      <w:pPr>
        <w:pStyle w:val="Normal"/>
        <w:numPr>
          <w:ilvl w:val="1"/>
          <w:numId w:val="34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výstavbu objektů a zařízení pro čištění odpadních vod,</w:t>
      </w:r>
    </w:p>
    <w:p>
      <w:pPr>
        <w:pStyle w:val="Normal"/>
        <w:numPr>
          <w:ilvl w:val="1"/>
          <w:numId w:val="3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ýstavbu objektů a zařízení pro jímání a výrobu pitné vody.</w:t>
      </w:r>
    </w:p>
    <w:p>
      <w:pPr>
        <w:pStyle w:val="Normal"/>
        <w:numPr>
          <w:ilvl w:val="0"/>
          <w:numId w:val="5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z poplatku připadá 40% obci, v jejímž katastru k odnětí došlo a 60% Státnímu fondu životního prostředí; </w:t>
      </w:r>
    </w:p>
    <w:p>
      <w:pPr>
        <w:pStyle w:val="Normal"/>
        <w:numPr>
          <w:ilvl w:val="0"/>
          <w:numId w:val="57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zaplacení poplatku nezbavuje žadatele povinnosti hradit vlastníkovi lesa vzniklou újmu;</w:t>
      </w:r>
    </w:p>
    <w:p>
      <w:pPr>
        <w:pStyle w:val="Normal"/>
        <w:numPr>
          <w:ilvl w:val="0"/>
          <w:numId w:val="5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platek za trvalé odnětí se platí jednorázově do 30 dnů ode dne nabytí právní moci rozhodnutí; poplatek za dočasné odnětí každoročně ve výši stanovené pro první poplatek, nejdéle do konce kalendářního roku trvání odnětí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LAVA TŘETÍ (OBECNÉ UŽÍVÁNÍ LESŮ)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žívání lesů (§19)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každý má právo vstupovat do lesa na vlastní nebezpečí, sbírat tam pro vlastní potřebu lesní plody a suchou na zemi ležící klest; přitom je povinen nepoškozovat les, nenarušovat lesní prostředí a dbát pokynů vlastníka (nájemce lesa) a jeho zaměstnanců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chovatelé včel mohou, z důvodů stanovených zákonem, se souhlasem vlastníka lesa umisťovat svá včelstva na lesních pozemcích;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a návrh vlastníka nebo z vlastního podnětu může orgán státní správy lesů z důvodů ochrany lesa nebo v zájmu zdraví a bezpečnosti občanů dočasně omezit nebo vyloučit vstup do lesa na dobu nejvýše tří měsíců; totéž lze stanovit obecnou vyhláškou okresního úřadu, při čemž takto stanovenou dobu lze stejným způsobem prodloužit nejvýše o tři měsíce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kaz některých činností v lesích (§ 20)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 lese je zakázáno: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rušit klid a ticho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rovádět terénní úpravy, narušovat půdní kryt, budovat chodníky, stavět oplocení </w:t>
        <w:br/>
        <w:t xml:space="preserve">   nebo jiné objekty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yzvedávat semenáčky a sazenice lesních stromů a keřů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těžit stromy a keře nebo je poškozovat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bírat semena lesních dřevin, jmelí a ochmet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bírat plody lesních dřevin způsobem je poškozujícím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zdit a stát s motorovými vozidly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stupovat do míst oplocených a označených zákazem vstupu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stupovat do porostů, kde se provádí těžba, manipulace a doprava dříví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zdit na kole, na koni, na lyžích nebo na saních mimo lesní cesty a vyznačené trasy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kouřit, rozdělávat a udržovat otevřené ohně v lese a do 50m od okraje lesa, tábořit </w:t>
        <w:br/>
        <w:t xml:space="preserve">   mimo vyhrazená místa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odhazovat hořící nebo doutnající předměty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arušovat vodní režim a hrabat stelivo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ást dobytek, umožňovat výběh hospodářským zvířatům a průhon dobytka lesními </w:t>
        <w:br/>
        <w:t xml:space="preserve">   porosty,</w:t>
      </w:r>
    </w:p>
    <w:p>
      <w:pPr>
        <w:pStyle w:val="Normal"/>
        <w:numPr>
          <w:ilvl w:val="1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nečišťovat les odpady a odpadky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vedené zákazy se nevztahují na činnosti, které jsou prováděny při hospodaření v lese, poslední čtyři uvedené zákazy se vztahují i na vlastníka lesa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rganizované nebo hromadné sportovní akce lze v lese konat na základě povolení orgánu státní správy lesů uděleného na podkladě žádosti pořadatele podané nejméně 30 dnů před jejich konáním a doložené souhlasem vlastníka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edodržování zákazů je kvalifikováno jako přestupek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áhrady za poškozování nebo ohrožení lesů (§ 21)</w:t>
      </w:r>
    </w:p>
    <w:p>
      <w:pPr>
        <w:pStyle w:val="Normal"/>
        <w:numPr>
          <w:ilvl w:val="0"/>
          <w:numId w:val="4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ávnické a fyzické osoby používající nebo produkující při své činnosti škodlivé látky jsou povinny provádět opatření k zabránění nebo zmírnění jejich škodlivých následků;</w:t>
      </w:r>
    </w:p>
    <w:p>
      <w:pPr>
        <w:pStyle w:val="Normal"/>
        <w:numPr>
          <w:ilvl w:val="0"/>
          <w:numId w:val="44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dojde-li při provádění výstavby k porušení souvislosti lesních částí, lesních cest nebo objektů a zařízení sloužících lesnímu hospodaření, je ten, který je způsobil, nahradit poškozené osobě vzniklou újmu i zvýšené náklady tím vzniklé;</w:t>
      </w:r>
    </w:p>
    <w:p>
      <w:pPr>
        <w:pStyle w:val="Normal"/>
        <w:numPr>
          <w:ilvl w:val="0"/>
          <w:numId w:val="4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a smýcený lesní porost z důvodů výstavby je investor povinen zaplatit to čeho by vlastník lesa dosáhl, kdyby se porost nesmýtil, a to po odečtení částky získané vlastníkem za dříví ze smýceného porostu;</w:t>
      </w:r>
    </w:p>
    <w:p>
      <w:pPr>
        <w:pStyle w:val="Normal"/>
        <w:numPr>
          <w:ilvl w:val="0"/>
          <w:numId w:val="4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působy výpočtu újmy a škody způsobené na lesích stanoví ministerstvo zemědělství vyhláškou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ezpečnost osob a majetku (§22)</w:t>
      </w:r>
    </w:p>
    <w:p>
      <w:pPr>
        <w:pStyle w:val="Normal"/>
        <w:numPr>
          <w:ilvl w:val="0"/>
          <w:numId w:val="3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ci nemovitostí nebo investoři staveb a zařízení jsou povinni provést na svůj náklad nezbytně nutná opatření, kterými budou jejich pozemky, budovy a zařízení zabezpečeny před škodami způsobenými sesuvem půdy, padáním kamenů, pádem stromů nebo jejich částí, přesahem větví a kořenů, zastíněním a lavinami z pozemků určených k plnění funkcí lesů; tato opatření jsou oprávněny provést i na lesních pozemcích, jejich vlastník je povinen jejich provádění strpět;</w:t>
      </w:r>
    </w:p>
    <w:p>
      <w:pPr>
        <w:pStyle w:val="Normal"/>
        <w:numPr>
          <w:ilvl w:val="0"/>
          <w:numId w:val="3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yžaduje-li zajištění bezpečnosti osob a majetku kromě uvedených opatření i změnu ve způsobu hospodaření nebo omezení ve využívání lesních pozemků, rozhodne orgán státní správy lesů o dalších opatřeních a určí, kdo ponese náklady s tím spojené a kdo nahradí vlastníku lesa případnou újmu;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HLAVA ČTVRTÁ (PŘEDPOKLADY TRVALE UDRŽITELNÉHO HOSPODAŘENÍ V  LESE)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IFERENCIACE HOSPODAŘENÍ V LESE  (§§ 23-28)</w:t>
      </w:r>
    </w:p>
    <w:p>
      <w:pPr>
        <w:pStyle w:val="Normal"/>
        <w:numPr>
          <w:ilvl w:val="0"/>
          <w:numId w:val="4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blastní plány rozvoje lesů jsou metodickým nástrojem státní lesnické politiky a doporučují zásady hospodaření v lesích, jejich zpracování zadává a schvaluje ministerstvo zemědělství; účelně vynaložené náklady na jejich zpracování hradí stát;</w:t>
      </w:r>
    </w:p>
    <w:p>
      <w:pPr>
        <w:pStyle w:val="Normal"/>
        <w:numPr>
          <w:ilvl w:val="0"/>
          <w:numId w:val="40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lesní hospodářské plány jsou nástrojem vlastníka lesa a zpracovávají se zpravidla na deset let;</w:t>
      </w:r>
    </w:p>
    <w:p>
      <w:pPr>
        <w:pStyle w:val="Normal"/>
        <w:numPr>
          <w:ilvl w:val="0"/>
          <w:numId w:val="4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bsahují ustanovení závazná a doporučující, závaznými ustanoveními plánu jsou:</w:t>
      </w:r>
    </w:p>
    <w:p>
      <w:pPr>
        <w:pStyle w:val="Normal"/>
        <w:numPr>
          <w:ilvl w:val="1"/>
          <w:numId w:val="4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aximální celková výše těžeb,</w:t>
      </w:r>
    </w:p>
    <w:p>
      <w:pPr>
        <w:pStyle w:val="Normal"/>
        <w:numPr>
          <w:ilvl w:val="1"/>
          <w:numId w:val="4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inimální podíl melioračních a zpevňujících dřevin při obnově porostu,</w:t>
      </w:r>
    </w:p>
    <w:p>
      <w:pPr>
        <w:pStyle w:val="Normal"/>
        <w:numPr>
          <w:ilvl w:val="1"/>
          <w:numId w:val="4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minimální plošný rozsah výchovných zásahů v porostech do 40 let věku (platí pro </w:t>
        <w:br/>
        <w:t xml:space="preserve">    lesy státní a lesy ve vlastnictví obcí),</w:t>
      </w:r>
    </w:p>
    <w:p>
      <w:pPr>
        <w:pStyle w:val="Zkladntext2"/>
        <w:numPr>
          <w:ilvl w:val="0"/>
          <w:numId w:val="21"/>
        </w:numPr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ávnické osoby, kterým je svěřeno nakládání se státními lesy, ostatní právnické a fyzické osoby vlastnící více než 50 ha lesa jsou  povinny zabezpečit zpracování LHP; podle těchto plánů mohou hospodařit právnické a fyzické osoby vlastnící méně než 50 ha lesa v obvodu schvalujícího orgánu státní správy lesů;</w:t>
      </w:r>
    </w:p>
    <w:p>
      <w:pPr>
        <w:pStyle w:val="Normal"/>
        <w:numPr>
          <w:ilvl w:val="0"/>
          <w:numId w:val="2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den LHP se zpracovává nejvýše na výměrů 20 000 ha lesů;</w:t>
      </w:r>
    </w:p>
    <w:p>
      <w:pPr>
        <w:pStyle w:val="Normal"/>
        <w:numPr>
          <w:ilvl w:val="0"/>
          <w:numId w:val="21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právnické a fyzické osoby mající schválen LHP jsou povinny dodržovat jejich závazná ustanovení;</w:t>
      </w:r>
    </w:p>
    <w:p>
      <w:pPr>
        <w:pStyle w:val="Normal"/>
        <w:numPr>
          <w:ilvl w:val="0"/>
          <w:numId w:val="2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esní hospodářské osnovy  (LHO) sloužící ke zjištění stavu lesa a pro výkon státní správy lesů se zpracovávají pro všechny lesy, pro které se nevypracovávají LHP na dobu deseti let se stejnou dobou platnosti v určeném území; jejich zpracování zadává orgán státní správy lesů;</w:t>
      </w:r>
    </w:p>
    <w:p>
      <w:pPr>
        <w:pStyle w:val="Normal"/>
        <w:numPr>
          <w:ilvl w:val="0"/>
          <w:numId w:val="2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ci lesů mají právo v termínu stanoveném orgánem státní správy lesů oznámit mu své hospodářské záměry a požadavky na zpracování LHO;</w:t>
      </w:r>
    </w:p>
    <w:p>
      <w:pPr>
        <w:pStyle w:val="Normal"/>
        <w:numPr>
          <w:ilvl w:val="0"/>
          <w:numId w:val="2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vaznými ustanoveními LHO jsou:</w:t>
      </w:r>
    </w:p>
    <w:p>
      <w:pPr>
        <w:pStyle w:val="Normal"/>
        <w:numPr>
          <w:ilvl w:val="1"/>
          <w:numId w:val="2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nepřekročitelnost celkové výše těžeb (pro všechny vlastníky, kteří podpisem stvrdili </w:t>
        <w:br/>
        <w:t xml:space="preserve">   převzetí LHO),</w:t>
      </w:r>
    </w:p>
    <w:p>
      <w:pPr>
        <w:pStyle w:val="Normal"/>
        <w:numPr>
          <w:ilvl w:val="1"/>
          <w:numId w:val="2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minimální podíl melioračních a zpevňujících dřevin při obnově porostů (pro  vlastníky </w:t>
        <w:br/>
        <w:t xml:space="preserve">    s výměrou lesů nad 3 ha, kteří podpisem stvrdili  převzetí LHO),</w:t>
      </w:r>
    </w:p>
    <w:p>
      <w:pPr>
        <w:pStyle w:val="Normal"/>
        <w:numPr>
          <w:ilvl w:val="0"/>
          <w:numId w:val="4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HP a LHO mohou zpracovávat pouze právnické a fyzické osoby mající pro tuto činnost licenci;</w:t>
      </w:r>
    </w:p>
    <w:p>
      <w:pPr>
        <w:pStyle w:val="Normal"/>
        <w:numPr>
          <w:ilvl w:val="0"/>
          <w:numId w:val="4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áklady na zpracování LHP hradí vlastník; náklady na zpracování LHO hradí stát;</w:t>
      </w:r>
    </w:p>
    <w:p>
      <w:pPr>
        <w:pStyle w:val="Normal"/>
        <w:numPr>
          <w:ilvl w:val="0"/>
          <w:numId w:val="4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předložit návrh plánu ke schválení orgánu státní správy lesů nejpozději do 60 dnů po skončení platnosti předchozího LHP; pokud tento orgán předložený plán neschválí, je vlastník povinen ve lhůtě stanovené tímto orgánem předložit opravený návrh LHP nebo do 30 dnů od doručení vyrozumění o neschválení LHP podat k orgánu námitky;</w:t>
      </w:r>
    </w:p>
    <w:p>
      <w:pPr>
        <w:pStyle w:val="Normal"/>
        <w:numPr>
          <w:ilvl w:val="0"/>
          <w:numId w:val="4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kud dojde v průběhu platnosti plánu ke změnám podmínek, vyvolávající nutnost změny závazného ustanovení, zejména s hlediska ochrany lesů nebo zajištění plnění  funkcí lesa, musí vlastník požádat schvalující orgán SSL o změnu příslušného ustanovení;</w:t>
      </w:r>
    </w:p>
    <w:p>
      <w:pPr>
        <w:pStyle w:val="Normal"/>
        <w:numPr>
          <w:ilvl w:val="0"/>
          <w:numId w:val="4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inventarizace lesů je zjišťování skutečného stavu lesa pro potřeby státní lesnické politiky </w:t>
        <w:br/>
        <w:t>a daňové politiky, její provedení vyhlašuje nařízením vláda a náklady na ní hradí stát; vlastník lesa je povinen strpět provádění potřebných úkonů s ní spojených a poskytovat potřebné údaje orgánům SSL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HLAVA PÁTÁ (HOSPODAŘENÍ V LESÍCH)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stanovení o uznaných lesních porostech a uznaných výběrových stromech a o nakládání se semeny</w:t>
        <w:br/>
        <w:t>a sazenicemi lesních dřevin (§§ 29-30) bylo zrušeno a nahrazeno ustanoveními zákona č.148/2004 Sb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(viz přílohu 2)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ch o obnově a výchově lesních porostů (§ 31)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povinnost vlastníka lesa obnovovat lesní porosty stanovištně vhodnými dřevinami </w:t>
        <w:br/>
        <w:t xml:space="preserve">a vychovávat je včas a soustavně tak, aby se zlepšoval jejich stav, zvyšovala se jejich odolnost a zlepšovalo se plnění funkcí lesa; 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ři úmyslné mýtné těžbě nesmí výměra holé seče překročit jeden ha a její šíře na exponovaných hospodářských souborech jednonásobek a na ostatních stanovištích dvojnásobek výšky těženého porostu; šířka holé seče není omezena při domýcení porostních zbytků a porostů o menší výměře než 1 ha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 odůvodněných případech může orgán SSL při schvalování LHP nebo zpracování LHO nebo na žádost vlastníka povolit výjimku ze stanovené šíře nebo velikosti holé seče a to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450" w:hanging="373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a hospodářském souboru přirozených borových stanovišť na písčitých půdách a na hospodářském souboru lužních stanovišť do velikosti 2 ha bez omezení její šíře,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450" w:hanging="373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na dopravně nepřístupných horských svazích delších než 250 m, nejedná-li se </w:t>
        <w:br/>
        <w:t>o exponované hospodářské soubory, do velikosti 2 ha holé seče.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 zakázáno snižovat při úmyslné těžbě zakmenění porostů pod sedm desetin plného zakmenění, není-li prosvětlení prováděno ve prospěch následného porostu nebo za účelem zpevnění porostu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 zakázáno bez ohledu na vlastnickou hranici přiřazovat další holou seč k mladým porostům na celé ploše nezajištěným, pokud by výměra nezajištěných porostů překročila šířku a velikost stanovenou zákonem; nejmenší přípustná vzdálenost holé seče od holin a mladých porostů dosud nezajištěných nesmí být menší než je průměrná výška obnovovaného porostu;</w:t>
      </w:r>
    </w:p>
    <w:p>
      <w:pPr>
        <w:pStyle w:val="Normal"/>
        <w:numPr>
          <w:ilvl w:val="0"/>
          <w:numId w:val="2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holina na lesních pozemcích musí být zalesněna do dvou let a lesní porosty na ní zajištěny do sedmi let od jejího vzniku; v odůvodněných případech může orgán SSL při schvalování LHP nebo při zpracování LHO nebo na žádost vlastníka povolit lhůtu delší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 o ochraně lesa (§ 32)</w:t>
      </w:r>
    </w:p>
    <w:p>
      <w:pPr>
        <w:pStyle w:val="Normal"/>
        <w:numPr>
          <w:ilvl w:val="0"/>
          <w:numId w:val="50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provádět taková opatření, aby se předcházelo a zabránilo působení škodlivých činitelů na les, zejmén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zjišťovat  a evidovat výskyt a rozsah škodlivých činitelů a jimi působených poškození; při zvýšeném  výskytu neprodleně informovat příslušný orgán SSL </w:t>
        <w:br/>
        <w:t>a provést nezbytná opatření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eventivně bránit vývoji, šíření a přemnožení škodlivých organizmů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ovádět preventivní opatření proti vzniku lesních požárů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 případě vzniku mimořádných okolností a nepředvídaných škod v lese (větrné a sněhové kalamity, přemnožení škůdců, nebezpečí vzniku požárů apod.) je vlastník lesa povinen činit bezodkladná opatření k jejich odstranění a pro zmírnění jejich následků, orgán státní správy lesů může nařídit vlastníkům v zákoně stanovená opatření formou správního aktu nebo vyhláškou.</w:t>
      </w:r>
    </w:p>
    <w:p>
      <w:pPr>
        <w:pStyle w:val="Normal"/>
        <w:numPr>
          <w:ilvl w:val="2"/>
          <w:numId w:val="50"/>
        </w:numPr>
        <w:tabs>
          <w:tab w:val="clear" w:pos="709"/>
        </w:tabs>
        <w:spacing w:lineRule="auto" w:line="360" w:before="120" w:after="0"/>
        <w:ind w:left="600" w:hanging="3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ci lesa, uživatelé honiteb a orgány SSL jsou povinni dbát, aby lesní porosty nebyly nepřiměřeně poškozovány zvěří;</w:t>
      </w:r>
    </w:p>
    <w:p>
      <w:pPr>
        <w:pStyle w:val="Normal"/>
        <w:numPr>
          <w:ilvl w:val="2"/>
          <w:numId w:val="50"/>
        </w:numPr>
        <w:tabs>
          <w:tab w:val="clear" w:pos="709"/>
        </w:tabs>
        <w:spacing w:lineRule="auto" w:line="360" w:before="120" w:after="0"/>
        <w:ind w:left="600" w:hanging="30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vlastník lesa je povinen zvyšovat stabilitu lesa;</w:t>
      </w:r>
    </w:p>
    <w:p>
      <w:pPr>
        <w:pStyle w:val="Normal"/>
        <w:numPr>
          <w:ilvl w:val="2"/>
          <w:numId w:val="50"/>
        </w:numPr>
        <w:tabs>
          <w:tab w:val="clear" w:pos="709"/>
        </w:tabs>
        <w:spacing w:lineRule="auto" w:line="360" w:before="120" w:after="0"/>
        <w:ind w:left="600" w:hanging="3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hospodařit v lese tak, aby jeho činností nebyly ohroženy lesy sousedních vlastníků;</w:t>
      </w:r>
    </w:p>
    <w:p>
      <w:pPr>
        <w:pStyle w:val="Normal"/>
        <w:numPr>
          <w:ilvl w:val="2"/>
          <w:numId w:val="50"/>
        </w:numPr>
        <w:tabs>
          <w:tab w:val="clear" w:pos="709"/>
        </w:tabs>
        <w:spacing w:lineRule="auto" w:line="360" w:before="120" w:after="0"/>
        <w:ind w:left="600" w:hanging="3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 zakázáno oplocovat lesy z důvodů vlastnických nebo za účelem omezení obecného užívání lesa, mimo případy, kdy je to odůvodněno potřebou ochrany lesů nebo myslivosti;</w:t>
      </w:r>
    </w:p>
    <w:p>
      <w:pPr>
        <w:pStyle w:val="Normal"/>
        <w:numPr>
          <w:ilvl w:val="2"/>
          <w:numId w:val="50"/>
        </w:numPr>
        <w:tabs>
          <w:tab w:val="clear" w:pos="709"/>
        </w:tabs>
        <w:spacing w:lineRule="auto" w:line="360" w:before="120" w:after="0"/>
        <w:ind w:left="600" w:hanging="3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chránit les před znečišťujícími látkami unikajícími nebo vznikajícími při jeho hospodářské činnosti (používat biologicky odbouratelné oleje a hydraulické kapaliny); při ochraně lesních porostů dát přednost účinným technologiím šetřícím životní prostředí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 o těžbě dřeva (§ 33)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zpracovávat přednostně nahodilou těžbu dřeva a hlasit orgánům SSL tuto těžbu alespoň 14 dní předem v případě, že jejím prováděním vznikne souvislá holina větší než 0,20 ha; těžba nahodilá se započítává do celkové výše těžeb;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ěžbu v lesích, ve kterých vlastník lesa hospodaří bez schváleného LHP a nebo převzaté LHO lze provést jen se souhlasem odborného lesního hospodáře; zamýšlí-li vlastník lesa těžit více jak průměrně 3 m3 na jeden hektar, musí předem vyrozumět orgán SSL a doložit vyjádřením odborného lesního hospodáře;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je  zakázáno provádění mýtní úmyslné těžby v porostech mladších než 80 let, </w:t>
        <w:br/>
        <w:t>v odůvodněných případech může orgán SSL při schvalování LHP nebo při zpracování osnovy nebo na žádost vlastníka lesa povolit výjimku z tohoto zákazu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ustanovení o lesní dopravě (§ 34)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řibližování skladování a odvoz dříví se musí provádět tak, aby nedocházelo </w:t>
        <w:br/>
        <w:t>k nepřiměřenému poškozování lesa a ostatních pozemků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ýstavba a údržba přibližovacích linek, lesní dopravní sítě a ostatních zařízení v lesích nesmí působit ohrožení stability lesních porostů, zvýšené nebezpečí eroze nebo nepřiměřeného poškození půdy a vodního režimu v daném území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oprávněn v odůvodněných případech na nezbytnou dobu, v nezbytném rozsahu, ve vhodné době a za náhradu užívat cizí pozemky k lesní dopravě; vlastník lesa, nebo osoba provádějící činnost v jeho zájmu, je povinen se dohodnout o provádění této dopravy předem, nedojde-li k dohodě, rozhodne orgán SSL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 o melioracích a hrazení bystřin (§35)</w:t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meliorace a hrazení bystřin v lesích jsou biologická a technická opatření zaměřená na ochranu půdy a péči o vodohospodářské poměry, jejich provádění je povinností vlastníka lesa, pokud orgán SSL nebo státní správy vodního hospodářství nerozhodne o tom, že jde </w:t>
        <w:br/>
        <w:t>o opatření ve veřejném zájmu, v tom případě je vlastník lesa povinen strpět provádění těchto opatření a náklady hradí stát;</w:t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 strpět provádění ochranných a preventivních opatření na svých pozemcích při nároku na náhradu újmy, která mu tím vznikne;</w:t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eventivní činnost  k předcházení nebezpečí lavin, vzniku svahových sesuvů a strží, povodňových vln a odstraňování následků živelních pohrom hradí stát, popřípadě fyzické a právnické osoby, které mají z těchto opatření prospěch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 o hospodaření v lesích ochranných a zvláštního určení (§ 36)</w:t>
      </w:r>
    </w:p>
    <w:p>
      <w:pPr>
        <w:pStyle w:val="Normal"/>
        <w:numPr>
          <w:ilvl w:val="0"/>
          <w:numId w:val="3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e prospěch účelového hospodaření v těchto kategorií lesa lze přijmout opatření odchylná od některých ustanovení tohoto zákona, zejména pokud jde o velikost nebo přiřazování holých sečí; tato opatření mohou být navržena v LHP nebo v LHO nebo je stanoví orgán SSL na návrh vlastníka nebo z vlastního podnětu;</w:t>
      </w:r>
    </w:p>
    <w:p>
      <w:pPr>
        <w:pStyle w:val="Normal"/>
        <w:numPr>
          <w:ilvl w:val="0"/>
          <w:numId w:val="3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ci lesů jsou povinni hospodařit v lesích ochranných a zvláštního určení tak, aby byly zajištěny jejich  ochranné funkce a strpět určitá omezení při hospodaření v nich;</w:t>
      </w:r>
    </w:p>
    <w:p>
      <w:pPr>
        <w:pStyle w:val="Normal"/>
        <w:numPr>
          <w:ilvl w:val="0"/>
          <w:numId w:val="3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lastník lesa má právo na částečnou nebo úplnou úhradu zvýšených nákladů, spojených </w:t>
        <w:br/>
        <w:t>s vyhlášením a obhospodařováním těchto lesů.</w:t>
      </w:r>
    </w:p>
    <w:p>
      <w:pPr>
        <w:pStyle w:val="Zkladntext2"/>
        <w:spacing w:lineRule="auto" w:line="36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 o odborném lesním hospodáři (§ 37)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vlastník lesa je povinen  zajišťovat jeho obhospodařování v součinnosti s lesním hospodářem, který mu zabezpečuje odbornou úroveň hospodaření v lese podle lesního zákona a právních předpisů vydaných k jeho provedení;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lastník lesa má právo  vybrat si odborného lesního hospodáře, kterým může být fyzická </w:t>
        <w:br/>
        <w:t>a nebo právnická osoba mající na tuto činnost licenci a je povinen nahlásit jeho jméno orgánu SSL;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, který hospodaří podle LHP, je povinen uzavřít s odborným lesním hospodářem smlouvu o výkonu činnosti OLH; pokud splňuje podmínku odborného vzdělání a odborné praxe, může vlastník lesa ve svém vlastnictví vykonávat činnost OLH sám i bez udělení licence;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kud si vlastník nevybere lesního hospodáře sám, vykonává tuto funkci v lesích, pro které jsou zpracovány LHO,  právnická osoba, která v daném území vykonává právo hospodaření ve státních lesích, pokud orgán SSL nerozhodne o pověření jiné právnické nebo fyzické osoby;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áklady na činnost lesního hospodáře hradí vlastník, náklady na činnost právnické nebo fyzické osoby, určené orgánem státní správy lesů, hradí stát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stanovení o lesní stráži: (§§ 38 a 39)</w:t>
      </w:r>
    </w:p>
    <w:p>
      <w:pPr>
        <w:pStyle w:val="Normal"/>
        <w:numPr>
          <w:ilvl w:val="0"/>
          <w:numId w:val="5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esní stráž je fyzická osoba zajišťující ochrannou službu v lesích při obecném užívání lesů občany; ustanovuje ji na návrh vlastníka nebo z vlastního podnětu orgán SSL;</w:t>
      </w:r>
    </w:p>
    <w:p>
      <w:pPr>
        <w:pStyle w:val="Normal"/>
        <w:numPr>
          <w:ilvl w:val="0"/>
          <w:numId w:val="5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žadavky na fyzickou osobu pro ustanovení za lesní stráž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bčanství České republik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tarší 21 let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ebyla odsouzená pro úmyslný trestný čin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á způsobilost k právním úkonům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je zdravotně způsobilá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rokázala znalost práv a povinností podle lesního zákona a souvisejících právních </w:t>
        <w:br/>
        <w:t xml:space="preserve">   předpisů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ložila před orgánem SSL předepsaný slib.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rgán SSL vydá lesní stráži služební odznak a průkaz lesní stráže a vede jejich evidenci;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ento orgán ustanovení lesní stráží zruší: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kud fyzická osoba přestala tuto funkci vykonávat,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řestala splňovat podmínky pro její ustanovení nebo se prokáže, že byla ustanovena na podkladě nesprávných údajů,</w:t>
      </w:r>
    </w:p>
    <w:p>
      <w:pPr>
        <w:pStyle w:val="Normal"/>
        <w:numPr>
          <w:ilvl w:val="0"/>
          <w:numId w:val="31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z jiných důvodů na návrh vlastníka nebo z vlastního podnět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esní stráž je povinna:</w:t>
      </w:r>
    </w:p>
    <w:p>
      <w:pPr>
        <w:pStyle w:val="Normal"/>
        <w:numPr>
          <w:ilvl w:val="0"/>
          <w:numId w:val="5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okázat se služebním průkazem a nosit služební odznak,</w:t>
      </w:r>
    </w:p>
    <w:p>
      <w:pPr>
        <w:pStyle w:val="Normal"/>
        <w:numPr>
          <w:ilvl w:val="0"/>
          <w:numId w:val="5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ohlížet na dodržování povinností spojených s obecným užíváním lesů.</w:t>
      </w:r>
    </w:p>
    <w:p>
      <w:pPr>
        <w:pStyle w:val="Normal"/>
        <w:numPr>
          <w:ilvl w:val="0"/>
          <w:numId w:val="43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esní stráž je oprávněn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zjistit totožnost osoby která při obecném užívání lesů porušuje ustanovení tohoto </w:t>
        <w:br/>
        <w:t xml:space="preserve">   zákona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kládat a vybírat pokuty v blokovém řízení za přestupky podle tohoto zákona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ředvést bezodkladně policejnímu orgánu osobu, kterou přistihne při přestupku, </w:t>
        <w:br/>
        <w:t xml:space="preserve">   nelze-li jinak zjistit její totožnost.</w:t>
      </w:r>
    </w:p>
    <w:p>
      <w:pPr>
        <w:pStyle w:val="Zkladntext2"/>
        <w:spacing w:lineRule="auto" w:line="360"/>
        <w:rPr/>
      </w:pPr>
      <w:r>
        <w:rPr>
          <w:rFonts w:cs="Arial" w:ascii="Arial" w:hAnsi="Arial"/>
          <w:lang w:val="cs-CZ"/>
        </w:rPr>
        <w:t>ustanovení o lesní hospodářské evidenci (§ 40)</w:t>
      </w:r>
    </w:p>
    <w:p>
      <w:pPr>
        <w:pStyle w:val="Normal"/>
        <w:numPr>
          <w:ilvl w:val="2"/>
          <w:numId w:val="43"/>
        </w:numPr>
        <w:tabs>
          <w:tab w:val="clear" w:pos="709"/>
          <w:tab w:val="left" w:pos="750" w:leader="none"/>
        </w:tabs>
        <w:spacing w:lineRule="auto" w:line="360" w:before="120" w:after="0"/>
        <w:ind w:left="750" w:hanging="4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lastník lesa je povinen vést lesní hospodářskou evidenci o plnění závazných ustanovení plánu a o provedené obnově lesa v jednotlivých porostech;</w:t>
      </w:r>
    </w:p>
    <w:p>
      <w:pPr>
        <w:pStyle w:val="Normal"/>
        <w:numPr>
          <w:ilvl w:val="2"/>
          <w:numId w:val="43"/>
        </w:numPr>
        <w:tabs>
          <w:tab w:val="clear" w:pos="709"/>
          <w:tab w:val="left" w:pos="750" w:leader="none"/>
        </w:tabs>
        <w:spacing w:lineRule="auto" w:line="360" w:before="120" w:after="0"/>
        <w:ind w:left="750" w:hanging="4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ouhrnných údaje LHE za uplynulý kalendářní rok  předá vlastník les orgánu SSL vždy do konce března.</w:t>
      </w:r>
    </w:p>
    <w:p>
      <w:pPr>
        <w:pStyle w:val="Zkladntext2"/>
        <w:spacing w:lineRule="auto" w:line="360"/>
        <w:rPr/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HLAVA ŠESTÁ (LICENCE) (§§ 41-45)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becnými podmínkami pro udělení licence jsou: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osažení věku 18 let,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tátní občanství ĆR,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působilost k právním úkonům,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bezúhonnost,</w:t>
      </w:r>
    </w:p>
    <w:p>
      <w:pPr>
        <w:pStyle w:val="Zkladntext2"/>
        <w:numPr>
          <w:ilvl w:val="2"/>
          <w:numId w:val="24"/>
        </w:numPr>
        <w:tabs>
          <w:tab w:val="clear" w:pos="709"/>
          <w:tab w:val="left" w:pos="750" w:leader="none"/>
        </w:tabs>
        <w:spacing w:lineRule="auto" w:line="360"/>
        <w:ind w:left="750" w:hanging="45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 právnické osoby musí tyto podmínky splňovat její odpovědný zástupce, kterým je fyzická osoba odpovídající za odbornou úroveň činností, které jsou předmětem licence;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750" w:leader="none"/>
        </w:tabs>
        <w:spacing w:lineRule="auto" w:line="360" w:before="120" w:after="0"/>
        <w:ind w:left="750" w:hanging="45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vláštními podmínkami pro udělení licence jsou: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odborné lesnické vzdělání,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dborná lesnická praxe.</w:t>
      </w:r>
    </w:p>
    <w:p>
      <w:pPr>
        <w:pStyle w:val="Zkladntext2"/>
        <w:numPr>
          <w:ilvl w:val="0"/>
          <w:numId w:val="37"/>
        </w:numPr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o udělení licence na zpracovávání LHP a LHO je požadavkem vysokoškolské vzdělání </w:t>
        <w:br/>
        <w:t>a nejméně 10 let odborné praxe, z toho 5 let v hospodářské úpravě lesů;</w:t>
      </w:r>
    </w:p>
    <w:p>
      <w:pPr>
        <w:pStyle w:val="Normal"/>
        <w:numPr>
          <w:ilvl w:val="0"/>
          <w:numId w:val="3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o udělení licence pro nakládání s lesními semeny a sazenicemi je požadavkem úplné středoškolské vzdělání a alespoň 5 let  odborné praxe;</w:t>
      </w:r>
    </w:p>
    <w:p>
      <w:pPr>
        <w:pStyle w:val="Normal"/>
        <w:numPr>
          <w:ilvl w:val="0"/>
          <w:numId w:val="3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ro udělení licence pro OLH je požadavkem vysokoškolské nebo úplné středoškolské vzdělání v lesnického směru a odborná praxe u absolventa vysoké školy 3 roky </w:t>
        <w:br/>
        <w:t>a u absolventa střední školy alespoň 10 let;</w:t>
      </w:r>
    </w:p>
    <w:p>
      <w:pPr>
        <w:pStyle w:val="Normal"/>
        <w:numPr>
          <w:ilvl w:val="0"/>
          <w:numId w:val="37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řekážkami pro udělení licence jsou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soudní zákaz činnosti týkající se provozování činnosti podle licence, pokud zákaz trvá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fyzická osoba zastávající funkci vedoucího pracovníka ve státním podniku, státní organizaci nebo v  obchodní činnosti zabývající se podnikáním v oboru, který je předmětem licenc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aměstnanec státní správy lesů, pokud to vylučují nebo omezují zákony upravují jejich pracovně  právní vztahy.</w:t>
      </w:r>
    </w:p>
    <w:p>
      <w:pPr>
        <w:pStyle w:val="Zkladntext2"/>
        <w:numPr>
          <w:ilvl w:val="0"/>
          <w:numId w:val="19"/>
        </w:numPr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kud není k vydání licence příslušné ministerstvo, vydá rozhodnutí o licenci ten orgán SSL, </w:t>
        <w:br/>
        <w:t>v jehož územním obvodu má sídlo právnická osoba nebo fyzická osoba trvalý pobyt;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dnětí licence rozhodne orgán SSL, který ji udělil, jestliže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ržitel licence nebo odpovědný zástupce právnické osoby již nesplňuje podmínky pro její udělení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astanou zákonné překážky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ržitel licence o to požádá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držitel licence závažným způsobem poruší licenční podmínky.</w:t>
      </w:r>
    </w:p>
    <w:p>
      <w:pPr>
        <w:pStyle w:val="Normal"/>
        <w:numPr>
          <w:ilvl w:val="0"/>
          <w:numId w:val="23"/>
        </w:numPr>
        <w:spacing w:lineRule="auto" w:line="360" w:before="120" w:after="0"/>
        <w:ind w:left="340" w:firstLine="1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dělená licence zanik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mrtí držitele licence jako fyzické osoby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nikem právnické osoby,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icence je nepřenosná a platí na celém územ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HLAVA SEDMÁ (PODPORA HOSPODAŘENÍ V LESÍCH) (§ 46)</w:t>
      </w:r>
    </w:p>
    <w:p>
      <w:pPr>
        <w:pStyle w:val="Normal"/>
        <w:numPr>
          <w:ilvl w:val="0"/>
          <w:numId w:val="2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tátní podpora hospodaření v lesích formou služeb nebo finančních příspěvků; finanční příspěvky a služby se mohou poskytnout na: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ekologické a k přírodě šetrné technologie při hospodaření v lese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ýchovu porostů do 40 let věku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vyšování podílu melioračních a zpevňujících dřevin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patření k obnově lesů poškozených imisemi a lesů chřadnoucích vinou antropogenních vlivů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patření k obnově porostů s nevhodnou nebo náhradní druhovou skladbou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patření k zalesnění v horských polohách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chranu lesa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patření k zajištění mimoprodukčních funkcí lesa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opatření k zajištění proti hmyzím škůdcům a opatření při jiných mimořádných okolnostech </w:t>
        <w:br/>
        <w:t>a nepředvídatelných škodách ohrožujících stav lesa a přesahujících možnosti vlastníka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dporu sdružování vlastníků lesů a podporu hospodaření ve sdružených lesích malých výměr,</w:t>
      </w:r>
    </w:p>
    <w:p>
      <w:pPr>
        <w:pStyle w:val="Normal"/>
        <w:numPr>
          <w:ilvl w:val="0"/>
          <w:numId w:val="51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yhotovení LHP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na podporu není právní nárok;</w:t>
      </w:r>
    </w:p>
    <w:p>
      <w:pPr>
        <w:pStyle w:val="Normal"/>
        <w:numPr>
          <w:ilvl w:val="0"/>
          <w:numId w:val="2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ovinnost vlastníka lesa vrátit příspěvek (v případě uvedení nesprávných údajů, jeho užití </w:t>
        <w:br/>
        <w:t>k jiným účelům);</w:t>
      </w:r>
    </w:p>
    <w:p>
      <w:pPr>
        <w:pStyle w:val="Normal"/>
        <w:numPr>
          <w:ilvl w:val="0"/>
          <w:numId w:val="2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vazná pravidla každoročně připraví ministerstvo zemědělství a jsou součásti příloh státního rozpočtu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HLAVA OSMÁ (STÁTNÍ SPRÁVA LESŮ) (§§ 47 -52)</w:t>
      </w:r>
    </w:p>
    <w:p>
      <w:pPr>
        <w:pStyle w:val="Normal"/>
        <w:numPr>
          <w:ilvl w:val="2"/>
          <w:numId w:val="56"/>
        </w:numPr>
        <w:tabs>
          <w:tab w:val="clear" w:pos="709"/>
          <w:tab w:val="left" w:pos="700" w:leader="none"/>
        </w:tabs>
        <w:spacing w:lineRule="auto" w:line="360" w:before="120" w:after="0"/>
        <w:ind w:left="2160" w:hanging="181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tátní správu vykonávají:</w:t>
      </w:r>
    </w:p>
    <w:p>
      <w:pPr>
        <w:pStyle w:val="Normal"/>
        <w:numPr>
          <w:ilvl w:val="0"/>
          <w:numId w:val="1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becní úřady s rozšířenou působností</w:t>
      </w:r>
    </w:p>
    <w:p>
      <w:pPr>
        <w:pStyle w:val="Normal"/>
        <w:numPr>
          <w:ilvl w:val="0"/>
          <w:numId w:val="1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kraje</w:t>
      </w:r>
    </w:p>
    <w:p>
      <w:pPr>
        <w:pStyle w:val="Normal"/>
        <w:numPr>
          <w:ilvl w:val="0"/>
          <w:numId w:val="1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inisterstvo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tátní správu ve vojenských lesích vykonává vojenský lesní úřad, v rozsahu působnosti obcí s rozšířenou působností a krajského úřadu v lesích národních parků ministerstvo životního prostředí;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axativně vyjmenované úkoly obecních úřadů s rozšířenou působností ve státní správě lesů;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axativně vyjmenované a přenesené úkoly krajů;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ústředním orgánem státní správy lesů je ministerstvo zemědělství;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axativně vyjmenované úkoly ústředního orgánu státní správy lesů;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inisterstvo životního prostředí v rámci vrchního státního dozoru dozírá na dodržování ustanovení zákona, předpisů k jeho provedení a rozhodnutí na jeho základě, a je oprávněno vydávat opatření k odstranění zjištěných nedostatků;</w:t>
      </w:r>
    </w:p>
    <w:p>
      <w:pPr>
        <w:pStyle w:val="Normal"/>
        <w:numPr>
          <w:ilvl w:val="0"/>
          <w:numId w:val="56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oučástí výkonu státní správy lesů j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0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ozor nad dodržováním lesního zákona, prováděcích předpisů a rozhodnutí vydaných na jeho základě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0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ozor nad hospodařením podle LHP a převzatých inventarizačních osnov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0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kládání opatření k odstranění nedostatků a opatření ke zlepšení stavu lesů a plnění jejich funkcí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0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rozhodnout v případě hrozící škody o omezení nebo zastavení výroby nebo jiné činnosti v lese až do doby jejich odstranění nebo odstranění jejich příčin.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právnění odborných pracovníků státní správy nosit služební stejnokroj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ovinnost zaměstnanců právnické osoby obhospodařující lesy, odborných lesních hospodářů </w:t>
        <w:br/>
        <w:t>a zaměstnanců státní správy lesů při své činnosti důsledně dbát na dodržování zásad ochrany lesa a řádného hospodařen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HLAVA DEVÁTÁ (SANKCE) (§§ 53 - 57)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a přestupek podle lesního zákona se považuje porušení kteréhokoliv zákazu činností uvedených v § 20, pokud se takového jednání dopustí občan v rámci obecného užívání lesa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za přestupek lze uložit podle zákona č. 200/1990 Sb.:</w:t>
      </w:r>
    </w:p>
    <w:p>
      <w:pPr>
        <w:pStyle w:val="Normal"/>
        <w:numPr>
          <w:ilvl w:val="1"/>
          <w:numId w:val="4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apomenutí,</w:t>
      </w:r>
    </w:p>
    <w:p>
      <w:pPr>
        <w:pStyle w:val="Normal"/>
        <w:numPr>
          <w:ilvl w:val="1"/>
          <w:numId w:val="4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okutu, </w:t>
      </w:r>
    </w:p>
    <w:p>
      <w:pPr>
        <w:pStyle w:val="Normal"/>
        <w:numPr>
          <w:ilvl w:val="1"/>
          <w:numId w:val="49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opadnutí věci,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řestupky spáchané podle § 53 projednávají a ukládají okresní úřady; uložené pokuty jsou příjmem okresních úřadů; podle závažnosti přestupku lze uložit pokutu do výše 5 000 Kč ev. 15 000 Kč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kládat a vybírat pokuty za přestupky podle zákona v blokovém řízení až do částky 500 Kč je oprávněna lesní stráž  a inspektoři České inspekce  životního prostředí v ochraně lesa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axativně vyjmenované pokuty podnikatelů za porušení ustanovení právních předpisů při výkonu podnikatelské činnosti (do výše 100 000 Kč až do výše 1 000 000 Kč)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rgán SSL uloží pokutu až do výše 1 000 000 Kč vlastníkovi lesa který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ůsobí svou úmyslnou činností značné škody na lese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bez rozhodnutí SSL odnímá nebo omezuje lesní pozemky jejich využívání k plnění funkcí lesa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350" w:leader="none"/>
        </w:tabs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esprávně tyto pozemky užívá nebo znemožňuje jejich využívání pro plnění funkcí lesa.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orgán SSL uloží pokutu až do výše 100 000 Kč vlastníkovi lesa, který:</w:t>
      </w:r>
    </w:p>
    <w:p>
      <w:pPr>
        <w:pStyle w:val="Normal"/>
        <w:numPr>
          <w:ilvl w:val="1"/>
          <w:numId w:val="4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rovádí činnosti v lese nepovolené nebo zakázané,</w:t>
      </w:r>
    </w:p>
    <w:p>
      <w:pPr>
        <w:pStyle w:val="Normal"/>
        <w:numPr>
          <w:ilvl w:val="1"/>
          <w:numId w:val="4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eplní opatření k ochraně lesa, především zpracování těžby nahodilé,</w:t>
      </w:r>
    </w:p>
    <w:p>
      <w:pPr>
        <w:pStyle w:val="Normal"/>
        <w:numPr>
          <w:ilvl w:val="1"/>
          <w:numId w:val="4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svévolně překročí decenální výši těžby,</w:t>
      </w:r>
    </w:p>
    <w:p>
      <w:pPr>
        <w:pStyle w:val="Normal"/>
        <w:numPr>
          <w:ilvl w:val="1"/>
          <w:numId w:val="42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eplní opatření orgánu SSL vydaná podle tohoto zákona.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kutu lze uložit nejpozději do jednoho roku od doby, kdy se orgán SSL o porušení povinnosti dozvěděl a nejpozději do tří let od doby, kdy k ní došlo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ruší-li osoby, kterým byla uložena pokuta, opakovaně tutéž povinnost do jednoho roku od nabití právní moci rozhodnutí o pokutě, lze jim uložit další pokutu až do výše dvojnásobku částky uložené tímto zákonem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uložení pokuty nezbavuje povinnosti nahradit škodu a provádět odvody podle tohoto zákona, ani odstranit protiprávní stav;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kutu vybírá a vymáhá orgán, který ji uložil a je příjmem Státního fondu životního prostředí,</w:t>
      </w:r>
    </w:p>
    <w:p>
      <w:pPr>
        <w:pStyle w:val="Normal"/>
        <w:numPr>
          <w:ilvl w:val="0"/>
          <w:numId w:val="4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 případech, kdy vlastník neplní zákonem stanovené povinnosti, ohrožuje tím existenci lesa </w:t>
        <w:br/>
        <w:t xml:space="preserve">i lesy sousední a stanovené sankce jsou neúčinné, rozhodne orgán státní správy lesů </w:t>
        <w:br/>
        <w:t>o nezbytných opatření k odvrácení hrozícího nebezpeč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HLAVA DESÁTÁ (USTANOVENÍ SPOLEČNÁ A PŘECHODNÁ) (§§ 58 a 59)</w:t>
      </w:r>
    </w:p>
    <w:p>
      <w:pPr>
        <w:pStyle w:val="Normal"/>
        <w:numPr>
          <w:ilvl w:val="0"/>
          <w:numId w:val="5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latnost stávajících lesních hospodářských plánů;</w:t>
      </w:r>
    </w:p>
    <w:p>
      <w:pPr>
        <w:pStyle w:val="Normal"/>
        <w:numPr>
          <w:ilvl w:val="0"/>
          <w:numId w:val="5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ařazení lesů do kategorií podle tohoto zákona;</w:t>
      </w:r>
    </w:p>
    <w:p>
      <w:pPr>
        <w:pStyle w:val="Normal"/>
        <w:numPr>
          <w:ilvl w:val="0"/>
          <w:numId w:val="58"/>
        </w:numPr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hůty pro žádosti o licence a stanovení lesního hospodáře.</w:t>
      </w:r>
    </w:p>
    <w:p>
      <w:pPr>
        <w:pStyle w:val="Zkladntext2"/>
        <w:spacing w:lineRule="auto" w:line="36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edle části první (zákon o lesích) obsahuje zákon č.289/1995 Sb. část druhou až šestou, které obsahují: změnu zákona České národní rady č.2/1969 Sb. o zřízení ministerstev, změnu zákona ČNR č.114/1992 Sb. o ochraně přírody a krajiny, změnu a doplnění zákona č.23/1962 Sb. o myslivosti ve znění pozdějších předpisů, změnu zákona ČNR č.200/1990 Sb. o přestupcích ve znění pozdějších předpisů a zrušovací opatřen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Tento zákon nabývá účinnosti dnem 1. ledna 1996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0"/>
          <w:sz w:val="20"/>
          <w:lang w:val="cs-CZ"/>
        </w:rPr>
      </w:pPr>
      <w:r>
        <w:rPr>
          <w:rFonts w:cs="Arial" w:ascii="Arial" w:hAnsi="Arial"/>
          <w:b/>
          <w:bCs/>
          <w:spacing w:val="0"/>
          <w:sz w:val="20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pacing w:val="0"/>
          <w:sz w:val="20"/>
        </w:rPr>
        <w:t xml:space="preserve">       </w:t>
      </w:r>
      <w:r>
        <w:rPr>
          <w:rFonts w:cs="Arial" w:ascii="Arial" w:hAnsi="Arial"/>
          <w:b/>
          <w:bCs/>
          <w:spacing w:val="0"/>
          <w:sz w:val="20"/>
          <w:lang w:val="cs-CZ"/>
        </w:rPr>
        <w:t>Použitá literatura</w:t>
      </w:r>
    </w:p>
    <w:p>
      <w:pPr>
        <w:pStyle w:val="Normal"/>
        <w:spacing w:lineRule="auto" w:line="360"/>
        <w:ind w:left="700" w:hanging="700"/>
        <w:jc w:val="both"/>
        <w:rPr>
          <w:rFonts w:ascii="Arial" w:hAnsi="Arial" w:cs="Arial"/>
          <w:b/>
          <w:b/>
          <w:bCs/>
          <w:spacing w:val="0"/>
          <w:sz w:val="20"/>
          <w:lang w:val="cs-CZ"/>
        </w:rPr>
      </w:pPr>
      <w:r>
        <w:rPr>
          <w:rFonts w:cs="Arial" w:ascii="Arial" w:hAnsi="Arial"/>
          <w:b/>
          <w:bCs/>
          <w:spacing w:val="0"/>
          <w:sz w:val="20"/>
          <w:lang w:val="cs-CZ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Daňha J.: Lesní politika ve světle novodobého zákonodárství, Lesnická práce XV, str.</w:t>
        <w:br/>
        <w:t xml:space="preserve"> 615 – 624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Domes Zd.: Minulost naší státní politiky a její vztah k dnešku, Lesnictví . Forestry, 40, 1994 </w:t>
        <w:br/>
        <w:t>(7-8) str. 270 – 275)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Domes Zd.: Vývoj lesního hospodářství po trensformaci podniků státních lesů a po restituci soukromého a obecního vlastnictví lesů, Lesnictví – Forestry, 40, 1994 (3), str. 74 – 79; 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          </w:t>
      </w:r>
      <w:r>
        <w:rPr>
          <w:rFonts w:cs="Arial" w:ascii="Arial" w:hAnsi="Arial"/>
          <w:spacing w:val="0"/>
          <w:sz w:val="20"/>
          <w:lang w:val="cs-CZ"/>
        </w:rPr>
        <w:tab/>
        <w:t xml:space="preserve">Frič J.: Lesní družstevnictví, Lesnická práce roč. VIII, str. 227 – 521, Písek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Frič J.: Lesní politika. str. 3 – 11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Frič J.: Státní služba dohlédací. Lesnická práce roč. XXV. str. 282 – 291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Guth H.G.: Systém tzv. lesmistrů a systém nadlesních ve světle požadavků nynější doby. Lesnická práce roč. XVI., str,¨. 219 – 224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Horna Fr., Daňha J., Ministr J., Komentář lesních zákonů a nařízení, Praha,1937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Lasák M.: Lesnická politika v Československu v letech 1945 – 1980. Vědecké práce zemědělského muzea – 24 . 1984, str. 53 – 55;</w:t>
      </w:r>
    </w:p>
    <w:p>
      <w:pPr>
        <w:pStyle w:val="Zkladntextodsazen2"/>
        <w:spacing w:lineRule="auto" w:line="360"/>
        <w:ind w:left="70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Ze  - ad hoc skupina,  Zprava o stavu lesa a lesního hospodářství České republiky za rok 1994., Praha </w:t>
      </w:r>
    </w:p>
    <w:p>
      <w:pPr>
        <w:pStyle w:val="Normal"/>
        <w:spacing w:lineRule="auto" w:line="360"/>
        <w:ind w:left="700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1995, Praha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1996., Praha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1997, Praha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1998., Praha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1999., Praha</w:t>
      </w:r>
    </w:p>
    <w:p>
      <w:pPr>
        <w:pStyle w:val="Normal"/>
        <w:spacing w:lineRule="auto" w:line="360"/>
        <w:ind w:left="700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2000, Praha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2001, Praha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MZe  - ad hoc skupina,  Zprava o stavu lesa a lesního hospodářství České republiky za rok 2002., Praha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Národní lesnický komitét -Ad hoc. skupina: Sdružování vlastníků drobných lesů, listopad 1994, str. 1 – 12;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Nechleba Al.: Stupeň lesnické vědy a zároveň rozsah zkušební látky pro myslivecké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a lesnické učně v Čechách. Lesnická práce roč. XVI. str. 304 – 313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Niessslein E.: Forstpolitik. Ein Grundriss sektoraler Politik, Hamburg – Berlin, 1985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Nožička J.: Přehled vývoje našich lesů, Praha 1957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lák O.: Politika lesní. In: Naučný slovník lesnický II. Praha, 1959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Poleno Zd.: Naše budoucí lesnická politika, Lesnictví – Forestry, 39, 1993 (6), str. 250 – 255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leno Zd.: Právní normy v lesním hospodářství – jaké byly, jsou a budou, 1.část    Lesnická práce 71, č.8, 1992 str. 226 – 229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Poleno Zd.: Právní normy v lesním hospodářství – jaké byly, jsou a budou, II. část, Lesnická práce 71, č.9, 1992 str. 260 – 262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leno Zd.: Právní normy v lesním hospodářství – jaké byly, jsou a budou, III.část, Lesnická práce 71, č. 10, 1992, str. 298 – 300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Poleno Zd.: Právní normy v lesním hospodářství – jaké byly, jsou a budou, IV..část, Lesnická práce 71, č. 11, 1992, str. 298 – 300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leno Zd.: Právní normy v lesním hospodářství – jaké byly, jsou a budou, V. část, Lesnická práce 71, č. 12, 1992, str. 358 – 360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Poleno Zd.: Právní normy v lesním hospodářství – jaké byly, jsou a budou, doplněk k V. části, Lesnická práce 72, č. 02, 1993, str. 57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Šiman K.: Úkoly české lesnické politiky, Praha, str.1 – 29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Šindelář J.: Orientační představa o původním druhovém složení lesů na území České republiky, Lesnictví – Forestry, 41, 1995,(6) str. 293 – 299;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rnka J.: Historie lesnického školství v ČSR. Lesnická práce 1971, str. 507 – 510;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361" w:hanging="28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3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37"/>
        </w:tabs>
        <w:ind w:left="1304" w:hanging="22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1069" w:hanging="28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361" w:hanging="28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"/>
      <w:lvlJc w:val="left"/>
      <w:pPr>
        <w:ind w:left="643" w:hanging="283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3"/>
        </w:tabs>
        <w:ind w:left="1069" w:hanging="28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361" w:hanging="28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361" w:hanging="28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1437"/>
        </w:tabs>
        <w:ind w:left="1361" w:hanging="284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3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bCs/>
      <w:spacing w:val="0"/>
      <w:sz w:val="20"/>
      <w:lang w:val="cs-CZ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eastAsia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hanging="0"/>
      <w:jc w:val="both"/>
    </w:pPr>
    <w:rPr>
      <w:color w:val="000000"/>
      <w:spacing w:val="0"/>
      <w:sz w:val="20"/>
      <w:szCs w:val="20"/>
      <w:u w:val="dotted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bCs/>
      <w:color w:val="000000"/>
      <w:spacing w:val="0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spacing w:val="0"/>
      <w:sz w:val="20"/>
      <w:szCs w:val="20"/>
      <w:lang w:val="cs-CZ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pacing w:val="0"/>
      <w:sz w:val="20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pacing w:val="0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cs="Arial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0:34:00Z</dcterms:created>
  <dc:creator>Spokojený uživatel Microsoft Office</dc:creator>
  <dc:description/>
  <dc:language>en-US</dc:language>
  <cp:lastModifiedBy>Jaromír Sixta</cp:lastModifiedBy>
  <dcterms:modified xsi:type="dcterms:W3CDTF">2004-09-15T09:32:00Z</dcterms:modified>
  <cp:revision>4</cp:revision>
  <dc:subject/>
  <dc:title/>
</cp:coreProperties>
</file>