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3. Nakládání s kaly – omezení přímého zemědělského využití kalů ČOV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</w:rPr>
        <w:t>Vyhláška č. 382/2001 Sb., o podmínkách použití upravených kalů na zemědělské půdě</w:t>
      </w:r>
    </w:p>
    <w:p>
      <w:pPr>
        <w:pStyle w:val="Normal"/>
        <w:jc w:val="both"/>
        <w:rPr/>
      </w:pPr>
      <w:r>
        <w:rPr/>
        <w:t>382/2001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HLÁŠKA</w:t>
      </w:r>
    </w:p>
    <w:p>
      <w:pPr>
        <w:pStyle w:val="Normal"/>
        <w:jc w:val="both"/>
        <w:rPr/>
      </w:pPr>
      <w:r>
        <w:rPr/>
        <w:t>Ministerstva životního prostředí ze dne 17. října 2001 o podmínkách použití upravených kalů na zemědělské půdě</w:t>
      </w:r>
    </w:p>
    <w:p>
      <w:pPr>
        <w:pStyle w:val="Normal"/>
        <w:jc w:val="both"/>
        <w:rPr/>
      </w:pPr>
      <w:r>
        <w:rPr/>
        <w:t>ČÁST PRV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MÍNKY POUŽITÍ UPRAVENÝCH KALŮ NA ZEMĚDĚLSKÉ PŮDĚ</w:t>
      </w:r>
    </w:p>
    <w:p>
      <w:pPr>
        <w:pStyle w:val="Normal"/>
        <w:jc w:val="both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ické podmínky použití upravených kalů na zemědělské půd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avené kaly 1) lze na zemědělské půdě používat za následujících podmínek: </w:t>
      </w:r>
    </w:p>
    <w:p>
      <w:pPr>
        <w:pStyle w:val="Normal"/>
        <w:jc w:val="both"/>
        <w:rPr/>
      </w:pPr>
      <w:r>
        <w:rPr/>
        <w:t>a) nejpozději do 48 hodin od umístění kalů na zemědělskou půdu musí být kaly zapraveny do půdy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b) potřeba dodání živin do půdy na pozemku určeném k umístění kalů musí být doložena výsledky rozborů agrochemických vlastností půd uvedenými v evidenčním listu využití kalů v zemědělství podle přílohy č. 1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) nesmí se použít více než 5 tun sušiny kalů na jeden hektar v průběhu 3 po sobě následujících let. Toto množství může být zvýšeno až na 10 tun sušiny kalů v průběhu 5 po sobě následujících let, pokud použité kaly obsahují méně než polovinu limitního množství každé ze sledovaných rizikových látek a prvků. Přesné stanovení dávky sušiny se vypočte ze zjištěného obsahu dusíku. Dávka dusíku dodaného v kalech nesmí překročit 70 % celkového potřebného množství dusíku pro hnojenou plodinu. Dávka kalů (množství a doba užití) se řídí i požadavkem rostlin na živiny s přihlédnutím k přístupným živinám a organické složce v půdě, jakož i ke stanovištním podmínkám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 dávka kalu stanovená podle podmínek uvedených v odstavci c) je na pozemek aplikována v jedné agrotechnické operaci a v jednom souvislém časovém období za příznivých fyzikálních a vlhkostních podmínek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e) minimální obsah sušiny kalu pro tlakové zapravení do půdy radlicovými aplikátory je 5 %, minimální obsah sušiny kalu pro aplikaci mechanickými rozmetadly organických hnojiv je 18 %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zní hodnoty koncentrací vybraných rizikových látek v půdě a rizikových látek, které mohou být do zemědělské půdy přidá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1) V půdě, na které mohou být použity kaly, nesmějí být překročeny mezní hodnoty koncentrace vybraných rizikových látek uvedených v příloze č. 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2) Celkový povolený vnos rizikových látek do zemědělské půdy použitím kalů v průběhu 10 po sobě následujících let je definován povolenou dávkou kalů uvedenou v § 1 písm. c) a mezními hodnotami koncentrací rizikových látek a látek uvedených v příloze č. 3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zní hodnoty koncentrací vybraných rizikových látek a prvků v kalech a mikrobiologická kritéria pro použití kalů na zemědělské půd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zemědělskou půdu mohou být použity pouze kaly, které vyhovují </w:t>
      </w:r>
    </w:p>
    <w:p>
      <w:pPr>
        <w:pStyle w:val="Normal"/>
        <w:jc w:val="both"/>
        <w:rPr/>
      </w:pPr>
      <w:r>
        <w:rPr/>
        <w:t>a) mezním hodnotám koncentrací vybraných rizikových látek a prvků uvedeným v příloze č. 3, 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b) mikrobiologickým kritériím uvedeným v příloze č. 4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tupy odběru vzorků kalů a půdy a metody analýzy kalů a pů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1) Odběry a analýzy vzorků půdy (dále jen "monitoring půdy") na pozemcích určených k použití kalů a odběry a analýzy vzorků kalů (dále jen "monitoring kalů") zajišťují původci kalů. Návrh monitoringu půdy a monitoringu kalů na pozemcích určených k použití kalů je součástí programu použití kalů na zemědělskou půdu podle § 5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2) Monitoring půdy se provádí vždy před prvním použitím kalu a dále v pravidelných desetiletých intervalech v souladu se zvláštním právním předpisem 2) a v rozsahu uvedeném v přílohách č. 1 a 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(3) Při monitoringu kalů se provádí odběry a chemické a mikrobiologické analýzy kalů v rozsahu a četnosti uvedených v přílohách č. 3, 4 a 5. Pro monitoring kalů platí dále tyto požadavky: </w:t>
      </w:r>
    </w:p>
    <w:p>
      <w:pPr>
        <w:pStyle w:val="Normal"/>
        <w:jc w:val="both"/>
        <w:rPr/>
      </w:pPr>
      <w:r>
        <w:rPr/>
        <w:t>a) stanovení adsorbovatelných organických halogenů (AOX) a polychlorovaných bifenylů v kalech se provádí vždy před prvním použitím kalů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b) odběry vzorků kalů se provádí podle ČSN EN ISO 5667; 3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) vzorky kalů pro mikrobiologická vyšetření musí být odebrány tak, aby nedošlo k sekundární kontaminaci, jejich uchování a přeprava se provádí podle ČSN ISO 10381. 4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4) Monitoring půdy provádí osoby pověřené Ústředním kontrolním a zkušebním ústavem zemědělským podle zvláštního právního předpisu 5) postupy uvedenými ve zvláštním právním předpise. 6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5) Referenční metody pro analýzy vzorků kalů a půd jsou uvedeny v příloze č. 6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6) Výsledky monitoringu kalů a monitoringu půdy se uvádí na evidenčním listu využití kalů v zemědělství podle přílohy č. 1, které je součástí programu použití kalů podle § 5. Přílohami k vyplněnému hlášení jsou vždy protokoly o provedeném monitoringu půdy a monitoringu kalů. Tato hlášení původce kalů archivuje po dobu 30 le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ah programu použití kalů na zemědělskou pů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1) Program použití kalů zpracovaný původcem kalů obsahuje vždy </w:t>
      </w:r>
    </w:p>
    <w:p>
      <w:pPr>
        <w:pStyle w:val="Normal"/>
        <w:jc w:val="both"/>
        <w:rPr/>
      </w:pPr>
      <w:r>
        <w:rPr/>
        <w:t>a) vyhodnocení kalů z hlediska jejich použití na zemědělské půdě v souladu s přílohami č. 3, 4 a 5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b) výčet vybraných pozemků určených k použití kalů včetně ukazatelů pro jejich hodnocení dle přílohy č. 2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) hydrologické poměry v zájmovém území použití kalů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 zařazení použití kalů do osevního postupu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e) návrh monitoringu kalů a monitoringu půdy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f) plán odběru vzorků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g) opatření na ochranu zdraví při práci s kal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2) Součástí programu použití kalů jsou i evidenční listy využití kalů v zemědělství podle přílohy č. 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ČÁST DRUH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ČINNOS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§ 6</w:t>
      </w:r>
    </w:p>
    <w:p>
      <w:pPr>
        <w:pStyle w:val="Normal"/>
        <w:jc w:val="both"/>
        <w:rPr/>
      </w:pPr>
      <w:r>
        <w:rPr/>
        <w:tab/>
        <w:t>Tato vyhláška nabývá účinnosti dnem 1. ledna 200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říl.1. – Evidenční list využití kalů v zemědělství za rok ……</w:t>
      </w:r>
    </w:p>
    <w:p>
      <w:pPr>
        <w:pStyle w:val="Normal"/>
        <w:jc w:val="both"/>
        <w:rPr/>
      </w:pPr>
      <w:r>
        <w:rPr/>
        <w:t>Příl.2 - Mezní hodnoty koncentrací vybraných rizikových prvků v půdě (ukazatele pro hodnocení pů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+-------------------------------------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   Mezní   hodnoty   koncentrací   prvků   v   extraktu   lučavkou   královskou   |</w:t>
      </w:r>
    </w:p>
    <w:p>
      <w:pPr>
        <w:pStyle w:val="Normal"/>
        <w:jc w:val="both"/>
        <w:rPr/>
      </w:pPr>
      <w:r>
        <w:rPr/>
        <w:t xml:space="preserve"> </w:t>
      </w:r>
      <w:r>
        <w:rPr/>
        <w:t>|                     v   mg.kg-1   sušiny   v   půdě                        |</w:t>
      </w:r>
    </w:p>
    <w:p>
      <w:pPr>
        <w:pStyle w:val="Normal"/>
        <w:jc w:val="both"/>
        <w:rPr/>
      </w:pPr>
      <w:r>
        <w:rPr/>
        <w:t>+------------------+----+-----+-----+-----+-----+-----+-----+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                    |   As   |    Cd   |    Cr   |    Cu   |    Hg   |    Ni   |    Pb   |    Zn|</w:t>
      </w:r>
    </w:p>
    <w:p>
      <w:pPr>
        <w:pStyle w:val="Normal"/>
        <w:jc w:val="both"/>
        <w:rPr/>
      </w:pPr>
      <w:r>
        <w:rPr/>
        <w:t>+------------------+----+-----+-----+-----+-----+-----+-----+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Běžné   půdy          |   20   |   0,5   |    90   |    60   |   0,3*|    50   |    60   |   120|</w:t>
      </w:r>
    </w:p>
    <w:p>
      <w:pPr>
        <w:pStyle w:val="Normal"/>
        <w:jc w:val="both"/>
        <w:rPr/>
      </w:pPr>
      <w:r>
        <w:rPr/>
        <w:t>+------------------+----+-----+-----+-----+-----+-----+-----+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Písky,   hlinité      |      |       |       |       |       |       |       |      |</w:t>
      </w:r>
    </w:p>
    <w:p>
      <w:pPr>
        <w:pStyle w:val="Normal"/>
        <w:jc w:val="both"/>
        <w:rPr/>
      </w:pPr>
      <w:r>
        <w:rPr/>
        <w:t xml:space="preserve"> </w:t>
      </w:r>
      <w:r>
        <w:rPr/>
        <w:t>|písky,   štěrkopísky|15    |   0,4   |    55   |    45   |   0,3*|    45   |    55   |   105|</w:t>
      </w:r>
    </w:p>
    <w:p>
      <w:pPr>
        <w:pStyle w:val="Normal"/>
        <w:jc w:val="both"/>
        <w:rPr/>
      </w:pPr>
      <w:r>
        <w:rPr/>
        <w:t>+------------------+----+-----+-----+-----+-----+-----+-----+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*   celkový   obsah </w:t>
      </w:r>
    </w:p>
    <w:p>
      <w:pPr>
        <w:pStyle w:val="Normal"/>
        <w:jc w:val="both"/>
        <w:rPr/>
      </w:pPr>
      <w:r>
        <w:rPr/>
        <w:tab/>
        <w:t>Vysvětlivk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1) Mezní hodnoty koncentrací vybraných prvků v půdě - vymezují maximální hodnoty vybraných rizikových prvků v půdě, při jejichž překročení by mohlo dojít k poškozování funkcí půdy a složek životního prostředí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2) Kategorizace půd: </w:t>
      </w:r>
    </w:p>
    <w:p>
      <w:pPr>
        <w:pStyle w:val="Normal"/>
        <w:jc w:val="both"/>
        <w:rPr/>
      </w:pPr>
      <w:r>
        <w:rPr/>
        <w:t>a) Běžné (písčitohlinité, hlinité jílovité), které zaujímají převážnou část zemědělsky využívaných půd. Pod pojmem běžné půdy rozumíme půdy s normální variabilitou prvku, s normálním půdním vývojem v různých geomorfologických podmínkách v oblastech různých psamitických, pelitických hornin sedimentárních, kyselých, neutrálních, místy i bazických hornin vyvřelých a hornin metamorfovaných. Jedná se tedy o půdy, které nevznikaly z geogenně a petrograficky anomálních hornin, jako jsou písky, štěrkopísky, ultrabazické horniny (hadce, amfibolity, leucitity) a horniny karbonátové. Patří sem i oblasti, kde se na vzniku půd podílejí horniny, případně žíly s vysokým stupněm metalogenetického zrudněn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b) Písčité, na velmi lehkých a chudých matečních horninách, jako jsou písky a štěrkopísky. V případě vymezení těchto půd je nutné vycházet ze zastoupení jemných částic (do 10 mikrometrů), které tvoří maximálně 10 %. U půd písčitých na píscích, štěrkopíscích a štěrcích je to hlavně v důsledku nízké sorpční schopnosti, kdy i v případě přímého použití surovin s normálními obsahy rizikových prvků dochází k rychlému znečišťování podzemních a říčních vod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) Půdy na substrátech a geogenně podmíněnými extrémními obsahy některých prvků. Tyto půdy jsou hodnoceny samostatně a referenční hodnoty pozadí se na ně nevztahují. Pro půdy na ostatních geogenně extrémních horninách nejsou tyto svrchní meze referenčních hodnot prvků stanoveny, protože jejich hodnoty v těchto horninách jsou často značně nevyrovnané a vysoké, zvláště u Cr, Co, Ni, a to v celém půdním profil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říl.3 - Mezní hodnoty koncentrací vybraných rizikových látek a prvků kalech pro jejich použití na zemědělské půdě (ukazatele pro hodnocení kalů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+------------------------+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      Riziková   látka        |   Mezní   (maximální)   hodnoty   |</w:t>
      </w:r>
    </w:p>
    <w:p>
      <w:pPr>
        <w:pStyle w:val="Normal"/>
        <w:jc w:val="both"/>
        <w:rPr/>
      </w:pPr>
      <w:r>
        <w:rPr/>
        <w:t xml:space="preserve"> </w:t>
      </w:r>
      <w:r>
        <w:rPr/>
        <w:t>|                          |     koncentrací   v   kalech      |</w:t>
      </w:r>
    </w:p>
    <w:p>
      <w:pPr>
        <w:pStyle w:val="Normal"/>
        <w:jc w:val="both"/>
        <w:rPr/>
      </w:pPr>
      <w:r>
        <w:rPr/>
        <w:t xml:space="preserve"> </w:t>
      </w:r>
      <w:r>
        <w:rPr/>
        <w:t>|                          |       (mg.kg-1   sušiny)        |</w:t>
      </w:r>
    </w:p>
    <w:p>
      <w:pPr>
        <w:pStyle w:val="Normal"/>
        <w:jc w:val="both"/>
        <w:rPr/>
      </w:pPr>
      <w:r>
        <w:rPr/>
        <w:t>+------------------------+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As   -   arzén                |                30             |</w:t>
      </w:r>
    </w:p>
    <w:p>
      <w:pPr>
        <w:pStyle w:val="Normal"/>
        <w:jc w:val="both"/>
        <w:rPr/>
      </w:pPr>
      <w:r>
        <w:rPr/>
        <w:t>+------------------------+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Cd   -   kadmium              |                 5             |</w:t>
      </w:r>
    </w:p>
    <w:p>
      <w:pPr>
        <w:pStyle w:val="Normal"/>
        <w:jc w:val="both"/>
        <w:rPr/>
      </w:pPr>
      <w:r>
        <w:rPr/>
        <w:t>+------------------------+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Cr   -   chrom                |               200             |</w:t>
      </w:r>
    </w:p>
    <w:p>
      <w:pPr>
        <w:pStyle w:val="Normal"/>
        <w:jc w:val="both"/>
        <w:rPr/>
      </w:pPr>
      <w:r>
        <w:rPr/>
        <w:t>+------------------------+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Cu   -   měď                  |               500             |</w:t>
      </w:r>
    </w:p>
    <w:p>
      <w:pPr>
        <w:pStyle w:val="Normal"/>
        <w:jc w:val="both"/>
        <w:rPr/>
      </w:pPr>
      <w:r>
        <w:rPr/>
        <w:t>+------------------------+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Hg   -   rtuť                 |                 4             |</w:t>
      </w:r>
    </w:p>
    <w:p>
      <w:pPr>
        <w:pStyle w:val="Normal"/>
        <w:jc w:val="both"/>
        <w:rPr/>
      </w:pPr>
      <w:r>
        <w:rPr/>
        <w:t>+------------------------+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Ni   -   nikl                 |               100             |</w:t>
      </w:r>
    </w:p>
    <w:p>
      <w:pPr>
        <w:pStyle w:val="Normal"/>
        <w:jc w:val="both"/>
        <w:rPr/>
      </w:pPr>
      <w:r>
        <w:rPr/>
        <w:t>+------------------------+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Pb   -   olovo                |               200             |</w:t>
      </w:r>
    </w:p>
    <w:p>
      <w:pPr>
        <w:pStyle w:val="Normal"/>
        <w:jc w:val="both"/>
        <w:rPr/>
      </w:pPr>
      <w:r>
        <w:rPr/>
        <w:t>+------------------------+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Zn   -   zinek                |              2500             |</w:t>
      </w:r>
    </w:p>
    <w:p>
      <w:pPr>
        <w:pStyle w:val="Normal"/>
        <w:jc w:val="both"/>
        <w:rPr/>
      </w:pPr>
      <w:r>
        <w:rPr/>
        <w:t>+------------------------+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AOX                       |               500             |</w:t>
      </w:r>
    </w:p>
    <w:p>
      <w:pPr>
        <w:pStyle w:val="Normal"/>
        <w:jc w:val="both"/>
        <w:rPr/>
      </w:pPr>
      <w:r>
        <w:rPr/>
        <w:t>+------------------------+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PCB   (suma   6   kongenerů   -   |                             |</w:t>
      </w:r>
    </w:p>
    <w:p>
      <w:pPr>
        <w:pStyle w:val="Normal"/>
        <w:jc w:val="both"/>
        <w:rPr/>
      </w:pPr>
      <w:r>
        <w:rPr/>
        <w:t xml:space="preserve"> </w:t>
      </w:r>
      <w:r>
        <w:rPr/>
        <w:t>|28+52+101+138+153+180)    |               0,6             |</w:t>
      </w:r>
    </w:p>
    <w:p>
      <w:pPr>
        <w:pStyle w:val="Normal"/>
        <w:jc w:val="both"/>
        <w:rPr/>
      </w:pPr>
      <w:r>
        <w:rPr/>
        <w:t>+------------------------+---------------------------+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říl.4</w:t>
      </w:r>
    </w:p>
    <w:p>
      <w:pPr>
        <w:pStyle w:val="Normal"/>
        <w:jc w:val="both"/>
        <w:rPr/>
      </w:pPr>
      <w:r>
        <w:rPr/>
        <w:t>Mikrobiologická kritéria pro použití kalů na zemědělské půd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+--------------+--------------------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                |      Přípustné   množství   mikroorganismů   (KTJ*)     |</w:t>
      </w:r>
    </w:p>
    <w:p>
      <w:pPr>
        <w:pStyle w:val="Normal"/>
        <w:jc w:val="both"/>
        <w:rPr/>
      </w:pPr>
      <w:r>
        <w:rPr/>
        <w:t xml:space="preserve"> </w:t>
      </w:r>
      <w:r>
        <w:rPr/>
        <w:t>|Kategorie   kalů|         v   1   gramu   sušiny   aplikovaných   kalů        |</w:t>
      </w:r>
    </w:p>
    <w:p>
      <w:pPr>
        <w:pStyle w:val="Normal"/>
        <w:jc w:val="both"/>
        <w:rPr/>
      </w:pPr>
      <w:r>
        <w:rPr/>
        <w:t xml:space="preserve"> </w:t>
      </w:r>
      <w:r>
        <w:rPr/>
        <w:t>|                +--------------------+-----------+--------------+</w:t>
      </w:r>
    </w:p>
    <w:p>
      <w:pPr>
        <w:pStyle w:val="Normal"/>
        <w:jc w:val="both"/>
        <w:rPr/>
      </w:pPr>
      <w:r>
        <w:rPr/>
        <w:t xml:space="preserve"> </w:t>
      </w:r>
      <w:r>
        <w:rPr/>
        <w:t>|                |    termotolerantní     |enterokoky   |Salmonella   sp.|</w:t>
      </w:r>
    </w:p>
    <w:p>
      <w:pPr>
        <w:pStyle w:val="Normal"/>
        <w:jc w:val="both"/>
        <w:rPr/>
      </w:pPr>
      <w:r>
        <w:rPr/>
        <w:t xml:space="preserve"> </w:t>
      </w:r>
      <w:r>
        <w:rPr/>
        <w:t>|                |   koliformní   bakterie|             |                |</w:t>
      </w:r>
    </w:p>
    <w:p>
      <w:pPr>
        <w:pStyle w:val="Normal"/>
        <w:jc w:val="both"/>
        <w:rPr/>
      </w:pPr>
      <w:r>
        <w:rPr/>
        <w:t>+--------------+--------------------+-----------+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      I.          |        &lt;   10E3          |    &lt;   10E3     |    negativní     |</w:t>
      </w:r>
    </w:p>
    <w:p>
      <w:pPr>
        <w:pStyle w:val="Normal"/>
        <w:jc w:val="both"/>
        <w:rPr/>
      </w:pPr>
      <w:r>
        <w:rPr/>
        <w:t xml:space="preserve"> </w:t>
      </w:r>
      <w:r>
        <w:rPr/>
        <w:t>|                |                      |             |     nález        |</w:t>
      </w:r>
    </w:p>
    <w:p>
      <w:pPr>
        <w:pStyle w:val="Normal"/>
        <w:jc w:val="both"/>
        <w:rPr/>
      </w:pPr>
      <w:r>
        <w:rPr/>
        <w:t>+--------------+--------------------+-----------+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     II.          |     10E3   -   10E6        |10E3   -   10E6|    nestanovuje   |</w:t>
      </w:r>
    </w:p>
    <w:p>
      <w:pPr>
        <w:pStyle w:val="Normal"/>
        <w:jc w:val="both"/>
        <w:rPr/>
      </w:pPr>
      <w:r>
        <w:rPr/>
        <w:t xml:space="preserve"> </w:t>
      </w:r>
      <w:r>
        <w:rPr/>
        <w:t>|                |                      |             |    se            |</w:t>
      </w:r>
    </w:p>
    <w:p>
      <w:pPr>
        <w:pStyle w:val="Normal"/>
        <w:jc w:val="both"/>
        <w:rPr/>
      </w:pPr>
      <w:r>
        <w:rPr/>
        <w:t>+--------------+--------------------+-----------+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*KTJ   -   kolonie   tvořící   jednotk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Vysvětlivk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Kategorie I - kaly, které je možno obecně aplikovat na půdy využívané v zemědělství při dodržení ostatních ustanovení této vyhlášk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Kategorie II - kaly, které je možno aplikovat na zemědělské půdy určené k pěstování technických plodin, a na půdy, na kterých se nejméně 3 roky po použití čistírenských kalů nebude pěstovat polní zelenina a intenzivně plodící ovocná výsadba, a při dodržení zásad ochrany zdraví při práci a ostatních ustanovení vyhlášk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říl.5 - Minimální četnost chemických a mikrobiologických analýz kalů využívaných na zemědělské půdě za r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+-----------+---------------------------------------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             |             Minimální   počet   analýz   za   rok                            |</w:t>
      </w:r>
    </w:p>
    <w:p>
      <w:pPr>
        <w:pStyle w:val="Normal"/>
        <w:jc w:val="both"/>
        <w:rPr/>
      </w:pPr>
      <w:r>
        <w:rPr/>
        <w:t xml:space="preserve"> </w:t>
      </w:r>
      <w:r>
        <w:rPr/>
        <w:t>|             +-------------+-------------------+------------------+-------------+</w:t>
      </w:r>
    </w:p>
    <w:p>
      <w:pPr>
        <w:pStyle w:val="Normal"/>
        <w:jc w:val="both"/>
        <w:rPr/>
      </w:pPr>
      <w:r>
        <w:rPr/>
        <w:t xml:space="preserve"> </w:t>
      </w:r>
      <w:r>
        <w:rPr/>
        <w:t>|Produkce     |agrochemické   |     rizikové   prvky    |     mikrobiologie    |     organické   |</w:t>
      </w:r>
    </w:p>
    <w:p>
      <w:pPr>
        <w:pStyle w:val="Normal"/>
        <w:jc w:val="both"/>
        <w:rPr/>
      </w:pPr>
      <w:r>
        <w:rPr/>
        <w:t xml:space="preserve"> </w:t>
      </w:r>
      <w:r>
        <w:rPr/>
        <w:t>|kalů   z       |   parametry*    |     (As,Cd,Cr,Cu,     |     (termotoler,     |   kontaminanty|</w:t>
      </w:r>
    </w:p>
    <w:p>
      <w:pPr>
        <w:pStyle w:val="Normal"/>
        <w:jc w:val="both"/>
        <w:rPr/>
      </w:pPr>
      <w:r>
        <w:rPr/>
        <w:t xml:space="preserve"> </w:t>
      </w:r>
      <w:r>
        <w:rPr/>
        <w:t>|ČOV          |    (živiny)     |     Hg,Ni,Pb,Zn)      |      kaliform.       |    (AOX,PCB)    |</w:t>
      </w:r>
    </w:p>
    <w:p>
      <w:pPr>
        <w:pStyle w:val="Normal"/>
        <w:jc w:val="both"/>
        <w:rPr/>
      </w:pPr>
      <w:r>
        <w:rPr/>
        <w:t xml:space="preserve"> </w:t>
      </w:r>
      <w:r>
        <w:rPr/>
        <w:t>|(v   tunách    |               |                     |      bakterie,       |               |</w:t>
      </w:r>
    </w:p>
    <w:p>
      <w:pPr>
        <w:pStyle w:val="Normal"/>
        <w:jc w:val="both"/>
        <w:rPr/>
      </w:pPr>
      <w:r>
        <w:rPr/>
        <w:t xml:space="preserve"> </w:t>
      </w:r>
      <w:r>
        <w:rPr/>
        <w:t>|sušiny   kalů|               |                     |     enterokoky,      |               |</w:t>
      </w:r>
    </w:p>
    <w:p>
      <w:pPr>
        <w:pStyle w:val="Normal"/>
        <w:jc w:val="both"/>
        <w:rPr/>
      </w:pPr>
      <w:r>
        <w:rPr/>
        <w:t xml:space="preserve"> </w:t>
      </w:r>
      <w:r>
        <w:rPr/>
        <w:t>|za   rok)      |               |                     |     Salmonella   sp.)|               |</w:t>
      </w:r>
    </w:p>
    <w:p>
      <w:pPr>
        <w:pStyle w:val="Normal"/>
        <w:jc w:val="both"/>
        <w:rPr/>
      </w:pPr>
      <w:r>
        <w:rPr/>
        <w:t>+-----------+-------------+-------------------+------------------+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             |               |                     |                    |          **     |</w:t>
      </w:r>
    </w:p>
    <w:p>
      <w:pPr>
        <w:pStyle w:val="Normal"/>
        <w:jc w:val="both"/>
        <w:rPr/>
      </w:pPr>
      <w:r>
        <w:rPr/>
        <w:t xml:space="preserve"> </w:t>
      </w:r>
      <w:r>
        <w:rPr/>
        <w:t>|     &lt;   250     |       2         |          2            |          2           |         -       |</w:t>
      </w:r>
    </w:p>
    <w:p>
      <w:pPr>
        <w:pStyle w:val="Normal"/>
        <w:jc w:val="both"/>
        <w:rPr/>
      </w:pPr>
      <w:r>
        <w:rPr/>
        <w:t>+-----------+-------------+-------------------+------------------+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    250-1000   |       4         |          4            |          4           |          **     |</w:t>
      </w:r>
    </w:p>
    <w:p>
      <w:pPr>
        <w:pStyle w:val="Normal"/>
        <w:jc w:val="both"/>
        <w:rPr/>
      </w:pPr>
      <w:r>
        <w:rPr/>
        <w:t xml:space="preserve"> </w:t>
      </w:r>
      <w:r>
        <w:rPr/>
        <w:t>|             |               |                     |                    |         -       |</w:t>
      </w:r>
    </w:p>
    <w:p>
      <w:pPr>
        <w:pStyle w:val="Normal"/>
        <w:jc w:val="both"/>
        <w:rPr/>
      </w:pPr>
      <w:r>
        <w:rPr/>
        <w:t>+-----------+-------------+-------------------+------------------+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   1000-2500   |       4         |          4            |          6           |         1       |</w:t>
      </w:r>
    </w:p>
    <w:p>
      <w:pPr>
        <w:pStyle w:val="Normal"/>
        <w:jc w:val="both"/>
        <w:rPr/>
      </w:pPr>
      <w:r>
        <w:rPr/>
        <w:t>+-----------+-------------+-------------------+------------------+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    &gt;   2500     |      12         |         12            |         12           |         1       |</w:t>
      </w:r>
    </w:p>
    <w:p>
      <w:pPr>
        <w:pStyle w:val="Normal"/>
        <w:jc w:val="both"/>
        <w:rPr/>
      </w:pPr>
      <w:r>
        <w:rPr/>
        <w:t>+-----------+-------------+-------------------+------------------+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*   agrochemické   parametry:   pH,    obsah     sušiny,    obsah    organických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látek    (vyjádřený   jako    ztráta   žíháním),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celkový     dusík,      amoniakální     dusík,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dusičnanový     dusík,     fosfor,    draslík,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vápník,   hořčí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**   analýzy    se   dělají    dle   §    4   odst.    2   této    vyhlášky   vždy    před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vním   použitím  kalů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říl.6 - Metody odběru vzorků, analýz a metody pro mikrobiologická stanov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této příloze je uvedena tabulka ve které se k jednotlivým předmětům,účelům přiřazuje norma, která blíže specifikuje jak se má daný úkon udělat.</w:t>
      </w:r>
    </w:p>
    <w:p>
      <w:pPr>
        <w:pStyle w:val="Normal"/>
        <w:jc w:val="both"/>
        <w:rPr/>
      </w:pPr>
      <w:r>
        <w:rPr/>
        <w:t>Př:</w:t>
      </w:r>
    </w:p>
    <w:p>
      <w:pPr>
        <w:pStyle w:val="Normal"/>
        <w:jc w:val="both"/>
        <w:rPr/>
      </w:pPr>
      <w:r>
        <w:rPr/>
        <w:t>+----------------------------------+--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|      Předmět,   účel                   |          norma                  |</w:t>
      </w:r>
    </w:p>
    <w:p>
      <w:pPr>
        <w:pStyle w:val="Normal"/>
        <w:jc w:val="both"/>
        <w:rPr/>
      </w:pPr>
      <w:r>
        <w:rPr/>
        <w:t xml:space="preserve"> </w:t>
      </w:r>
      <w:r>
        <w:rPr/>
        <w:t>|       ukazatel                       |                               |</w:t>
      </w:r>
    </w:p>
    <w:tbl>
      <w:tblPr>
        <w:tblW w:w="5325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5"/>
        <w:gridCol w:w="2460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kyny   pro   odběr   vzorků   kalů      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ČSN   EN   ISO   5667   Odběr   vzorků zčistíren   a   úpraven   vod            část   13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zy">
    <w:name w:val="odkazy"/>
    <w:basedOn w:val="Normal"/>
    <w:qFormat/>
    <w:pPr>
      <w:spacing w:lineRule="auto" w:line="360"/>
      <w:jc w:val="both"/>
    </w:pPr>
    <w:rPr>
      <w:rFonts w:ascii="Arial" w:hAnsi="Arial" w:cs="Arial"/>
      <w:color w:val="00000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7:09:00Z</dcterms:created>
  <dc:creator>Rodina</dc:creator>
  <dc:description/>
  <cp:keywords/>
  <dc:language>en-US</dc:language>
  <cp:lastModifiedBy>Rodina</cp:lastModifiedBy>
  <dcterms:modified xsi:type="dcterms:W3CDTF">2006-04-30T07:26:00Z</dcterms:modified>
  <cp:revision>1</cp:revision>
  <dc:subject/>
  <dc:title>13</dc:title>
</cp:coreProperties>
</file>