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0. PLÁNY ODPADOVÉHO HOSPODÁŘSTVÍ – 3 ÚROVNĚ (ČR,KRAJE,PŮVODCI)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lány odpadového hospodářství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ategické cíle odpadového hospodářství</w:t>
      </w:r>
    </w:p>
    <w:p>
      <w:pPr>
        <w:pStyle w:val="Normal"/>
        <w:spacing w:lineRule="atLeast" w:line="2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a) Zajistit, aby odpadové hospodářství České republiky (dále jen „OH“) odpovídalo principům udržitelného rozvoje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b) Snížit v celkovém měřítku objem produkovaných odpadů a přerušit závislost mezi produkcí odpadů a ekonomickým růstem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c) Zajistit maximální využití odpadů jako náhrady primárních surovin a tím přispět k udržitelnému hospodaření s přírodními zdroji.</w:t>
      </w:r>
    </w:p>
    <w:p>
      <w:pPr>
        <w:pStyle w:val="TextBodyIndent"/>
        <w:ind w:left="0" w:hanging="284"/>
        <w:rPr>
          <w:b/>
          <w:b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    </w:t>
      </w:r>
      <w:r>
        <w:rPr>
          <w:color w:val="000000"/>
          <w:sz w:val="24"/>
          <w:szCs w:val="24"/>
          <w:lang w:val="cs-CZ"/>
        </w:rPr>
        <w:t>d) Vyloučit nebo minimalizovat negativní vlivy na zdraví lidí a životní prostředí při nakládání s odpady.</w:t>
      </w:r>
    </w:p>
    <w:p>
      <w:pPr>
        <w:pStyle w:val="TextBody"/>
        <w:spacing w:before="120" w:after="0"/>
        <w:ind w:right="170" w:hanging="0"/>
        <w:jc w:val="both"/>
        <w:rPr/>
      </w:pPr>
      <w:r>
        <w:rPr>
          <w:bCs/>
          <w:sz w:val="24"/>
          <w:szCs w:val="24"/>
          <w:lang w:val="fr-FR"/>
        </w:rPr>
        <w:t>Plán odpadového hospodářství</w:t>
      </w:r>
      <w:r>
        <w:rPr>
          <w:sz w:val="24"/>
          <w:szCs w:val="24"/>
          <w:lang w:val="fr-FR"/>
        </w:rPr>
        <w:t xml:space="preserve"> se zpracovává za účelem vytváření podmínek pro předcházení vzniku odpadů a nakládání s nimi podle zákona o odpadech. Institut plánu odpadového hospodářství je zaveden na základě požadavku směrnic ES, zejména:. </w:t>
      </w:r>
    </w:p>
    <w:p>
      <w:pPr>
        <w:pStyle w:val="Normal"/>
        <w:jc w:val="both"/>
        <w:rPr/>
      </w:pPr>
      <w:r>
        <w:rPr/>
        <w:t xml:space="preserve">- Směrnice 75/442/EEC o odpadech (rámcová směrnice o odpadech) požaduje přípravu národního plánu nakládání s odpady (čl. 7 směrnice). </w:t>
      </w:r>
    </w:p>
    <w:p>
      <w:pPr>
        <w:pStyle w:val="Normal"/>
        <w:jc w:val="both"/>
        <w:rPr/>
      </w:pPr>
      <w:r>
        <w:rPr/>
        <w:t xml:space="preserve">- Směrnice o nebezpečných odpadech (91/689/EEC, čl. 6) vyžaduje zpracování  plánu nakládání s nebezpečnými odpady ( v rámci národního plánu nebo jako samostatný dokument). </w:t>
      </w:r>
    </w:p>
    <w:p>
      <w:pPr>
        <w:pStyle w:val="Normal"/>
        <w:jc w:val="both"/>
        <w:rPr/>
      </w:pPr>
      <w:r>
        <w:rPr/>
        <w:t>- Směrnice  o obalech a obalových odpadech (94/62 EC čl.4) rovněž vyžaduje zpracovat nakládání s obalovým odpadem jako samostatnou  kapitolu plánu odpadového hospodář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ány odpadového hospodářství jsou v ČR zpracovávány </w:t>
      </w:r>
      <w:r>
        <w:rPr>
          <w:b/>
        </w:rPr>
        <w:t>na třech úrovních</w:t>
      </w:r>
      <w:r>
        <w:rPr/>
        <w:t xml:space="preserve"> – republikové, krajské a původců odpadů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Plán odpadového hospodářství ČR  </w:t>
      </w:r>
    </w:p>
    <w:p>
      <w:pPr>
        <w:pStyle w:val="TextBodyIndent"/>
        <w:ind w:left="0" w:hanging="284"/>
        <w:rPr/>
      </w:pPr>
      <w:r>
        <w:rPr>
          <w:sz w:val="24"/>
          <w:szCs w:val="24"/>
          <w:lang w:val="fr-FR"/>
        </w:rPr>
        <w:t xml:space="preserve">     </w:t>
      </w:r>
      <w:r>
        <w:rPr>
          <w:sz w:val="24"/>
          <w:szCs w:val="24"/>
          <w:lang w:val="fr-FR"/>
        </w:rPr>
        <w:t xml:space="preserve">vyšel jako </w:t>
      </w:r>
      <w:r>
        <w:rPr>
          <w:b/>
          <w:sz w:val="24"/>
          <w:szCs w:val="24"/>
          <w:lang w:val="fr-FR"/>
        </w:rPr>
        <w:t>Nařízení vlády č. 197/2003 Sb., o Plánu odpadového hospodářství ČR</w:t>
      </w:r>
      <w:r>
        <w:rPr>
          <w:sz w:val="24"/>
          <w:szCs w:val="24"/>
          <w:lang w:val="fr-FR"/>
        </w:rPr>
        <w:t xml:space="preserve"> (dále jen „POH ČR“) s účinností od 1.července 2003, který obsahuje 2 paragrafy, ve kterých je uvedeno, že se vyhlašuje Plán odpadového hospodářství  České republiky, který je uvedený v příloze k tomuto nařízení a jeho platnost se stanoví na dobu 10 let ode dne nabytí účinnosti tohoto nařízení.</w:t>
      </w:r>
    </w:p>
    <w:p>
      <w:pPr>
        <w:pStyle w:val="Normal"/>
        <w:jc w:val="both"/>
        <w:rPr/>
      </w:pPr>
      <w:r>
        <w:rPr/>
        <w:t>Přílohu</w:t>
      </w:r>
      <w:r>
        <w:rPr>
          <w:b/>
          <w:bCs/>
        </w:rPr>
        <w:t xml:space="preserve"> </w:t>
      </w:r>
      <w:r>
        <w:rPr/>
        <w:t xml:space="preserve">nařízení vlády o POH ČR tvoří </w:t>
      </w:r>
      <w:r>
        <w:rPr>
          <w:b/>
        </w:rPr>
        <w:t>závazná část POH ČR</w:t>
      </w:r>
      <w:r>
        <w:rPr/>
        <w:t>, která se člení na 8 kapitol. Každá z kapitol obsahuje ve svém úvodu hlavní cíl, který má být v určitém časovém horizontu dosažen. Další obsah kapitol tvoří dílčí cíle, zásady a opatření pro specifické skupiny odpadů, jejichž postupné naplňování je podmínkou pro dosažení hlavního cí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/>
        <w:t>Nařízení vlády č. 197/2003 Sb., o Plánu odpadového hospodářství ČR, dále konkretizuje cíl pro oblast separovaného sběru a materiálového využití vybraných spotřebních odpadů  následujícím způsobem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Zajistit využití </w:t>
      </w:r>
      <w:r>
        <w:rPr>
          <w:b/>
        </w:rPr>
        <w:t>38 %</w:t>
      </w:r>
      <w:r>
        <w:rPr/>
        <w:t xml:space="preserve"> hmotnostních z ročního množství </w:t>
      </w:r>
      <w:r>
        <w:rPr>
          <w:b/>
        </w:rPr>
        <w:t>olejů</w:t>
      </w:r>
      <w:r>
        <w:rPr/>
        <w:t xml:space="preserve"> uvedeného na trh do roku 2006 a </w:t>
      </w:r>
      <w:r>
        <w:rPr>
          <w:b/>
        </w:rPr>
        <w:t>50 %</w:t>
      </w:r>
      <w:r>
        <w:rPr/>
        <w:t xml:space="preserve"> hmotnostních z ročního množství uvedeného na trh do roku </w:t>
      </w:r>
      <w:r>
        <w:rPr>
          <w:b/>
        </w:rPr>
        <w:t>2012</w:t>
      </w:r>
      <w:r>
        <w:rPr/>
        <w:t xml:space="preserve"> a zvyšovat množství zpětně odebraných odpadních olejů. Odpadní oleje nevhodné k materiálovému využití přednostně upravovat na paliv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Dosáhnout u použitých průmyslových </w:t>
      </w:r>
      <w:r>
        <w:rPr>
          <w:b/>
        </w:rPr>
        <w:t>Ni-Cd akumulátorů</w:t>
      </w:r>
      <w:r>
        <w:rPr/>
        <w:t xml:space="preserve"> úplného využití kovové substance do 31.12.2003. Dosáhnout do roku 2006 sběru použitých přenosných baterií v množství 100 g za rok na obyvatele, z toho materiálově využívat minimálně 50 % hmotnostních. Zajistit do roku 2005/2012 sběr a materiálové využití 85/95 % hmotnostních z celkového množství </w:t>
      </w:r>
      <w:r>
        <w:rPr>
          <w:b/>
        </w:rPr>
        <w:t>olověných akumulátorů</w:t>
      </w:r>
      <w:r>
        <w:rPr/>
        <w:t xml:space="preserve"> uvedených na tr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Pro vozidla vyrobená po 1. lednu 1980 nejpozději od 1. ledna 2006 opětovně použít a využít nejméně v míře 85 % průměrné hmotnosti všech </w:t>
      </w:r>
      <w:r>
        <w:rPr>
          <w:b/>
        </w:rPr>
        <w:t>autovraků</w:t>
      </w:r>
      <w:r>
        <w:rPr/>
        <w:t xml:space="preserve"> převzatých za kalendářní rok a opětovně použít a materiálově využít v míře nejméně 80 % průměrné hmotnosti všech autovraků převzatých za kalendářní ro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ro vozidla vyrobená před 1. lednem 1980 je míra opětovného použití a využití stanovena na 75 % a míra opětovného použití a materiálového využití na 70 % průměrné hmotnosti všech autovraků převzatých za kalendářní ro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Zvýšit využívání odpadů s upřednostněním recyklace na 55 % </w:t>
      </w:r>
      <w:r>
        <w:rPr>
          <w:b/>
        </w:rPr>
        <w:t>všech vznikajících odpadů</w:t>
      </w:r>
      <w:r>
        <w:rPr/>
        <w:t xml:space="preserve"> do roku 2012 a zvýšit materiálové využití </w:t>
      </w:r>
      <w:r>
        <w:rPr>
          <w:b/>
        </w:rPr>
        <w:t>komunálních odpadů</w:t>
      </w:r>
      <w:r>
        <w:rPr/>
        <w:t xml:space="preserve"> na 50% do roku 2010 ve srovnání s rokem 2000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Využívat 50 % hmotnosti vznikajících </w:t>
      </w:r>
      <w:r>
        <w:rPr>
          <w:b/>
        </w:rPr>
        <w:t>stavebních a demoličních odpadů</w:t>
      </w:r>
      <w:r>
        <w:rPr/>
        <w:t xml:space="preserve"> do 31. prosince 2005 a 75 % hmotnosti vznikajících stavebních a demoličních odpadů do 31. prosince 201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Dosáhnout u velkých domácích spotřebičů a automatických výdejních stojanů využití minimálně 80 % průměrné hmotnosti použitého spotřebiče a opětovně použít nebo recyklovat materiály, látky a součásti z nich v rozsahu minimálně 75 % průměrné hmotnosti spotřebiče do 31.12.2006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Dosáhnout u zařízení informační technologie a komunikačních a spotřebitelských zařízení využití minimálně 75 % průměrné hmotnosti použitého spotřebiče a opětovně použít nebo recyklovat materiály, látky a součásti z nich v rozsahu minimálně 65 % průměrné hmotnosti spotřebiče do 31.12.2006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Dosáhnout u malých domácích spotřebičů, osvětlovacích zařízení, elektrických a elektronických nástrojů, hraček a přístrojů pro monitorování a regulaci využití minimálně 70 % průměrné  hmotnosti použitého spotřebiče a opakovaně použít nebo recyklovat materiály, látky a součásti z nich v rozsahu minimálně 50 % průměrné hmotnosti použitého spotřebiče do 31.12.2006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nížit maximální množství biologicky rozložitelných komunálních odpadů (BRKO) ukládaných na skládky tak, aby podíl této složky činil v roce 2010 nejvíce 75 % hmotnostních, v roce 2013 nejvíce 50 % hmotnostních a výhledově v roce 2020 nejvíce 35 % hmotnostních z celkového množství BRKO vzniklého v roce 1995.</w:t>
      </w:r>
    </w:p>
    <w:p>
      <w:pPr>
        <w:pStyle w:val="Normal"/>
        <w:tabs>
          <w:tab w:val="clear" w:pos="708"/>
          <w:tab w:val="right" w:pos="751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vyhlášení plánu  odpadového hospodářství České republiky vládou ČR (nařízení vlády č. 197/2003 má účinnost od 1.7.2003)  </w:t>
      </w:r>
      <w:r>
        <w:rPr>
          <w:b/>
        </w:rPr>
        <w:t>kraje v samostatné působnosti</w:t>
      </w:r>
      <w:r>
        <w:rPr/>
        <w:t xml:space="preserve"> zpracovaly krajské POH  do konce roku 2004 a návazně </w:t>
      </w:r>
      <w:r>
        <w:rPr>
          <w:b/>
        </w:rPr>
        <w:t xml:space="preserve">původci odpadů (včetně obcí) - </w:t>
      </w:r>
      <w:r>
        <w:rPr/>
        <w:t xml:space="preserve">do 1 roku od vyhlášení závazné části POH kraje obecně závaznou vyhláškou, se kterou musí být POH původce v souladu. </w:t>
      </w:r>
    </w:p>
    <w:p>
      <w:pPr>
        <w:pStyle w:val="Normal"/>
        <w:tabs>
          <w:tab w:val="clear" w:pos="708"/>
          <w:tab w:val="righ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513" w:leader="none"/>
        </w:tabs>
        <w:jc w:val="both"/>
        <w:rPr/>
      </w:pPr>
      <w:r>
        <w:rPr/>
        <w:t xml:space="preserve">Povinnost zpracovat POH je  zákonem dána pro původce odpadů, kteří produkují ročně  více než </w:t>
      </w:r>
      <w:r>
        <w:rPr>
          <w:b/>
        </w:rPr>
        <w:t xml:space="preserve">10t nebezpečného odpadu nebo více  než 1000t ostatního odpadu. </w:t>
      </w:r>
      <w:r>
        <w:rPr/>
        <w:t>Podrobnosti zpracování POH původce stanoví MŽP v prováděcím předpise (§ 28 vyhlášky MŽP č. 383/2001 Sb., ve znění novely této vyhlášky č. 41/2005 Sb.). Jako pomůcku pro tyto původce odpadů k vypracování POH a ke splnění cílů v závazné časti POH příslušných krajů  je zpracován “</w:t>
      </w:r>
      <w:r>
        <w:rPr>
          <w:b/>
        </w:rPr>
        <w:t>Metodický návod odboru odpadů MŽP pro zpracování Plánu odpadového hospodářství původce”</w:t>
      </w:r>
      <w:r>
        <w:rPr/>
        <w:t xml:space="preserve"> ve dvou variantách pro původce- obce a pro původce- podnikatelské subjekty. Tyto návody mají doporučující charakter a jsou zveřejněny na internetové stránce  www.env.cz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1.4  Realizační  programy  PO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 specifické skupiny odpadů se stanovuje  na základě analýz zpracovaných pro  POH  ČR</w:t>
      </w:r>
    </w:p>
    <w:p>
      <w:pPr>
        <w:pStyle w:val="Normal"/>
        <w:jc w:val="both"/>
        <w:rPr/>
      </w:pPr>
      <w:r>
        <w:rPr/>
        <w:t xml:space="preserve">zpracovat realizační programy České republiky. Jedná se o skupiny odpadů, u kterých  vzhledem k jejich negativnímu vlivu na zdraví lidí a životní prostředí nebo k jejich možnému využití jako náhrady primárních přírodních zdrojů  je  nezbytné stanovit systémy pro nakládání s nimi, které budou v souladu s principy udržitelného rozvoje.  </w:t>
      </w:r>
    </w:p>
    <w:p>
      <w:pPr>
        <w:pStyle w:val="Normal"/>
        <w:rPr/>
      </w:pPr>
      <w:r>
        <w:rPr/>
        <w:t xml:space="preserve">Pro implementaci POH ČR jsou nyní připravovány předmětné systémy v realizačních programech ČR  jejichž zpracování bude probíhat v období 2003 až 2006. Zpracovatelé realizačních programů ČR za spoluúčasti členů pracovních skupin, které ustanovilo ke zpracování realizačních programů Ministerstvo životního prostředí ČR, řeší v současné době jakými nástroji, postupy a způsoby dodržovat stanovené zásady a plnit jednotlivá opatření. </w:t>
        <w:br/>
        <w:t xml:space="preserve">Při zpracování realizačních programů ČR bude uplatňován proces strategického plánování, efektivní komunikace a partnerství. </w:t>
        <w:br/>
      </w:r>
    </w:p>
    <w:p>
      <w:pPr>
        <w:pStyle w:val="Normal"/>
        <w:rPr/>
      </w:pPr>
      <w:r>
        <w:rPr>
          <w:b/>
        </w:rPr>
        <w:t>Seznam  realizačních programů ČR</w:t>
      </w:r>
      <w:r>
        <w:rPr/>
        <w:t xml:space="preserve"> :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ační program ČR pro nebezpečné odpad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odpady ze zdravotnictv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kaly z Č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autogra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ční program ČR pro obaly a odpady z obal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biologicky rozložitelné odp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Realizační program ČR pro elektrická a elektronická zařízen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ční program ČR pro odpady s obsahem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lán ČR pro odstraňování PC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Návrh nástrojů na podporu zvýšení materiálového využití odpadů v Č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ole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baterie a akumuláto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pneumati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biodegradabilní odpady se zaměřením na odpady ze    zemědělství, zahradnictví, rybářství, myslivosti, zpracování dřeva 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stavební a demoliční odp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komunální odp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ční program ČR ke značení a třídění plast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ční program ČR pro odpady z tepelných proces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odpady z těžb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průmyslové odp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kontaminované zem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ealizační program ČR pro odpady ze živelných pohr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em je postupně v průběhu let 2003 – 2006 zpracováváno 22 situačních zpráv pro RP POH ČR. </w:t>
      </w:r>
      <w:r>
        <w:rPr>
          <w:lang w:val="fr-FR"/>
        </w:rPr>
        <w:t xml:space="preserve">Z těchto podkladů, na základě  připomínek a diskuse s dotčenými resorty, je </w:t>
      </w:r>
      <w:r>
        <w:rPr/>
        <w:t>připravován</w:t>
      </w:r>
      <w:r>
        <w:rPr>
          <w:lang w:val="fr-FR"/>
        </w:rPr>
        <w:t xml:space="preserve"> soubor opatření, která jsou postupně předkládána ke schválení vládě. </w:t>
      </w:r>
    </w:p>
    <w:p>
      <w:pPr>
        <w:pStyle w:val="Normal"/>
        <w:jc w:val="both"/>
        <w:rPr/>
      </w:pPr>
      <w:r>
        <w:rPr>
          <w:lang w:val="fr-FR"/>
        </w:rPr>
        <w:t xml:space="preserve">Vláda již přijala 2 usnesení k provedení nařízení vlády č. 197/2003 Sb., o POH ČR a spoluúčasti ministerstev na jejich plnění : </w:t>
      </w:r>
      <w:r>
        <w:rPr>
          <w:b/>
          <w:lang w:val="fr-FR"/>
        </w:rPr>
        <w:t>usnesení vlády č. 18 ze dne 5. ledna 2005</w:t>
      </w:r>
      <w:r>
        <w:rPr>
          <w:lang w:val="fr-FR"/>
        </w:rPr>
        <w:t xml:space="preserve"> (I etapa) a </w:t>
      </w:r>
      <w:r>
        <w:rPr>
          <w:b/>
          <w:lang w:val="fr-FR"/>
        </w:rPr>
        <w:t>usnesení č. 1621 ze dne 14.prosince 2005</w:t>
      </w:r>
      <w:r>
        <w:rPr>
          <w:lang w:val="fr-FR"/>
        </w:rPr>
        <w:t xml:space="preserve"> (II.etapa).  Opatření a návrhy jsou  jsou v přílohách usnesení.. Vládě bylo v I. etapě bylo předloženo 6 realizačních programů, jedním z opatření v </w:t>
      </w:r>
      <w:r>
        <w:rPr>
          <w:bCs/>
        </w:rPr>
        <w:t xml:space="preserve">je </w:t>
      </w:r>
      <w:r>
        <w:rPr>
          <w:lang w:val="fr-FR"/>
        </w:rPr>
        <w:t>(</w:t>
      </w:r>
      <w:r>
        <w:rPr>
          <w:b/>
          <w:bCs/>
        </w:rPr>
        <w:t xml:space="preserve"> 5.1.) </w:t>
      </w:r>
      <w:r>
        <w:rPr>
          <w:bCs/>
        </w:rPr>
        <w:t xml:space="preserve"> „p</w:t>
      </w:r>
      <w:r>
        <w:rPr/>
        <w:t xml:space="preserve">řipravit novelu zákona o obalech v souvislosti s novelizací směrnice EP a Rady č. 94/62/ES směrnicí 2004/12/ES. Následně novelizovat vyhlášky zákon provádějící.“ </w:t>
      </w:r>
      <w:r>
        <w:rPr>
          <w:bCs/>
        </w:rPr>
        <w:t>Toto opatření je splněno</w:t>
      </w:r>
      <w:r>
        <w:rPr>
          <w:b/>
          <w:bCs/>
        </w:rPr>
        <w:t xml:space="preserve"> -</w:t>
      </w:r>
      <w:r>
        <w:rPr/>
        <w:t xml:space="preserve"> novela  byla již projednána a podepsána presidentem republiky 28.2.2006.  </w:t>
      </w:r>
    </w:p>
    <w:p>
      <w:pPr>
        <w:pStyle w:val="Normal"/>
        <w:jc w:val="both"/>
        <w:rPr>
          <w:b/>
          <w:b/>
          <w:bCs/>
        </w:rPr>
      </w:pPr>
      <w:r>
        <w:rPr/>
        <w:t>Z r</w:t>
      </w:r>
      <w:r>
        <w:rPr>
          <w:color w:val="000000"/>
        </w:rPr>
        <w:t>ealizačního programu ČR pro PVC a odpady z PVC je schváleno opatření (6.1.)</w:t>
      </w:r>
    </w:p>
    <w:p>
      <w:pPr>
        <w:pStyle w:val="Normal"/>
        <w:jc w:val="both"/>
        <w:rPr>
          <w:bCs/>
        </w:rPr>
      </w:pPr>
      <w:r>
        <w:rPr/>
        <w:t>„</w:t>
      </w:r>
      <w:r>
        <w:rPr/>
        <w:t>Připravit program pro řešení nakládání s odpady z plastů, včetně odpadů z PVC v období 2004-2006, zodpovídá MŽP ve spolupráci: MZe, MPO, autorizovaná obalová společnost.“     V II. etapě je na př:  u Realizačního programu pro komunální odpady o</w:t>
      </w:r>
      <w:r>
        <w:rPr>
          <w:bCs/>
        </w:rPr>
        <w:t>patření</w:t>
      </w:r>
      <w:r>
        <w:rPr>
          <w:b/>
          <w:bCs/>
        </w:rPr>
        <w:t xml:space="preserve"> (7.1.) </w:t>
      </w:r>
    </w:p>
    <w:p>
      <w:pPr>
        <w:pStyle w:val="Normal"/>
        <w:jc w:val="both"/>
        <w:rPr/>
      </w:pPr>
      <w:r>
        <w:rPr/>
        <w:t>„</w:t>
      </w:r>
      <w:r>
        <w:rPr/>
        <w:t>Mezi projekty podporované dotčenými orgány státní správy zařazovat projekty zaměřené na vytvoř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pacit pro oddělený sběr využitelných a/nebo nebezpečných složek komunálních odpadů (včetně projektů pro odvozný systém sběru) za účelem jejich materiálového využití a snížení zdravotních a environmentálních rizi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pacit pro využívání směsných (zbytkových) komunálních odpadů s cílem snižování množství biologicky rozložitelných komunálních odpadů ukládaných na skládky a vytvoření kapacit pro zpracování biologicky rozložitelných odpadů, včetně odpadů z kuchyní a stravoven (kód odpadu 20 01 08), které splňují ustanovení Evropského parlamentu a Rady č. 1774/2002, o hygienických pravidlech pro vedlejší produkty živočišného původu, které nejsou určeny pro lidskou potřeb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„</w:t>
      </w:r>
      <w:r>
        <w:rPr/>
        <w:t xml:space="preserve">Center pro hospodaření s komunálními odpady“, zaměřených na technologie komplexního zpracování odpadů, tj. úpravu, materiálové a energetické využití odpadů, včetně stanovení jednoznačného postupu certifikace pro alternativní paliva, vyrobená z odpadů.“ </w:t>
      </w:r>
    </w:p>
    <w:p>
      <w:pPr>
        <w:pStyle w:val="TextBodyIndent"/>
        <w:rPr/>
      </w:pPr>
      <w:r>
        <w:rPr>
          <w:lang w:val="cs-CZ"/>
        </w:rPr>
        <w:t>Za průběžně plnění zodpovídá MŽP ve s</w:t>
      </w:r>
      <w:r>
        <w:rPr>
          <w:sz w:val="24"/>
          <w:szCs w:val="24"/>
          <w:lang w:val="cs-CZ"/>
        </w:rPr>
        <w:t>polupráce: MZe, MPO, SFŽP ČR</w:t>
      </w:r>
    </w:p>
    <w:p>
      <w:pPr>
        <w:pStyle w:val="Normal"/>
        <w:ind w:left="36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atření 7.6.</w:t>
      </w:r>
    </w:p>
    <w:p>
      <w:pPr>
        <w:pStyle w:val="Normal"/>
        <w:jc w:val="both"/>
        <w:rPr/>
      </w:pPr>
      <w:r>
        <w:rPr/>
        <w:t>„</w:t>
      </w:r>
      <w:r>
        <w:rPr/>
        <w:t>Připravit návrh novely zákona o odpadech ke zlepšení podmínek separovaného sběru odpadů. Termín: 31. 12. 2006, zodpovídá: MŽ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atření 7.7.</w:t>
      </w:r>
    </w:p>
    <w:p>
      <w:pPr>
        <w:pStyle w:val="Normal"/>
        <w:jc w:val="both"/>
        <w:rPr/>
      </w:pPr>
      <w:r>
        <w:rPr/>
        <w:t>Připravit návrh opatření ke zkvalitnění systému vratných nápojových obalů s cílem prevence vzniku odpadů.Termín: 31. 12. 2006, zodpovídá: MŽP</w:t>
      </w:r>
    </w:p>
    <w:p>
      <w:pPr>
        <w:pStyle w:val="TextBodyIndent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Opatření 14. 5. </w:t>
      </w:r>
    </w:p>
    <w:p>
      <w:pPr>
        <w:pStyle w:val="Normal"/>
        <w:jc w:val="both"/>
        <w:rPr/>
      </w:pPr>
      <w:r>
        <w:rPr>
          <w:lang w:val="pt-BR"/>
        </w:rPr>
        <w:t xml:space="preserve">Zpracovat návrh definice pojmu “druhotná surovina” ve spolupráci s dotčenými subjekty, v souladu s legislativou EU. </w:t>
      </w:r>
      <w:r>
        <w:rPr/>
        <w:t>Termín: 31. 12. 2006, z</w:t>
      </w:r>
      <w:r>
        <w:rPr>
          <w:bCs/>
        </w:rPr>
        <w:t>odpovídá: MPO ve spolupráci MŽP</w:t>
      </w:r>
    </w:p>
    <w:p>
      <w:pPr>
        <w:pStyle w:val="TextBodyIndent"/>
        <w:ind w:left="0" w:hanging="0"/>
        <w:rPr/>
      </w:pPr>
      <w:r>
        <w:rPr>
          <w:lang w:val="cs-CZ"/>
        </w:rPr>
        <w:t xml:space="preserve">V rámci zpracování situačních zpráv byla navržena celá řada dílčích opatření na různé úrovni dopadů pro rozhodování orgánů státní správy i vlastní provádění. Opatření jsou směřována i do různých časových horizontů. Opatření nejsou směřována do podnikatelské sféry. Pokud v příští etapě řešení budou navržena opatření s dopadem na podnikatelskou sféru, budou zohledněny požadavky Usnesení vlády ČR ze dne 13. 4. 2005 č. 420 </w:t>
      </w:r>
      <w:r>
        <w:rPr>
          <w:lang w:val="cs-CZ"/>
        </w:rPr>
        <w:t>k návrhu postupu začlenění metody pro hodnocení dopadu regulace na podnikatelské prostředí</w:t>
      </w:r>
      <w:r>
        <w:rPr>
          <w:lang w:val="cs-CZ"/>
        </w:rPr>
        <w:t xml:space="preserve"> </w:t>
      </w:r>
      <w:r>
        <w:rPr>
          <w:lang w:val="cs-CZ"/>
        </w:rPr>
        <w:t>do procesu přípravy regulace (RIA)</w:t>
      </w:r>
      <w:r>
        <w:rPr>
          <w:lang w:val="cs-CZ"/>
        </w:rPr>
        <w:t xml:space="preserve"> a Usnesení vlády ČR ze dne 13. 4. 2005 č. 421 o snižování administrativní zátěže podnikatelů</w:t>
      </w:r>
    </w:p>
    <w:p>
      <w:pPr>
        <w:pStyle w:val="Normal"/>
        <w:rPr/>
      </w:pPr>
      <w:r>
        <w:rPr/>
        <w:t>Další opatření předloží MŽP vládě v průběhu roku 200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TextBodyIndent">
    <w:name w:val="Body Text Indent"/>
    <w:basedOn w:val="Normal"/>
    <w:pPr>
      <w:spacing w:before="240" w:after="0"/>
      <w:ind w:left="284" w:hanging="284"/>
      <w:jc w:val="both"/>
    </w:pPr>
    <w:rPr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8:22:00Z</dcterms:created>
  <dc:creator>Rodina</dc:creator>
  <dc:description/>
  <cp:keywords/>
  <dc:language>en-US</dc:language>
  <cp:lastModifiedBy>Rodina</cp:lastModifiedBy>
  <dcterms:modified xsi:type="dcterms:W3CDTF">2006-04-29T18:24:00Z</dcterms:modified>
  <cp:revision>1</cp:revision>
  <dc:subject/>
  <dc:title>20</dc:title>
</cp:coreProperties>
</file>