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14.NEBEZPEČNÉ ODPADY – SEZNAM V KATALOGU ODPADŮ, NEBEZPEČNÉ VLASTNOSTI, PŘÍSNĚJŠÍ PODMÍNKY PŘI PŘESHRANIČNÍM POHYBU – BASILEJSKÁ ÚMLUVA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KATALOG ODPADŮ A NEBEZPEČNÉ ODPAD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Z VYHLÁŠKY Č. 381/200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§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Katalog odpadů a Seznam nebezpečných odpad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ab/>
        <w:t>(1) Katalog odpadů je uveden v příloze č. 1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ab/>
        <w:t>(2) Seznam nebezpečných odpadů podle § 6 odst. 1 písm. a) zákona je uveden v příloze č. 2.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Příl.1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KATALOG ODPADŮ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Skupiny katalogu odpad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1 Odpady z geologického průzkumu, těžby, úpravy a dalšího zpracování nerostů a kamene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2 Odpady z prvovýroby v zemědělství, zahradnictví, myslivosti, rybářství a z výroby a zpracování potravin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3 Odpady ze zpracování dřeva a výroby desek, nábytku, celulózy, papíru a lepenk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4 Odpady z kožedělného, kožešnického a textilního průmysl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5 Odpady ze zpracování ropy, čištění zemního plynu a z pyrolytického zpracování uhlí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6 Odpady z anorganických chemických proces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7 Odpady z organických chemických proces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8 Odpady z výroby, zpracování, distribuce a používání nátěrových hmot (barev, laků a smaltů), lepidel, těsnicích materiálů a tiskařských barev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9 Odpady z fotografického průmysl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Odpady z tepelných proces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1 Odpady z chemických povrchových úprav, z povrchových úprav kovů a jiných materiálů a z hydrometalurgie neželezných kov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2 Odpady z tváření a z fyzikální a mechanické úpravy povrchu kovů a plast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3 Odpady olejů a odpady kapalných paliv (kromě jedlých olejů a odpadů uvedených ve skupinách 05 a 12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color w:val="000000"/>
        </w:rPr>
        <w:t>14 Odpady organických rozpouštědel, chladiv a hnacích médií (kromě odpadů uvedených ve skupinách 07 a 08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5 Odpadní obaly, absorpční činidla, čisticí tkaniny, filtrační materiály a ochranné oděvy jinak neurčené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Odpady v tomto katalogu jinak neurčené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7 Stavební a demoliční odpady (včetně vytěžené zeminy z kontaminovaných míst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8 Odpady ze zdravotní nebo veterinární péče a/nebo z výzkumu s nimi souvisejícího (s výjimkou kuchyňských odpadů a odpadů ze stravovacích zařízení, které bezprostředně nesouvisejí se zdravotní péčí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9 Odpady ze zařízení na zpracování (využívání a odstraňování) odpadu, z čistíren odpadních vod pro čištění těchto vod mimo místo jejich vzniku a z výroby vody pro spotřebu lidí a vody pro průmyslové účel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20 Komunální odpady (odpady z domácností a podobné živnostenské, průmyslové odpady a odpady z úřadů) včetně složek z odděleného sběr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PŘ: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01 ODPADY Z GEOLOGICKÉHO PRŮZKUMU, TĚŽBY, ÚPRAVY A DALŠÍHO ZPRACOVÁNÍ NEROSTŮ A KAMEN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01 01 Odpady z těžby nerostů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01 01 01 Odpady z těžby rudných nerostů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01 01 02 Odpady z těžby nerudných nerostů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01 03 Odpady z fyzikálního a chemického zpracování nerostů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(PODOBNĚ PROBÍHÁ ZAŘAZOVÁNÍ DALŠÍCH ODPADŮ AŽ DO ČÍSLA 20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/>
          <w:bCs/>
          <w:color w:val="000000"/>
        </w:rPr>
        <w:t>Příl.2 (</w:t>
      </w:r>
      <w:r>
        <w:rPr>
          <w:bCs/>
          <w:color w:val="000000"/>
        </w:rPr>
        <w:t>PRO PŘEHLEDNOST UVÁDÍM POUZE 4 MÍSTNÉ KÓDY, KTERÉ JSOU ROZVÍJENY AŽ DO 6 MÍSTNÝCH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SEZNAM NEBEZPEČNÝCH ODPAD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1 04 Odpady z fyzikálního a chemického zpracování nerudných nerost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3 02 Odpady z impregnace dřeva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4 01 Odpady z kožedělného a kožešnického průmysl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5 01 Odpady ze zpracování rop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5 06 Odpady z pyrolytického zpracování uhlí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5 07 Odpady z čištění a z přepravy zemního plyn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6 01 Odpady z výroby, zpracování, distribuce a používání kyselin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6 02 Odpady z výroby, zpracování, distribuce a používání alkálií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6 03 Odpady z výroby, zpracování, distribuce a používání solí a jejich roztoků a oxidů kov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6 04 Odpady obsahující kovy neuvedené pod číslem 06 03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6 07 Odpady z výroby, zpracování, distribuce a používání halogenů a z chemických procesů zpracování halogen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6 08 Odpady z výroby, zpracování, distribuce a používání křemíku a jeho derivát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6 13 Odpady z jiných anorganických chemických proces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7 01 Odpady z výrob,y zpracování, distribuce a používání základních organických sloučenin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7 02 Odpady z výroby, zpracování, distribuce a používání plastů, syntetického kaučuku a syntetických vláken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7 03 Odpady z výroby, zpracování, distribuce a používání organických barviv a pigmentů (kromě odpadů uvedených v podskupině 06 11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7 04 Odpady z výroby, zpracování, distribuce a používání organických pesticidů (kromě odpadů uvedených pod čísly 02 01 08 a 02 01 09), činidel k impregnaci dřeva (kromě odpadů uvedených v podskupině 03 02) a dalších biocid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7 05 Odpady z výroby, zpracování, distribuce a používání farmaceutických výrobk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7 06 Odpady z výroby, zpracování, distribuce a používání tuků, maziv, mýdel, detergentů, dezinfekčních prostředků a kosmetik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7 07 Odpady z výroby, zpracování, distribuce a používání čistých chemických látek a blíže nespecifikovaných chemických výrobk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8 01 Odpady z výroby, zpracování, distribuce, používání a odstraňování barev a lak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8 03 Odpady z výroby, zpracování, distribuce a používání tiskařských barev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8 04 Odpady z výroby, zpracování, distribuce a používání lepidel a těsnicích materiálů (včetně vodotěsnicích výrobků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8 05 Odpady jinak blíže neurčené ve skupině 08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09 01 Odpady z fotografického průmysl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01 Odpady z elektráren a jiných spalovacích zařízení (kromě odpadů uvedených v podskupině 19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03 Odpady z pyrometalurgie hliník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04 Odpady z pyrometalurgie olova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05 Odpady z pyrometalurgie zink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06 Odpady z pyrometalurgie mědi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08 Odpady z pyrometalurgie jiných neželezných kov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11 Odpady z výroby skla a skleněných výrobk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12 Odpady z výroby keramického zboží, cihel, tašek a staviv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13 Odpady z výroby cementu, vápna a sádry a předmětů a výrobků z nich vyráběných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0 14 Odpady z krematorií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1 01 Odpady z chemických povrchových úprav, z povrchových úprav kovů a jiných materiálů (např. galvanizace, zinkování, moření, leptání, fosfátování, alkalické odmašťování, anodická oxidace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1 02 Odpady z hydrometalurgie neželezných kov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1 03 Kaly a pevné odpady z popouštěcích proces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1 05 Odpady ze žárového zinkování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2 01 Odpady z tváření a z fyzikální a mechanické povrchové úpravy kovů a plast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2 03 Odpady z procesů odmašťování vodou a vodní parou (kromě odpadů uvedených ve skupině 11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3 01 Odpadní hydraulické oleje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3 02 Odpadní motorové, převodové a mazací oleje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3 03 Odpadní izolační a teplonosné oleje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3 04 Oleje z lodního dna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3 05 Odpady z odlučovačů oleje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3 07 Odpady kapalných paliv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3 08 Odpadní oleje blíže nespecifikované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4 06 Odpadní organická rozpouštědla, chladicí média a hnací média rozprašovačů pěn a aerosol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5 01 Obaly (včetně odděleně sbíraného komunálního obalového odpadu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01 Vyřazená vozidla (autovraky) z různých druhů dopravy (včetně stavebních strojů) a odpady z demontáže těchto vozidel a z jejich údržb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02 Odpady z elektrického a elektronického zařízení1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04 Odpadní výbušnin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05 Chemické látky a plyny v tlakových nádobách a vyřazené chemikálie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06 Baterie a akumulátor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07 Odpady z čištění přepravních a skladovacích nádrží a sudů (kromě odpadů uvedených ve skupinách 05 a 12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08 Upotřebené katalyzátor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6 09 Oxidační činidla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7 03 Asfaltové směsi, dehet a výrobky z deht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7 06 Izolační materiály a stavební materiály s obsahem azbestu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7 09 Jiné stavební a demoliční odpady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8 01 Odpady z porodnické péče, z diagnostiky, z léčení nebo prevence nemocí lidí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8 02 Odpady z výzkumu, diagnostiky, léčení nebo prevence nemocí zvířat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9 01 Odpady ze spalování nebo z pyrolýzy odpad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9 02 Odpady z fyzikálně-chemických úprav odpadů (např. odstraňování chromu či kyanidů, neutralizace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9 04 Vitrifikovaný odpad a odpad z vitrifikace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9 08 Odpady z čistíren odpadních vod jinde neuvedené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19 11 Odpady z regenerace olejů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  <w:t>20 01 Složky z odděleného sběru (kromě odpadů uvedených v podskupině 15 01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ZELENÝ, ČERVENÝ A ŽLUTÝ SEZ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žim kontroly dovozu, vývozu a tranzitu odpadů je dán zákonem č. 185/2001 Sb., o odpadech a o změně některých dalších zákonů (dále jen „zákon o odpadech“), a prováděcí vyhláškou MŽP č. 381/2001, kterou se stanoví Katalog odpadů, seznam nebezpečných odpadů a seznamy odpadů pro účely vývozu, dovozu a tranzitu odpadů a postup při udělování souhlasu k vývozu, dovozu a tranzitu odpadů (Katalog odpadů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dpady kontaminované v takové míře, ž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zika spojená s těmito odpady se zvyšují natolik, že odpady je nutné zahrnout do Žlutého nebo Červeného seznamu odpadů, nebo</w:t>
      </w:r>
    </w:p>
    <w:p>
      <w:pPr>
        <w:pStyle w:val="Zkladntextodsazen3"/>
        <w:numPr>
          <w:ilvl w:val="0"/>
          <w:numId w:val="2"/>
        </w:numPr>
        <w:spacing w:lineRule="auto" w:line="240"/>
        <w:rPr/>
      </w:pPr>
      <w:r>
        <w:rPr/>
        <w:t>tyto odpady není možné využít způsobem, který neohrožuje lidské zdraví a životní prostřed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lze přepravovat jako odpady uvedené na Zeleném seznamu odpadů, a to bez ohledu na to, zda tyto odpady jsou či nejsou v tomto seznamu uvede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kud odpad nelze jednoznačně zařadit do některého z barevných seznamů odpadů, řídí se jeho pohyb přes hranice stejným režimem jako pohyb odpadů uvedených na Červeném seznamu odp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Tento pokyn se týká vybraných druhů odpadů, určených k využití, které jsou v ČR zařazeny na Zeleném seznamu odpadů, včetně odpadů uvedených na Zeleném seznamu, jejichž vývoz a dovoz za účelem využití je z důvodu ochrany zdraví a životního prostředí možný pouze se souhlasem Ministerstva životního prostředí podle § 55 odst. 10 zákona o odpadech.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edná se o následující odpad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GB 030 – Hliníkové stěry</w:t>
      </w:r>
      <w:r>
        <w:rPr>
          <w:rFonts w:cs="Arial" w:ascii="Arial" w:hAnsi="Arial"/>
        </w:rPr>
        <w:t xml:space="preserve"> (s výjimkou těch, které jsou hořlavé nebo při styku s vodou uvolňují hořlavé plyny v nebezpečném množství)</w:t>
      </w:r>
    </w:p>
    <w:p>
      <w:pPr>
        <w:pStyle w:val="Heading5"/>
        <w:rPr/>
      </w:pPr>
      <w:r>
        <w:rPr/>
        <w:t>GC 040 – Vraky motorových vozidel bez kapalin</w:t>
      </w:r>
    </w:p>
    <w:p>
      <w:pPr>
        <w:pStyle w:val="Heading5"/>
        <w:rPr/>
      </w:pPr>
      <w:r>
        <w:rPr/>
        <w:t>GK 020 – Použité pneumati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kyny jsou určeny dovozcům, vývozcům, oznamovatelům, kteří podávají oznámení o plánovaném dovozu, vývozu nebo tranzitní přepravě, a orgánům státní správy v odpadovém hospodářství jako pomůcka pro správné zařazení odpadů dle barevných seznamů a tím stanovení příslušného režimu kontroly, podle kterého bude probíhat přeprava odpadů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Základní informace k přeshraniční přepravě odpadů</w:t>
      </w:r>
    </w:p>
    <w:p>
      <w:pPr>
        <w:pStyle w:val="Normal"/>
        <w:rPr/>
      </w:pPr>
      <w:r>
        <w:rPr>
          <w:b/>
          <w:bCs/>
          <w:color w:val="000000"/>
        </w:rPr>
        <w:t>Pro přepravu odpadů do ČR, z ČR a přes ČR</w:t>
      </w:r>
      <w:r>
        <w:rPr>
          <w:color w:val="000000"/>
        </w:rPr>
        <w:t xml:space="preserve"> platí ode dne vstupu smlouvy o přistoupení České republiky k Evropské unii v platnost (tj. od 1. 5. 2004) přímo Nařízení Rady (EHS) č. 259/93 o dozoru nad přepravou odpadů v rámci Evropského společenství, do něj a z něj a o jejich kontrole, v platném znění (dále jen „Nařízení 259/93“ – viz níže), a dále § 53 – 60 zákona o odpadech; z hlediska přeshraniční přepravy odpadů je významná změna části deváté provedená </w:t>
      </w:r>
      <w:hyperlink r:id="rId2">
        <w:r>
          <w:rPr>
            <w:rStyle w:val="InternetLink"/>
            <w:color w:val="0000FF"/>
            <w:u w:val="single"/>
          </w:rPr>
          <w:t>zákonem č. 188/2004 Sb.</w:t>
        </w:r>
      </w:hyperlink>
      <w:r>
        <w:rPr>
          <w:color w:val="000000"/>
        </w:rPr>
        <w:t xml:space="preserve"> </w:t>
        <w:br/>
        <w:br/>
      </w:r>
      <w:r>
        <w:rPr>
          <w:b/>
          <w:bCs/>
          <w:color w:val="000000"/>
        </w:rPr>
        <w:t>Odpady určené k odstranění</w:t>
      </w:r>
      <w:r>
        <w:rPr>
          <w:color w:val="000000"/>
        </w:rPr>
        <w:t xml:space="preserve"> je </w:t>
      </w:r>
      <w:r>
        <w:rPr>
          <w:b/>
          <w:bCs/>
          <w:color w:val="000000"/>
        </w:rPr>
        <w:t>do ČR</w:t>
      </w:r>
      <w:r>
        <w:rPr>
          <w:color w:val="000000"/>
        </w:rPr>
        <w:t xml:space="preserve"> zakázáno přepravovat. </w:t>
      </w:r>
      <w:r>
        <w:rPr>
          <w:b/>
          <w:bCs/>
          <w:color w:val="000000"/>
        </w:rPr>
        <w:t>Z ČR</w:t>
      </w:r>
      <w:r>
        <w:rPr>
          <w:color w:val="000000"/>
        </w:rPr>
        <w:t xml:space="preserve"> lze za účelem odstranění přepravovat odpady pouze do členských zemí EU a členských zemí ESVO, které jsou zároveň smluvními stranami Basilejské úmluvy (Norsko, Švýcarsko, Lichtenštejnsko, Island). Mimo tyto země je přeprava odpadů k odstranění zakázána. K přepravě odpadů za účelem odstranění, která není zakázána, je vždy nutný souhlas příslušného orgánu přijímajícího státu, a při přepravě do zemí ESVO je nutný i souhlas příslušného orgánu odesílajícího státu (tj. MŽP ČR). Všechny dotčené orgány mohou stanovit podmínky pro přepravu. </w:t>
        <w:br/>
        <w:br/>
      </w:r>
      <w:r>
        <w:rPr>
          <w:b/>
          <w:bCs/>
          <w:color w:val="000000"/>
        </w:rPr>
        <w:t>Odpady k využití</w:t>
      </w:r>
      <w:r>
        <w:rPr>
          <w:color w:val="000000"/>
        </w:rPr>
        <w:t xml:space="preserve"> jsou podle možného rizika při jejich využívání rozděleny na odpady uvedené na </w:t>
      </w:r>
      <w:hyperlink r:id="rId3">
        <w:r>
          <w:rPr>
            <w:rStyle w:val="InternetLink"/>
            <w:color w:val="0000FF"/>
            <w:u w:val="single"/>
          </w:rPr>
          <w:t>zeleném, žlutém a červeném seznamu</w:t>
        </w:r>
      </w:hyperlink>
      <w:r>
        <w:rPr>
          <w:color w:val="000000"/>
        </w:rPr>
        <w:t xml:space="preserve">, a dále odpady dosud neuvedené na žádném ze seznamů. </w:t>
        <w:br/>
        <w:t xml:space="preserve">Odpady uvedené na zeleném seznamu je </w:t>
      </w:r>
      <w:r>
        <w:rPr>
          <w:b/>
          <w:bCs/>
          <w:color w:val="000000"/>
        </w:rPr>
        <w:t>do ČR</w:t>
      </w:r>
      <w:r>
        <w:rPr>
          <w:color w:val="000000"/>
        </w:rPr>
        <w:t xml:space="preserve"> možné přepravovat za účelem využití v oprávněném zařízení jako volně obchodovatelné odpady, jejich zásilky musejí být doprovázeny údaji stanovenými v čl. 11 Nařízení 259/93. Bližší podmínky, za nichž je možné některé z odpadů zařadit na zelený seznam, jsou stanoveny Metodickým pokynem odboru odpadů pro zařazování odpadů na zelený seznam. </w:t>
        <w:br/>
        <w:t xml:space="preserve">Odpady uvedené na ostatních seznamech a odpady neuvedené na žádném ze seznamů mohou být </w:t>
      </w:r>
      <w:r>
        <w:rPr>
          <w:b/>
          <w:bCs/>
          <w:color w:val="000000"/>
        </w:rPr>
        <w:t>do ČR</w:t>
      </w:r>
      <w:r>
        <w:rPr>
          <w:color w:val="000000"/>
        </w:rPr>
        <w:t xml:space="preserve"> přepravovány k využití v oprávněném zařízení pouze se souhlasy všech dotčených příslušných orgánů (v ČR Ministerstva životního prostředí). Přeprava odpadů za účelem spalování je buď přepravou k energetickému využití nebo přepravou k termickému odstraňování. Tento rozdíl je vždy třeba posoudit; přeprava odpadů k odstranění do ČR je zakázána. </w:t>
        <w:br/>
      </w:r>
      <w:r>
        <w:rPr>
          <w:b/>
          <w:bCs/>
          <w:color w:val="000000"/>
        </w:rPr>
        <w:t>Z ČR</w:t>
      </w:r>
      <w:r>
        <w:rPr>
          <w:color w:val="000000"/>
        </w:rPr>
        <w:t xml:space="preserve"> lze přepravovat odpady uvedené na zeleném seznamu jako volně obchodovatelné odpady do členských zemí EU s výjimkou těch, které mají v přístupové smlouvě sjednáno pro přepravu odpadů zeleného seznamu přechodné období; odpady zeleného seznamu je proto možné do Slovenské republiky, Polska, Maďarska, Lotyšska a Malty přepravovat jenom na základě souhlasu příslušných orgánů. Do zemí OECD, které přijaly Rozhodnutí Rady OECD C(92)39, lze z ČR přepravovat odpady zeleného seznamu za účelem využití jako volně obchodovatelné odpady.</w:t>
        <w:br/>
        <w:t xml:space="preserve">Odpady uvedené na žlutém seznamu, na červeném seznamu a odpady neuvedené na žádném ze seznamů mohou být </w:t>
      </w:r>
      <w:r>
        <w:rPr>
          <w:b/>
          <w:bCs/>
          <w:color w:val="000000"/>
        </w:rPr>
        <w:t xml:space="preserve">z ČR </w:t>
      </w:r>
      <w:r>
        <w:rPr>
          <w:color w:val="000000"/>
        </w:rPr>
        <w:t xml:space="preserve">do členských zemí EU a OECD přepravovány pouze se souhlasy všech dotčených příslušných orgánů (v ČR Ministerstva životního prostředí). Omezení týkající se přepravy odpadů k využití mimo OECD je stanoveno v čl. 16 Nařízení 259/93, ve spojení s jeho přílohou V. Pokud má původce odpadu nebo jiná oprávněná osoba v úmyslu vyvážet odpady k využití do země, která není členem OECD, je třeba se přesvědčit, zda vývoz není zakázán (viz </w:t>
      </w:r>
      <w:hyperlink r:id="rId4">
        <w:r>
          <w:rPr>
            <w:rStyle w:val="InternetLink"/>
            <w:color w:val="0000FF"/>
            <w:u w:val="single"/>
          </w:rPr>
          <w:t>příloha V. Nařízení 259/93</w:t>
        </w:r>
      </w:hyperlink>
      <w:r>
        <w:rPr>
          <w:color w:val="000000"/>
        </w:rPr>
        <w:t xml:space="preserve">); pokud není zakázán, je třeba dále zkoumat, jaký režim se na vývoz vztahuje, a to podle platného znění </w:t>
      </w:r>
      <w:hyperlink r:id="rId5">
        <w:r>
          <w:rPr>
            <w:rStyle w:val="InternetLink"/>
            <w:color w:val="0000FF"/>
            <w:u w:val="single"/>
          </w:rPr>
          <w:t>Nařízení Rady (ES) č. 1420/1999, kterým se stanoví společná pravidla a postupy pro přepravu některých druhů odpadů do některých nečlenských zemí OECD</w:t>
        </w:r>
      </w:hyperlink>
      <w:r>
        <w:rPr>
          <w:color w:val="000000"/>
        </w:rPr>
        <w:t xml:space="preserve">, a </w:t>
      </w:r>
      <w:hyperlink r:id="rId6">
        <w:r>
          <w:rPr>
            <w:rStyle w:val="InternetLink"/>
            <w:color w:val="0000FF"/>
            <w:u w:val="single"/>
          </w:rPr>
          <w:t xml:space="preserve">Nařízení Komise (ES) č. 1547/1999, kterým se stanoví kontrolní postupy podle nařízení Rady (EHS) č. 259/93. </w:t>
        </w:r>
      </w:hyperlink>
      <w:r>
        <w:rPr>
          <w:color w:val="000000"/>
        </w:rPr>
        <w:br/>
        <w:t xml:space="preserve">Podrobnosti k režimu přepravy odpadů k využití do zemí, které nejsou členy OECD, sdělí pracovníci odboru odpadů (viz Kontakty), případně je lze vyhledat v úplných zněních Nařízení 1420/1999 a 1547/1999: </w:t>
        <w:br/>
      </w:r>
      <w:hyperlink r:id="rId7">
        <w:r>
          <w:rPr>
            <w:rStyle w:val="InternetLink"/>
            <w:color w:val="0000FF"/>
            <w:u w:val="single"/>
          </w:rPr>
          <w:t>Konsolidovaná znění Nařízení 1420/1999</w:t>
        </w:r>
      </w:hyperlink>
      <w:r>
        <w:rPr>
          <w:color w:val="000000"/>
        </w:rPr>
        <w:t xml:space="preserve"> a </w:t>
      </w:r>
      <w:hyperlink r:id="rId8">
        <w:r>
          <w:rPr>
            <w:rStyle w:val="InternetLink"/>
            <w:color w:val="0000FF"/>
            <w:u w:val="single"/>
          </w:rPr>
          <w:t>Nařízení 1547/1999</w:t>
        </w:r>
      </w:hyperlink>
      <w:r>
        <w:rPr>
          <w:color w:val="000000"/>
        </w:rPr>
        <w:t xml:space="preserve"> v angličti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  <w:style w:type="paragraph" w:styleId="Zkladntextodsazen3">
    <w:name w:val="Základní text odsazený 3"/>
    <w:basedOn w:val="Normal"/>
    <w:qFormat/>
    <w:pPr>
      <w:spacing w:lineRule="auto" w:line="360"/>
      <w:ind w:left="705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irka.cz/NOVE/04-188.htm" TargetMode="External"/><Relationship Id="rId3" Type="http://schemas.openxmlformats.org/officeDocument/2006/relationships/hyperlink" Target="http://www.europa.eu.int/eur-lex/cs/dd/docs/1999/31999D0816-CS.doc" TargetMode="External"/><Relationship Id="rId4" Type="http://schemas.openxmlformats.org/officeDocument/2006/relationships/hyperlink" Target="http://www.europa.eu.int/eur-lex/cs/dd/docs/2001/32001R2557-CS.doc" TargetMode="External"/><Relationship Id="rId5" Type="http://schemas.openxmlformats.org/officeDocument/2006/relationships/hyperlink" Target="http://www.europa.eu.int/eur-lex/cs/dd/docs/1999/31999R1420-CS.doc" TargetMode="External"/><Relationship Id="rId6" Type="http://schemas.openxmlformats.org/officeDocument/2006/relationships/hyperlink" Target="http://www.europa.eu.int/eur-lex/cs/dd/docs/1999/31999R1547-CS.doc" TargetMode="External"/><Relationship Id="rId7" Type="http://schemas.openxmlformats.org/officeDocument/2006/relationships/hyperlink" Target="http://europa.eu.int/eur-lex/en/consleg/pdf/1999/en_1999R1420_do_001.pdf" TargetMode="External"/><Relationship Id="rId8" Type="http://schemas.openxmlformats.org/officeDocument/2006/relationships/hyperlink" Target="http://europa.eu.int/eur-lex/en/consleg/pdf/1999/en_1999R1547_do_001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5:17:00Z</dcterms:created>
  <dc:creator>Rodina</dc:creator>
  <dc:description/>
  <cp:keywords/>
  <dc:language>en-US</dc:language>
  <cp:lastModifiedBy>Rodina</cp:lastModifiedBy>
  <dcterms:modified xsi:type="dcterms:W3CDTF">2006-04-30T06:00:00Z</dcterms:modified>
  <cp:revision>2</cp:revision>
  <dc:subject/>
  <dc:title>14</dc:title>
</cp:coreProperties>
</file>