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firstLine="708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4. PŘEHLED ODPADOVÉHO HOSPODÁŘSTVÍ V ČR</w:t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ÚVOD</w:t>
      </w:r>
    </w:p>
    <w:p>
      <w:pPr>
        <w:pStyle w:val="Normal"/>
        <w:jc w:val="both"/>
        <w:rPr/>
      </w:pPr>
      <w:r>
        <w:rPr/>
        <w:t>Současná situace v ČR v oblasti nakládání s odpady je popsána v dokumentu  „Zpráva o stavu životního prostředí za rok 2004“ Ministerstva životního prostředí ČR (dále MŽP), která je k dispozici na jeho  internetové stránce  www.env.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dukce odpadů v ČR je stále poměrně vysoká, v roce 1995 bylo vyprodukováno 66,3 mil. t všech odpadů, po roce 2000 se  pohybuje  řádově kolem 40 mil. t ročně. Podle evidence jich bylo v roce 2004 </w:t>
      </w:r>
      <w:r>
        <w:rPr>
          <w:spacing w:val="-2"/>
        </w:rPr>
        <w:t>vyprodukováno 38,8 mil. t  (</w:t>
      </w:r>
      <w:r>
        <w:rPr/>
        <w:t xml:space="preserve">v roce 2003 36,1 mil.t, </w:t>
      </w:r>
      <w:r>
        <w:rPr>
          <w:spacing w:val="-2"/>
        </w:rPr>
        <w:t>v roce 2002</w:t>
      </w:r>
      <w:r>
        <w:rPr/>
        <w:t xml:space="preserve"> 37, 9 mil. t, </w:t>
      </w:r>
      <w:r>
        <w:rPr>
          <w:spacing w:val="-2"/>
        </w:rPr>
        <w:t>v roce 2001 38,7 mil.t,</w:t>
      </w:r>
      <w:r>
        <w:rPr/>
        <w:t>.</w:t>
      </w:r>
      <w:r>
        <w:rPr>
          <w:spacing w:val="-2"/>
        </w:rPr>
        <w:t>v roce 2000 40, 6 mil. t). N</w:t>
      </w:r>
      <w:r>
        <w:rPr/>
        <w:t>ejvětší podíl tvoří stavební odpady, odpady</w:t>
      </w:r>
    </w:p>
    <w:p>
      <w:pPr>
        <w:pStyle w:val="Normal"/>
        <w:jc w:val="both"/>
        <w:rPr/>
      </w:pPr>
      <w:r>
        <w:rPr/>
        <w:t>z průmyslu a energetiky. I když se dá konstatovat, že celková produkce odpadů mírně klesá, tak naopak je evidován růst komunálních odpadů. Zde se ani v zemích EU nedaří oddělit růst HDP od  nárůstu komunálních odpadů. Positivním prvkem je zvyšující se procento odděleně sbíraných využitelných složek komunálních odpadů a jejich recyklace. Např. v oblasti recyklace obalových plastů je ČR s 38 % na druhém místě za Německem v rámci  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sah systému tříděného sběru odpadů pokrýval v roce 2004 již 96 % území ČR, což</w:t>
      </w:r>
    </w:p>
    <w:p>
      <w:pPr>
        <w:pStyle w:val="Normal"/>
        <w:jc w:val="both"/>
        <w:rPr/>
      </w:pPr>
      <w:r>
        <w:rPr/>
        <w:t>představuje nárůst o 3 % oproti roku 2003. ČR se tím řadí na přední místo v Evropě.</w:t>
      </w:r>
    </w:p>
    <w:p>
      <w:pPr>
        <w:pStyle w:val="Normal"/>
        <w:jc w:val="both"/>
        <w:rPr/>
      </w:pPr>
      <w:r>
        <w:rPr/>
        <w:t xml:space="preserve">Celková recyklace obalového odpadu na území v systému autorizované obalové společnosti EKO-KOM a.s. na jednoho obyvatele dosáhla za rok 2004 výše 41,4 kg. ČR dosáhla v roce 2004 recyklace papíru cca 79 %, plastů cca 38 %, kovů cca 37 %, skla cca 65 % a celková míra recyklace všech odpadů z obalů za rok 2004 dosáhla 56 %. Na evropské úrovni se tak ČR řadí mezi úspěšné země a jako jediná nová členská země již plní požadavky EU na recyklaci odpadu z obalů  </w:t>
      </w:r>
    </w:p>
    <w:p>
      <w:pPr>
        <w:pStyle w:val="Heading3"/>
        <w:rPr>
          <w:color w:val="000000"/>
          <w:sz w:val="32"/>
          <w:szCs w:val="32"/>
        </w:rPr>
      </w:pPr>
      <w:r>
        <w:rPr>
          <w:sz w:val="32"/>
          <w:szCs w:val="32"/>
        </w:rPr>
        <w:t>Zpráva o stavu životního prostředí za rok 2004</w:t>
      </w:r>
    </w:p>
    <w:p>
      <w:pPr>
        <w:pStyle w:val="Heading3"/>
        <w:rPr>
          <w:color w:val="000000"/>
        </w:rPr>
      </w:pPr>
      <w:r>
        <w:rPr>
          <w:color w:val="000000"/>
        </w:rPr>
        <w:t>Odpadové hospodářství</w:t>
      </w:r>
    </w:p>
    <w:p>
      <w:pPr>
        <w:pStyle w:val="Normlnweb"/>
        <w:jc w:val="center"/>
        <w:rPr/>
      </w:pPr>
      <w:r>
        <w:rPr>
          <w:b/>
          <w:bCs/>
          <w:color w:val="000000"/>
        </w:rPr>
        <w:t>Současná situace a vývoj</w:t>
      </w:r>
      <w:r>
        <w:rPr>
          <w:color w:val="00000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Odpadové hospodářství ČR je vymezeno zejména zákonem č. 185/2001 Sb., o odpadech a o změně některých dalších zákonů, v platném znění, zákonem č. 477/2001 Sb., o obalech a o změně některých zákonů (zákon o obalech),v platném znění, a jejich prováděcími předpisy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Zákon o odpadech byl v roce 2004 novelizován zákonem č. 188/2004 Sb., čímž byla transponována směrnice EP a Rady 2000/53/ES o vozidlech s ukončenou životností do národní legislativy, v roce 2005 byl novelizován zákonem č. 7/2005 Sb., který transponoval směrnici EP a Rady 2002/95/ES o omezení používání některých nebezpečných látek v elektrických a elektronických zařízeních a směrnici EP a Rady 2002/96/ES o odpadních elektrických a elektronických zařízeních. S ohledem na počet novelizací zákona o odpadech bylo jeho úplné znění vyhlášeno pod č. 106/2005 Sb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 souvislosti se změnami zákonů o odpadech byly novelizovány i prováděcí předpisy včetně vyhlášky č. 381/2001 Sb., kterou se stanoví Katalog odpadů, Seznam nebezpečných odpadů a seznamy odpadů a států pro účely vývozu, dovozu a tranzitu odpadů a postup při udělování souhlasu k vývozu, dovozu a tranzitu odpadů (Katalog odpadů), podle kterého se provádí zařazování jednotlivých druhů odpadů a vede evidence o produkci a nakládání s odpady. Tento Katalog odpadů rozlišuje pouze dvě kategorie odpadů, nebezpečné odpady a ostatní odpady. Vzhledem k legislativním změnám v krátkém 10letém období je obtížné porovnávat vývoj produkce a nakládání s odpady v jednotlivých letech a časových řadách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Produkce odpadů v ČR v posledních letech kolísá mezi 36 a 39 mil. t. V roce 1995 bylo vyprodukováno 66,3 mil. t všech odpadů, v roce 2002 37,9 mil. t, v roce 2003 36,1 mil. t a v roce 2004 38,8 mil. t. V tomto množství největší podíl tvoří stavební odpady, odpady z průmyslu a energetiky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 roce 2004 bylo recyklováno a využito jako druhotná surovina celkem 23,1 mil. t všech odpadů. Zařízení na odstraňování odpadů mají dostatečnou kapacitu, zejména zařízení pro skládkování odpadů, které je stále nejběžnějším způsobem odstraňování odpadů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Stále malý podíl odpadů je spalován a energeticky využíván. V roce 2004 bylo energeticky využito celkem 863,3 tis. t odpadů. V ČR jsou provozovány tři spalovny komunálních odpadů v Praze, v Brně a v Liberci. Počet spaloven nebezpečných odpadů je vyšší, většinou s malou kapacitou, ale řada z nich je postupně uzavírána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Trvale se zvyšuje množství odděleně sebraných využitelných komunálních odpadů a rovněž nebezpečných složek komunálních odpadů. </w:t>
      </w:r>
    </w:p>
    <w:p>
      <w:pPr>
        <w:pStyle w:val="Normlnweb"/>
        <w:jc w:val="center"/>
        <w:rPr/>
      </w:pPr>
      <w:r>
        <w:rPr>
          <w:i/>
          <w:iCs/>
          <w:color w:val="000000"/>
        </w:rPr>
        <w:t>Produkce odpadů v jednotlivých kategoriích</w:t>
      </w:r>
      <w:r>
        <w:rPr>
          <w:color w:val="00000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Původci odpadů a osoby oprávněné k nakládání s odpady mají povinnost podle zákona o odpadech zasílat hlášení o roční produkci a nakládání s odpady příslušnému obecnímu úřadu obce s rozšířenou působností. Údaje jsou po kontrole a validaci vloženy do celostátní databáze ISOH (Informační systém odpadového hospodářství) a dle stávající legislativy plně umožňují splnit oznamovací povinnosti vyžadované nařízením EP a Rady (ES) č. 2150/2002 o statistice odpadů. První data (za rok 2004) bude podle tohoto nařízení ČR zasílat EK do 30. 6. 2006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Na Obr. V.12 jsou uvedeny evidované produkce odpadů v letech 2000–2004 v členění podle kategorie odpadů. </w:t>
      </w:r>
    </w:p>
    <w:p>
      <w:pPr>
        <w:pStyle w:val="Normal"/>
        <w:rPr/>
      </w:pPr>
      <w:r>
        <w:rPr/>
        <w:drawing>
          <wp:inline distT="0" distB="0" distL="0" distR="0">
            <wp:extent cx="4418965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i/>
          <w:iCs/>
          <w:color w:val="000000"/>
        </w:rPr>
        <w:t>Obrázek V.12</w:t>
        <w:br/>
      </w:r>
      <w:r>
        <w:rPr>
          <w:b/>
          <w:bCs/>
          <w:color w:val="000000"/>
        </w:rPr>
        <w:t>Produkce odpadů v členění podle kategorie odpadů, 2000–2004</w:t>
      </w:r>
      <w:r>
        <w:rPr>
          <w:color w:val="000000"/>
        </w:rPr>
        <w:t xml:space="preserve"> </w:t>
      </w:r>
    </w:p>
    <w:p>
      <w:pPr>
        <w:pStyle w:val="Normlnweb"/>
        <w:jc w:val="right"/>
        <w:rPr/>
      </w:pPr>
      <w:r>
        <w:rPr>
          <w:i/>
          <w:iCs/>
          <w:color w:val="000000"/>
          <w:sz w:val="20"/>
          <w:szCs w:val="20"/>
        </w:rPr>
        <w:t>Zdroj: VÚV T.G.M. - CeH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Evidovanou produkci nebezpečných odpadů nelze do roku 2001 včetně jednoznačně porovnávat vzhledem k velkým rozdílům v počtu druhů odpadů, které byly podle platné legislativy v jednotlivých letech považovány za nebezpečné. Od roku 2002, kdy vstoupila v platnost nová legislativa a v ČR byl přijat Katalog odpadů EU lze produkci nebezpečných odpadů srovnávat nejen meziročně, ale i v rámci EU se státy, které rovněž uplatňují Katalog odpadů EU. Snížení produkce nebezpečných odpadů mezi roky 2001 a 2002 je především ovlivněno novým Katalogem odpadů. Z porovnání je však zřejmé, že od roku 2002 dochází trvale k mírnému snižování produkce nebezpečných odpadů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Časový vývoj produkce odpadů v členění z hlediska jejich původu podle základní ekonomické činnosti dle třídění OECD je uveden na Obr. V.13. </w:t>
      </w:r>
    </w:p>
    <w:p>
      <w:pPr>
        <w:pStyle w:val="Normal"/>
        <w:rPr/>
      </w:pPr>
      <w:r>
        <w:rPr/>
        <w:drawing>
          <wp:inline distT="0" distB="0" distL="0" distR="0">
            <wp:extent cx="4561840" cy="268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i/>
          <w:iCs/>
          <w:color w:val="000000"/>
        </w:rPr>
        <w:t>Obrázek V.13</w:t>
        <w:br/>
      </w:r>
      <w:r>
        <w:rPr>
          <w:b/>
          <w:bCs/>
          <w:color w:val="000000"/>
        </w:rPr>
        <w:t>Produkce odpadů z hlediska původu podle třídění OECD, 2002–2004</w:t>
      </w:r>
      <w:r>
        <w:rPr>
          <w:color w:val="000000"/>
        </w:rPr>
        <w:t xml:space="preserve"> </w:t>
      </w:r>
    </w:p>
    <w:p>
      <w:pPr>
        <w:pStyle w:val="Normlnweb"/>
        <w:jc w:val="right"/>
        <w:rPr/>
      </w:pPr>
      <w:r>
        <w:rPr>
          <w:i/>
          <w:iCs/>
          <w:color w:val="000000"/>
          <w:sz w:val="20"/>
          <w:szCs w:val="20"/>
        </w:rPr>
        <w:t>Zdroj: VÚV T.G.M. - CeH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Stále největšími producenty odpadů v rámci ČR je stavebnictví, průmysl a energetika. V roce 2003 a 2004 je produkce průmyslových odpadů na stejné úrovni a činí cca 7,9 mil. t. Meziročně došlo ke zvýšení produkce odpadů ze stavebnictví z cca 6,6 mil. t na cca 9,0 mil. t, naopak došlo ke snížení produkce odpadů z energetiky z 6,6 mil. t na 5,2 mil. t. Zde se projevilo zvýšení využívání těchto odpadů ve formě aglomerátu. </w:t>
      </w:r>
    </w:p>
    <w:p>
      <w:pPr>
        <w:pStyle w:val="Normlnweb"/>
        <w:jc w:val="center"/>
        <w:rPr/>
      </w:pPr>
      <w:r>
        <w:rPr>
          <w:i/>
          <w:iCs/>
          <w:color w:val="000000"/>
        </w:rPr>
        <w:t>Nakládání s odpady</w:t>
      </w:r>
      <w:r>
        <w:rPr>
          <w:color w:val="00000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Porovnání nakládání s odpady v letech 2002 až 2004 je uvedeno na Obr. V.14. Je zřejmé, že dochází ke zvyšování množství využívaných odpadů a naopak dochází ke snižování množství odpadů ukládaných na skládky. Stále malé procento odpadů je energeticky využíváno (2,2 %) nebo spalováno (0,4 %). </w:t>
      </w:r>
    </w:p>
    <w:p>
      <w:pPr>
        <w:pStyle w:val="Normal"/>
        <w:rPr/>
      </w:pPr>
      <w:r>
        <w:rPr/>
        <w:drawing>
          <wp:inline distT="0" distB="0" distL="0" distR="0">
            <wp:extent cx="4523105" cy="2542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i/>
          <w:iCs/>
          <w:color w:val="000000"/>
        </w:rPr>
        <w:t>Obrázek V.14</w:t>
        <w:br/>
      </w:r>
      <w:r>
        <w:rPr>
          <w:b/>
          <w:bCs/>
          <w:color w:val="000000"/>
        </w:rPr>
        <w:t>Nakládání s odpady v členění podle způsobu nakládání, 2002–2004</w:t>
      </w:r>
      <w:r>
        <w:rPr>
          <w:color w:val="000000"/>
        </w:rPr>
        <w:t xml:space="preserve"> </w:t>
      </w:r>
    </w:p>
    <w:p>
      <w:pPr>
        <w:pStyle w:val="Normlnweb"/>
        <w:jc w:val="right"/>
        <w:rPr/>
      </w:pPr>
      <w:r>
        <w:rPr>
          <w:i/>
          <w:iCs/>
          <w:color w:val="000000"/>
          <w:sz w:val="20"/>
          <w:szCs w:val="20"/>
        </w:rPr>
        <w:t>Zdroj: VÚV T.G.M. - CeH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nweb"/>
        <w:jc w:val="center"/>
        <w:rPr>
          <w:color w:val="000000"/>
        </w:rPr>
      </w:pPr>
      <w:r>
        <w:rPr>
          <w:color w:val="000000"/>
        </w:rPr>
        <w:t xml:space="preserve">Recyklace – materiálové využití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 roce 2004 se recyklace a využívání odpadů jako druhotných surovin v porovnání s minulými roky opět zlepšila. Celkem bylo v roce 2004 recyklováno a využito 23,1 mil. t všech odpadů, tj. 65,3 %. Zvýšil se zejména objem separovaného sběru využitelných složek z komunálních odpadů, z toho především odpadů z obalů a dále stavebních odpadů. Využívají se především kovové odpady, železné i neželezné, a stavební odpady, v menší míře se využívají některé kovonosné odpady, dále se využívají odpady plastů, skla a papíru. Recyklace stavebních odpadů se provádí nejčastěji pomocí mobilních zařízení. V evidenci ISOH je vedeno 205 zařízení na materiálové využití odpadů s celkovou projektovanou kapacitou cca 5,5 mil. t za rok. </w:t>
      </w:r>
    </w:p>
    <w:p>
      <w:pPr>
        <w:pStyle w:val="Normlnweb"/>
        <w:jc w:val="center"/>
        <w:rPr>
          <w:color w:val="000000"/>
        </w:rPr>
      </w:pPr>
      <w:r>
        <w:rPr>
          <w:color w:val="000000"/>
        </w:rPr>
        <w:t xml:space="preserve">Skládkování </w:t>
      </w:r>
    </w:p>
    <w:p>
      <w:pPr>
        <w:pStyle w:val="Normlnweb"/>
        <w:rPr/>
      </w:pPr>
      <w:r>
        <w:rPr>
          <w:color w:val="000000"/>
        </w:rPr>
        <w:t>Skládkování odpadů je stále nejrozšířenějším způsobem jejich odstranění vzhledem k poměrně nízkým poplatkům za uložení odpadů na skládky. Počet skládek má stále klesající tendenci. Nyní provozované skládky vznikly převážně po roce 1996 a do roku 2009 by měl být zajištěn jejich plný soulad se současnou legislativní úpravou, která je plně harmonizována s legislativou ES, a to směrnicí Rady 1999/31/ES o skládkách odpadu. Problémy u současně provozovaných skládek se vyskytují především v oblasti požadavků na jejich těsnění a odplynění. Na základě Plánu odpadového hospodářství ČR (POH ČR) byla provedena revize provozovaných skládek, která se v současné době vyhodnocuje. Předpokládá se, že od roku 2009 nebude odpovídat normám stanoveným směrnicí Rady 1999/31/ES cca 60 % skládek, které tak budou muset být uzavřeny. V současné době je v provozu celkem 298 skládek, z toho 33 skládek má projektovanou kapacitu pro ukládání nebezpečného odpadu cca 10 mil. 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Celková kapacita provozovaných skládek jak pro komunální odpady, tak i pro ostatní druhy odpadů včetně nebezpečných, je dostatečná i s výhledem na nejbližší roky. </w:t>
      </w:r>
    </w:p>
    <w:p>
      <w:pPr>
        <w:pStyle w:val="Normlnweb"/>
        <w:jc w:val="center"/>
        <w:rPr>
          <w:color w:val="000000"/>
        </w:rPr>
      </w:pPr>
      <w:r>
        <w:rPr>
          <w:color w:val="000000"/>
        </w:rPr>
        <w:t xml:space="preserve">Spalování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Stále malé procento odpadů je v ČR energeticky využíváno nebo spalováno, protože spalování je v porovnání se skládkováním výrazně dražší. Jedná se především o odpady nebezpečné. V roce 2004 bylo energeticky využito jen 2,6 % z celkové produkce odpadů a spáleno 0,4 %. V současné době je v provozu 24 spaloven nebezpečných odpadů a 3 spalovny komunálních odpadů. Kromě spalování odpadů ve speciálních spalovnách se odpady energeticky využívaly ve 4 cementárnách. </w:t>
      </w:r>
    </w:p>
    <w:p>
      <w:pPr>
        <w:pStyle w:val="Normlnweb"/>
        <w:jc w:val="center"/>
        <w:rPr>
          <w:color w:val="000000"/>
        </w:rPr>
      </w:pPr>
      <w:r>
        <w:rPr>
          <w:color w:val="000000"/>
        </w:rPr>
        <w:t xml:space="preserve">Spalovny komunálních odpadů </w:t>
      </w:r>
    </w:p>
    <w:p>
      <w:pPr>
        <w:pStyle w:val="Normlnweb"/>
        <w:rPr/>
      </w:pPr>
      <w:r>
        <w:rPr>
          <w:color w:val="000000"/>
        </w:rPr>
        <w:t>V ČR jsou v provozu tři spalovny komunálního odpadu: SAKO v Brně s kapacitou 240 tis. t odpadů ročně, spalovna Pražské služby v Praze-Malešicích s projektovanou kapacitou 310 tis. t.rok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a spalovna TERMIZO v Liberci s projektovanou kapacitou 96 tis. t.rok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 roce 2004 bylo celkem spáleno a energeticky využito 405 tis. t komunálních odpadů, tj. 9,1 % jejich produkce. </w:t>
      </w:r>
    </w:p>
    <w:p>
      <w:pPr>
        <w:pStyle w:val="Normlnweb"/>
        <w:jc w:val="center"/>
        <w:rPr>
          <w:color w:val="000000"/>
        </w:rPr>
      </w:pPr>
      <w:r>
        <w:rPr>
          <w:color w:val="000000"/>
        </w:rPr>
        <w:t xml:space="preserve">Spalovny nebezpečných odpadů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Od roku 2001 dochází ke snižování počtu provozovaných spaloven. V roce 2004 bylo v provozu 24 spaloven nebezpečných odpadů. Lze očekávat, že počet provozovaných spaloven nebezpečných odpadů bude i nadále klesat. Ve spalovnách nebezpečných odpadů se spalují zejména průmyslové nebezpečné odpady a odpady ze zdravotnictví. </w:t>
      </w:r>
    </w:p>
    <w:p>
      <w:pPr>
        <w:pStyle w:val="Normlnweb"/>
        <w:jc w:val="center"/>
        <w:rPr/>
      </w:pPr>
      <w:r>
        <w:rPr>
          <w:i/>
          <w:iCs/>
          <w:color w:val="000000"/>
        </w:rPr>
        <w:t>Nakládání s nebezpečnými odpady</w:t>
      </w:r>
      <w:r>
        <w:rPr>
          <w:color w:val="00000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 roce 2004 bylo vyprodukováno celkem 1 447 tis. t nebezpečných odpadů, což je o 228 tis. t více než v roce 2003. Z toho podniky vyprodukovaly 1 424 tis. t a z komunálního odpadu pochází 23 tis. t nebezpečného odpadu. Podle zpracovaných výsledků statistických výkazů Odp 5-01 bylo v roce 2004 celkem nakládáno s 1 659 tis. t nebezpečných odpadů (v roce 2003 1 430 tis. t a v roce 2002 1 514 tis. t nebezpečných odpadů). V Tab. IV.22 jsou uvedeny způsoby využití nebo odstranění nebezpečných odpadů. </w:t>
      </w:r>
    </w:p>
    <w:p>
      <w:pPr>
        <w:pStyle w:val="Normlnweb"/>
        <w:rPr/>
      </w:pPr>
      <w:r>
        <w:rPr>
          <w:i/>
          <w:iCs/>
          <w:color w:val="000000"/>
        </w:rPr>
        <w:t>Tabulka V.22</w:t>
        <w:br/>
      </w:r>
      <w:r>
        <w:rPr>
          <w:b/>
          <w:bCs/>
          <w:color w:val="000000"/>
        </w:rPr>
        <w:t>Způsob využití nebo odstranění nebezpečných odpadů v letech 1999–2004 (tis. t)</w:t>
      </w:r>
      <w:r>
        <w:rPr>
          <w:color w:val="000000"/>
        </w:rPr>
        <w:t xml:space="preserve"> </w:t>
      </w:r>
    </w:p>
    <w:tbl>
      <w:tblPr>
        <w:tblW w:w="72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7"/>
        <w:gridCol w:w="599"/>
        <w:gridCol w:w="599"/>
        <w:gridCol w:w="540"/>
        <w:gridCol w:w="540"/>
        <w:gridCol w:w="555"/>
      </w:tblGrid>
      <w:tr>
        <w:trPr/>
        <w:tc>
          <w:tcPr>
            <w:tcW w:w="4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působ využití nebo odstranění </w:t>
            </w:r>
          </w:p>
        </w:tc>
        <w:tc>
          <w:tcPr>
            <w:tcW w:w="2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nožství </w:t>
            </w:r>
          </w:p>
        </w:tc>
      </w:tr>
      <w:tr>
        <w:trPr/>
        <w:tc>
          <w:tcPr>
            <w:tcW w:w="4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9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a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a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2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3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4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yzikální a chemické postupy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92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9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4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3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6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iologické postupy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0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5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5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5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6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Spalování</w:t>
            </w:r>
            <w:r>
              <w:rPr>
                <w:color w:val="000000"/>
                <w:sz w:val="20"/>
                <w:szCs w:val="20"/>
                <w:vertAlign w:val="superscript"/>
              </w:rPr>
              <w:t>b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ládkování a ostatní způsoby ukládání v úrovni</w:t>
              <w:br/>
              <w:t xml:space="preserve">nebo pod úrovní terénu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7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9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5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2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tatní způsoby odstraňování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yužití jako druhotná surovina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8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4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6</w:t>
            </w:r>
            <w:r>
              <w:rPr>
                <w:color w:val="000000"/>
                <w:sz w:val="20"/>
                <w:szCs w:val="20"/>
                <w:vertAlign w:val="superscript"/>
              </w:rPr>
              <w:t>e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4</w:t>
            </w:r>
            <w:r>
              <w:rPr>
                <w:color w:val="000000"/>
                <w:sz w:val="20"/>
                <w:szCs w:val="20"/>
                <w:vertAlign w:val="superscript"/>
              </w:rPr>
              <w:t>e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3</w:t>
            </w:r>
            <w:r>
              <w:rPr>
                <w:color w:val="000000"/>
                <w:sz w:val="20"/>
                <w:szCs w:val="20"/>
                <w:vertAlign w:val="superscript"/>
              </w:rPr>
              <w:t>e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kladování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3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1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3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voz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Nespecifikováno</w:t>
            </w:r>
            <w:r>
              <w:rPr>
                <w:color w:val="000000"/>
                <w:sz w:val="20"/>
                <w:szCs w:val="20"/>
                <w:vertAlign w:val="superscript"/>
              </w:rPr>
              <w:t>c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5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8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0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1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Celkem</w:t>
            </w:r>
            <w:r>
              <w:rPr>
                <w:color w:val="000000"/>
                <w:sz w:val="20"/>
                <w:szCs w:val="20"/>
                <w:vertAlign w:val="superscript"/>
              </w:rPr>
              <w:t>d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406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809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514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430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659 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kem (upraveno – přepočteno podle nového</w:t>
              <w:br/>
              <w:t xml:space="preserve">Katalogu odpadů dle vyhlášky MŽP č. 381/2001 Sb.)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841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091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514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430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659 </w:t>
            </w:r>
          </w:p>
        </w:tc>
      </w:tr>
    </w:tbl>
    <w:p>
      <w:pPr>
        <w:pStyle w:val="Normlnweb"/>
        <w:rPr/>
      </w:pPr>
      <w:r>
        <w:rPr>
          <w:i/>
          <w:iCs/>
          <w:color w:val="000000"/>
          <w:sz w:val="20"/>
          <w:szCs w:val="20"/>
          <w:vertAlign w:val="superscript"/>
        </w:rPr>
        <w:t>a)</w:t>
      </w:r>
      <w:r>
        <w:rPr>
          <w:i/>
          <w:iCs/>
          <w:color w:val="000000"/>
          <w:sz w:val="20"/>
          <w:szCs w:val="20"/>
        </w:rPr>
        <w:t xml:space="preserve"> podle v té době platného zákona č. 125/1997 Sb., kde je do kategorie N zařazeno více druhů odpadů</w:t>
      </w:r>
      <w:r>
        <w:rPr>
          <w:color w:val="000000"/>
          <w:sz w:val="20"/>
          <w:szCs w:val="20"/>
        </w:rPr>
        <w:br/>
      </w:r>
      <w:r>
        <w:rPr>
          <w:i/>
          <w:iCs/>
          <w:color w:val="000000"/>
          <w:sz w:val="20"/>
          <w:szCs w:val="20"/>
          <w:vertAlign w:val="superscript"/>
        </w:rPr>
        <w:t>b)</w:t>
      </w:r>
      <w:r>
        <w:rPr>
          <w:i/>
          <w:iCs/>
          <w:color w:val="000000"/>
          <w:sz w:val="20"/>
          <w:szCs w:val="20"/>
        </w:rPr>
        <w:t xml:space="preserve"> zahrnuje spalování s využitím i bez využití energie</w:t>
      </w:r>
      <w:r>
        <w:rPr>
          <w:color w:val="000000"/>
          <w:sz w:val="20"/>
          <w:szCs w:val="20"/>
        </w:rPr>
        <w:br/>
      </w:r>
      <w:r>
        <w:rPr>
          <w:i/>
          <w:iCs/>
          <w:color w:val="000000"/>
          <w:sz w:val="20"/>
          <w:szCs w:val="20"/>
          <w:vertAlign w:val="superscript"/>
        </w:rPr>
        <w:t>c)</w:t>
      </w:r>
      <w:r>
        <w:rPr>
          <w:i/>
          <w:iCs/>
          <w:color w:val="000000"/>
          <w:sz w:val="20"/>
          <w:szCs w:val="20"/>
        </w:rPr>
        <w:t xml:space="preserve"> údaj zahrnuje množství odpadů, které šetřené subjekty nevyužily nebo nezneškodnily na vlastních zařízeních, ale předaly tyto odpady dalším subjektům mimo šetřený soubor</w:t>
      </w:r>
      <w:r>
        <w:rPr>
          <w:color w:val="000000"/>
          <w:sz w:val="20"/>
          <w:szCs w:val="20"/>
        </w:rPr>
        <w:br/>
      </w:r>
      <w:r>
        <w:rPr>
          <w:i/>
          <w:iCs/>
          <w:color w:val="000000"/>
          <w:sz w:val="20"/>
          <w:szCs w:val="20"/>
          <w:vertAlign w:val="superscript"/>
        </w:rPr>
        <w:t>d)</w:t>
      </w:r>
      <w:r>
        <w:rPr>
          <w:i/>
          <w:iCs/>
          <w:color w:val="000000"/>
          <w:sz w:val="20"/>
          <w:szCs w:val="20"/>
        </w:rPr>
        <w:t xml:space="preserve"> údaj zahrnuje veškerý odpad, se kterým bylo ve sledovaném roce nakládáno, tj. odpad vyprodukovaný i odebraný ze zásob z předchozího období</w:t>
      </w:r>
      <w:r>
        <w:rPr>
          <w:color w:val="000000"/>
          <w:sz w:val="20"/>
          <w:szCs w:val="20"/>
        </w:rPr>
        <w:br/>
      </w:r>
      <w:r>
        <w:rPr>
          <w:i/>
          <w:iCs/>
          <w:color w:val="000000"/>
          <w:sz w:val="20"/>
          <w:szCs w:val="20"/>
          <w:vertAlign w:val="superscript"/>
        </w:rPr>
        <w:t>e)</w:t>
      </w:r>
      <w:r>
        <w:rPr>
          <w:i/>
          <w:iCs/>
          <w:color w:val="000000"/>
          <w:sz w:val="20"/>
          <w:szCs w:val="20"/>
        </w:rPr>
        <w:t xml:space="preserve"> zahrnuje způsoby využití podle Přílohy č. 3 k zákonu č. 185/2001 Sb. kromě spalování s využitím energie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nweb"/>
        <w:jc w:val="right"/>
        <w:rPr/>
      </w:pPr>
      <w:r>
        <w:rPr>
          <w:i/>
          <w:iCs/>
          <w:color w:val="000000"/>
          <w:sz w:val="20"/>
          <w:szCs w:val="20"/>
        </w:rPr>
        <w:t>Zdroj: ČSÚ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nweb"/>
        <w:jc w:val="center"/>
        <w:rPr/>
      </w:pPr>
      <w:r>
        <w:rPr>
          <w:i/>
          <w:iCs/>
          <w:color w:val="000000"/>
        </w:rPr>
        <w:t>Nakládání s komunálními odpady</w:t>
      </w:r>
      <w:r>
        <w:rPr>
          <w:color w:val="00000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Produkce komunálních odpadů v letech 1995 až 2002 neustále mírně rostla až na 4,6 mil. t, i když data z let 1995–1998 jsou neúplná. V letech 2003 a 2004 zůstala produkce na stejné úrovni, když bylo vyprodukováno celkem 4,4 mil. t komunálních odpadů. Stále nejběžnějším způsobem odstranění komunálních odpadů je skládkování, v roce 2003 bylo uloženo na skládky 61,5 % z celkové produkce komunálních odpadů a v roce 2004 byl tento podíl 67,0 %. Podíl spalovaných komunálních odpadů, který byl v roce 2003 9,9 % se v roce 2004 snížil na 9,1 %. Zvyšuje se množství odděleně sbíraných složek komunálního odpadu. V roce 2004 bylo materiálově využito celkem 12,7 % komunálních odpadů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Nakládání s komunálními odpady je uvedeno na Obr. V.15. </w:t>
      </w:r>
    </w:p>
    <w:p>
      <w:pPr>
        <w:pStyle w:val="Normal"/>
        <w:rPr/>
      </w:pPr>
      <w:r>
        <w:rPr/>
        <w:drawing>
          <wp:inline distT="0" distB="0" distL="0" distR="0">
            <wp:extent cx="4591685" cy="253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i/>
          <w:iCs/>
          <w:color w:val="000000"/>
        </w:rPr>
        <w:t>Obrázek V.15</w:t>
        <w:br/>
      </w:r>
      <w:r>
        <w:rPr>
          <w:b/>
          <w:bCs/>
          <w:color w:val="000000"/>
        </w:rPr>
        <w:t>Nakládání s komunálními odpady v členění podle způsobu nakládání, 2002–2004</w:t>
      </w:r>
      <w:r>
        <w:rPr>
          <w:color w:val="000000"/>
        </w:rPr>
        <w:t xml:space="preserve"> </w:t>
      </w:r>
    </w:p>
    <w:p>
      <w:pPr>
        <w:pStyle w:val="Normlnweb"/>
        <w:jc w:val="right"/>
        <w:rPr/>
      </w:pPr>
      <w:r>
        <w:rPr>
          <w:i/>
          <w:iCs/>
          <w:color w:val="000000"/>
          <w:sz w:val="20"/>
          <w:szCs w:val="20"/>
        </w:rPr>
        <w:t>Zdroj: VÚV T.G.M. - CeH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nweb"/>
        <w:jc w:val="center"/>
        <w:rPr/>
      </w:pPr>
      <w:r>
        <w:rPr>
          <w:i/>
          <w:iCs/>
          <w:color w:val="000000"/>
        </w:rPr>
        <w:t>Přeshraniční přeprava, dovoz a vývoz odpadů</w:t>
      </w:r>
      <w:r>
        <w:rPr>
          <w:color w:val="00000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Od vstupu ČR do EU, tj. od 1. 5. 2004, platí v plném rozsahu i pro ČR nařízení Rady (EHS) č. 259/93 o dozoru nad přepravou odpadů v rámci i mimo rámec ES a o její kontrole, kterým ES implementuje Basilejskou úmluvu o kontrole pohybu nebezpečných odpadů přes hranice států a jejich odstraňování, a rozhodnutí Rady OECD C(92)39/FINAL o kontrole pohybu odpadů určených k využití přes hranice států. Legislativní úprava ES striktně rozlišuje odpady určené k odstranění a odpady určené k využití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Dovoz odpadů do ČR k odstranění je i po vstupu do EU, až na výjimky, zakázán. Přehled dovozu a vývozu vybraných druhů odpadů v letech 2001 až 2004 je uveden v Tab. V.23 a Tab. V.24. Aby došlo k co nejmenšímu zkreslení celkových přehledů dovezených a vyvezených množství odpadů, nejsou do přehledů zahrnuty odpady, které nemají nebezpečné vlastnosti, které podle zákona č. 185/2001 Sb. již nejsou předmětem kontroly. Do tabulek byly vybrány odpady, které podle zákona č. 125/1997 Sb., o odpadech, byly považovány za nebezpečné a z ostatních odpadů pouze ty, které podléhají kontrolnímu režimu i podle zákona č. 185/2001 Sb. V přeshraniční přepravě, dovozech a vývozech odpadů se zatím neprojevil vliv vstupu ČR do EU, a tím i zrušení některých výjimek, protože rozhodnutí MŽP, kterými vydává souhlas k dovozu a vývozu odpadů uvedených na Žlutém, Červeném seznamu nebo na žádném ze seznamů odpadů, se vydávají s platností na jeden rok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Od účinnosti zákona č. 185/2001 Sb., tj. od 1. 1. 2002, je v platnosti nový Katalog odpadů, ve kterém jsou některé druhy odpadů zařazeny pod jiným kódem odpadu než tomu bylo do roku 2001; je proto obtížné porovnávat dovozy a vývozy odpadů v jednotlivých letech a časových řadách. </w:t>
      </w:r>
    </w:p>
    <w:p>
      <w:pPr>
        <w:pStyle w:val="Normlnweb"/>
        <w:rPr/>
      </w:pPr>
      <w:r>
        <w:rPr>
          <w:i/>
          <w:iCs/>
          <w:color w:val="000000"/>
        </w:rPr>
        <w:t>Tabulka V.23</w:t>
        <w:br/>
      </w:r>
      <w:r>
        <w:rPr>
          <w:b/>
          <w:bCs/>
          <w:color w:val="000000"/>
        </w:rPr>
        <w:t>Dovoz vybraných druhů odpadů v letech 2001–2004 (t)</w:t>
      </w:r>
      <w:r>
        <w:rPr>
          <w:color w:val="000000"/>
        </w:rPr>
        <w:t xml:space="preserve"> </w:t>
      </w:r>
    </w:p>
    <w:tbl>
      <w:tblPr>
        <w:tblW w:w="79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7"/>
        <w:gridCol w:w="4500"/>
        <w:gridCol w:w="640"/>
        <w:gridCol w:w="540"/>
        <w:gridCol w:w="540"/>
        <w:gridCol w:w="555"/>
      </w:tblGrid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ód odpadu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zev odpadu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1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2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3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4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1 02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pílek ze spalování uhlí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 533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3 03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ady z hutního zpracování hliníku – stěr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0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3 16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z pyrometalurgie hliníku – stěry neuvedené</w:t>
              <w:br/>
              <w:t xml:space="preserve">pod 10 03 15 s obsahem Al min. 45 %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8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3 10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z hutního zpracování hliníku – odpad z úpravy</w:t>
              <w:br/>
              <w:t xml:space="preserve">solných strusek a/nebo stěrů z druhého tavení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6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2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3 29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z pyrometalurgie hliníku – odpady z úpravy</w:t>
              <w:br/>
              <w:t xml:space="preserve">solných strusek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2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6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4 05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z pyrometalurgie olova – dózy s obsahem Ag</w:t>
              <w:br/>
              <w:t xml:space="preserve">a Pb, fotografický film a papír s obsahem Ag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5 04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ady z hutního zpracování zinku – ostatní prach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6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 05 02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inkový popel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 01 03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ehalogenovaná rozpouštědla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 06 03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iná rozpouštědla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4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1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 01 03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eumatiky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 216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 895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 796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4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 06 01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lověné akumulátory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0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212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765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782 </w:t>
            </w:r>
          </w:p>
        </w:tc>
      </w:tr>
    </w:tbl>
    <w:p>
      <w:pPr>
        <w:pStyle w:val="Normlnweb"/>
        <w:jc w:val="right"/>
        <w:rPr/>
      </w:pPr>
      <w:r>
        <w:rPr>
          <w:i/>
          <w:iCs/>
          <w:color w:val="000000"/>
          <w:sz w:val="20"/>
          <w:szCs w:val="20"/>
        </w:rPr>
        <w:t>Zdroj: VÚV T.G.M. - CeH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šechny dovážené odpady byly určeny k materiálovému využití v ČR s výjimkou použitých pneumatik, které byly do konce roku 2001 dováženy jak k protektorování, tak i k energetickému využití (cementárny). Zákon č. 185/2001 Sb., ve znění platném od 1. 1. 2002 do 30. 4. 2004, dovoz odpadů k energetickému využití zakazoval, od 1. 5. 2004 je přeprava odpadů do ČR za účelem energetického využití opět povolena. </w:t>
      </w:r>
    </w:p>
    <w:p>
      <w:pPr>
        <w:pStyle w:val="Normlnweb"/>
        <w:rPr/>
      </w:pPr>
      <w:r>
        <w:rPr>
          <w:i/>
          <w:iCs/>
          <w:color w:val="000000"/>
        </w:rPr>
        <w:t>Tabulka V.24</w:t>
        <w:br/>
      </w:r>
      <w:r>
        <w:rPr>
          <w:b/>
          <w:bCs/>
          <w:color w:val="000000"/>
        </w:rPr>
        <w:t>Vývoz vybraných druhů odpadů v letech 2001–2004 (t)</w:t>
      </w:r>
      <w:r>
        <w:rPr>
          <w:color w:val="000000"/>
        </w:rPr>
        <w:t xml:space="preserve"> </w:t>
      </w:r>
    </w:p>
    <w:tbl>
      <w:tblPr>
        <w:tblW w:w="75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7"/>
        <w:gridCol w:w="4300"/>
        <w:gridCol w:w="490"/>
        <w:gridCol w:w="540"/>
        <w:gridCol w:w="490"/>
        <w:gridCol w:w="555"/>
      </w:tblGrid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ód odpadu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zev odpadu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1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2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3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4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 01 01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yselina sírová a kyselina siřičitá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2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3 08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ady z pyrometalurgie hliníku – solné strusky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7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5 02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inkové stěry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6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5 03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z hutního zpracování zinku – prach z čištění</w:t>
              <w:br/>
              <w:t xml:space="preserve">spalin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5 04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ady z hutního zpracování zinku – ostatní prach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2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3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2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8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6 03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pel a zbytky obsahující měď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0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11 02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ad z výroby obrazovek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70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11 11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kleněné střepy z výroby obrazovek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3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1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 01 07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z povrchových úpravy kovů – alkálie blíže</w:t>
              <w:br/>
              <w:t xml:space="preserve">nespecifikovaná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 01 09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ly a filtrační koláče obsahující nebezpečné látky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 01 99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ad z povrch. úpravy kovů – kal s obsahem niklu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 02 02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adní nechlorované oleje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5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 02 05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echlorované minerální oleje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4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 01 03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tatní rozpouštědla nebo jejich směsi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2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 06 03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adní rozpouštědla a jejich směsi (aceton)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2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4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5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 01 03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neumatiky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 02 01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nsformátory nebo kondenzátory s obsahem PCB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7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7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 02 03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řazená zařízení s obsahem chlorfluoruhlovodíků</w:t>
              <w:br/>
              <w:t xml:space="preserve">(lednice)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 06 02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kl – kadmiové akumulátory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 02 01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l ze srážecích procesů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 02 05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l ze srážecích procesů s obsahem kovů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2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9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 10 06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emagnetická frakce z drcení kovových odpadů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307 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 01 23 </w:t>
            </w:r>
          </w:p>
        </w:tc>
        <w:tc>
          <w:tcPr>
            <w:tcW w:w="4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řízení s obsahem chlorfluoruhlovodíků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Normlnweb"/>
        <w:jc w:val="right"/>
        <w:rPr/>
      </w:pPr>
      <w:r>
        <w:rPr>
          <w:i/>
          <w:iCs/>
          <w:color w:val="000000"/>
          <w:sz w:val="20"/>
          <w:szCs w:val="20"/>
        </w:rPr>
        <w:t>Zdroj: VÚV T.G.M. - CeH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šechny odpady vyvážené z ČR byly určeny k materiálovému využití s výjimkou odpadů s obsahem PCB, které byly vyváženy (v letech 1995–2002) zčásti také za účelem jejich odstranění. Odpady určené k odstranění, pro které je v ČR k dispozici zpracovatelská kapacita, nejsou z ČR v souladu s Basilejskou úmluvou vyváženy. </w:t>
      </w:r>
    </w:p>
    <w:p>
      <w:pPr>
        <w:pStyle w:val="Normlnweb"/>
        <w:jc w:val="center"/>
        <w:rPr/>
      </w:pPr>
      <w:r>
        <w:rPr>
          <w:b/>
          <w:bCs/>
          <w:color w:val="000000"/>
        </w:rPr>
        <w:t>Obaly a odpady z obalů</w:t>
      </w:r>
      <w:r>
        <w:rPr>
          <w:color w:val="00000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Problematika obalů a odpadů z obalů je řešena zákonem č. 477/2001 Sb., o obalech a o změně některých zákonů (zákon o obalech), v platném znění, a čtyřmi prováděcími předpisy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 roce 2004 došlo v této oblasti k dalším pozitivním změnám, které jsou patrné z Tab. V.25. </w:t>
      </w:r>
    </w:p>
    <w:p>
      <w:pPr>
        <w:pStyle w:val="Normlnweb"/>
        <w:rPr/>
      </w:pPr>
      <w:r>
        <w:rPr>
          <w:i/>
          <w:iCs/>
          <w:color w:val="000000"/>
        </w:rPr>
        <w:t>Tabulka V.25</w:t>
        <w:br/>
      </w:r>
      <w:r>
        <w:rPr>
          <w:b/>
          <w:bCs/>
          <w:color w:val="000000"/>
        </w:rPr>
        <w:t>Souhrnné údaje o problematice obalů a obalových odpadů v letech 2000–2004</w:t>
      </w:r>
      <w:r>
        <w:rPr>
          <w:color w:val="000000"/>
        </w:rPr>
        <w:t xml:space="preserve"> </w:t>
      </w:r>
    </w:p>
    <w:tbl>
      <w:tblPr>
        <w:tblW w:w="759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2"/>
        <w:gridCol w:w="740"/>
        <w:gridCol w:w="740"/>
        <w:gridCol w:w="890"/>
        <w:gridCol w:w="890"/>
        <w:gridCol w:w="905"/>
      </w:tblGrid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0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1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2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3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B6FF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4 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čet firem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7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1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 758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 754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 164 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aly uvedené na trh nebo do oběhu</w:t>
              <w:br/>
              <w:t xml:space="preserve">v ČR (t)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3 252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7 227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427 947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342 027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356 664 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 toho vratné (t)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7 564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4 381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38 250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662 075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630 958 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 toho nevratné (t)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5 688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2 846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9 697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9 952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5 706 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čet obcí zapojených do systému třídění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156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781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 748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 358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 932 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 obyvatel zapojených do systému</w:t>
              <w:br/>
              <w:t xml:space="preserve">třídění odpadu (tis.)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 632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 135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 200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 500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 799 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díl na populaci ČR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 %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 %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8 %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3 %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 % 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nožství využitých odpadů (t)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 067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2 196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3 080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3 770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6 126 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EFF" w:val="clear"/>
          </w:tcPr>
          <w:p>
            <w:pPr>
              <w:pStyle w:val="Normln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ková recyklace obalového odpadu</w:t>
              <w:br/>
              <w:t>na území v systému EKO-KOM</w:t>
              <w:br/>
              <w:t xml:space="preserve">na jednoho obyvatele (kg)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,4 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,7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,3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,2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4 </w:t>
            </w:r>
          </w:p>
        </w:tc>
      </w:tr>
    </w:tbl>
    <w:p>
      <w:pPr>
        <w:pStyle w:val="Normlnweb"/>
        <w:jc w:val="right"/>
        <w:rPr/>
      </w:pPr>
      <w:r>
        <w:rPr>
          <w:i/>
          <w:iCs/>
          <w:color w:val="000000"/>
          <w:sz w:val="20"/>
          <w:szCs w:val="20"/>
        </w:rPr>
        <w:t>Zdroj: EKO-KOM, a. s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Rozsah systému tříděného sběru odpadů pokrýval v roce 2004 již 96 % území ČR, což představuje nárůst o 3 % oproti roku 2003. ČR se tím řadí na přední místo v Evropě.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Celková recyklace obalového odpadu na území v systému EKO-KOM, a. s. na jednoho obyvatele dosáhla za rok 2004 výše 41,4 kg. ČR dosáhla v roce 2004 recyklace papíru cca 79 %, plastů cca 38 %, kovů cca 37 %, skla cca 65 % a celková míra recyklace všech odpadů z obalů za rok 2004 dosáhla 56 %. Na evropské úrovni se tak ČR řadí mezi úspěšné země a jako jediná nová členská země již plní požadavky EU na recyklaci odpadu z obalů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zy">
    <w:name w:val="odkazy"/>
    <w:basedOn w:val="Normal"/>
    <w:qFormat/>
    <w:pPr>
      <w:spacing w:lineRule="auto" w:line="360"/>
      <w:jc w:val="both"/>
    </w:pPr>
    <w:rPr>
      <w:rFonts w:ascii="Arial" w:hAnsi="Arial" w:cs="Arial"/>
      <w:color w:val="000000"/>
      <w:vertAlign w:val="superscript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3:10:00Z</dcterms:created>
  <dc:creator>Rodina</dc:creator>
  <dc:description/>
  <cp:keywords/>
  <dc:language>en-US</dc:language>
  <cp:lastModifiedBy>Rodina</cp:lastModifiedBy>
  <dcterms:modified xsi:type="dcterms:W3CDTF">2006-04-29T13:17:00Z</dcterms:modified>
  <cp:revision>1</cp:revision>
  <dc:subject/>
  <dc:title>4</dc:title>
</cp:coreProperties>
</file>