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. Základní formy nakládání s odpady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Jednotlivé formy nakládání s odpady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Kapacity na zneškodňování odpadů jsou dostatečné, jde zejména o zařízení pro skládkování, neboť skládkování je v České republice nejběžnější formou odstraňování odpadů. Celkový počet skládek se pohybuje okolo tří set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Další možností je odstraňování odpadů spalováním. U nás se tímto způsobem zneškodňuje cca 545 000 tun odpadů, jedním z důvodů je fakt, že v naší republice se nacházejí pouze 3 spalovny komunálního odpadu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Třetí formou nakládání s odpady je kompostování. Tato forma je ale vhodná pouze pro omezený okruh odpadů tzv. biodegradabilní druhy. Kompostováno je cca 320 000 t odpadů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Poslední možností je recyklace. Tato metoda v posledních letech nabývá na významu a je považována za nejvýhodnější metodu odstraňování odpadů. Limitujícím faktorem je fakt, že všechny druhy materiálů nelze donekonečna recyklovat, výjimku zde však tvoří kovy. </w:t>
      </w:r>
    </w:p>
    <w:p>
      <w:pPr>
        <w:pStyle w:val="Normal"/>
        <w:rPr/>
      </w:pPr>
      <w:r>
        <w:rPr/>
        <w:t>Objem recyklovaného odpadu je cca 19,7 mil. 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zy">
    <w:name w:val="odkazy"/>
    <w:basedOn w:val="Normal"/>
    <w:qFormat/>
    <w:pPr>
      <w:spacing w:lineRule="auto" w:line="360"/>
      <w:jc w:val="both"/>
    </w:pPr>
    <w:rPr>
      <w:rFonts w:ascii="Arial" w:hAnsi="Arial" w:cs="Arial"/>
      <w:color w:val="000000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2:05:00Z</dcterms:created>
  <dc:creator>Rodina</dc:creator>
  <dc:description/>
  <cp:keywords/>
  <dc:language>en-US</dc:language>
  <cp:lastModifiedBy>Rodina</cp:lastModifiedBy>
  <dcterms:modified xsi:type="dcterms:W3CDTF">2006-04-29T12:05:00Z</dcterms:modified>
  <cp:revision>2</cp:revision>
  <dc:subject/>
  <dc:title>5</dc:title>
</cp:coreProperties>
</file>