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2. Kompostování odpadů – vliv teploty na proces kompostová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Kompostování je způsob využití biodegradabilních odpadů k výrobě organického hnojiva tj. kompostu. Přeměnu organických částí odpadů na humusové složky zabezpečují aerobní organizmy. Jde o procesy jako při přeměně v přírodním prostředí. </w:t>
      </w:r>
    </w:p>
    <w:p>
      <w:pPr>
        <w:pStyle w:val="Normal"/>
        <w:rPr/>
      </w:pPr>
      <w:r>
        <w:rPr/>
        <w:t>V první fázi se rozkládají polysacharidy , bílkoviny a tuky. Tento proces je provázen uvolňováním tepla a zahříváním kompostu na teploto cca 60</w:t>
      </w:r>
      <w:r>
        <w:rPr>
          <w:vertAlign w:val="superscript"/>
        </w:rPr>
        <w:t>O</w:t>
      </w:r>
      <w:r>
        <w:rPr/>
        <w:t xml:space="preserve">C. Při tomto procesu se také uvolňují termofilní houby, které rozkládají lignocelulózové části a zvyšuje se také kyselost substrátu hromaděním organických kyselin. Fáze trvá zhruba 2 – 3 týdny. </w:t>
      </w:r>
    </w:p>
    <w:p>
      <w:pPr>
        <w:pStyle w:val="Normal"/>
        <w:rPr/>
      </w:pPr>
      <w:r>
        <w:rPr/>
        <w:t>V další fázi dochází k poklesu teploty na cca 40</w:t>
      </w:r>
      <w:r>
        <w:rPr>
          <w:vertAlign w:val="superscript"/>
        </w:rPr>
        <w:t>O</w:t>
      </w:r>
      <w:r>
        <w:rPr/>
        <w:t xml:space="preserve">C a mění se složení mikroorganizmů, kompost získává hnědou barvu a nelze již poznat původní odpady. </w:t>
      </w:r>
    </w:p>
    <w:p>
      <w:pPr>
        <w:pStyle w:val="Normal"/>
        <w:rPr/>
      </w:pPr>
      <w:r>
        <w:rPr/>
        <w:t>Celý proces kompostování probíhá intenzivně s pomocí provzdušňování, které se provádí nejčastěji překopáváním nebo tlakovou aerací a má za cíl urychlení uzrávání kompostu.</w:t>
      </w:r>
    </w:p>
    <w:p>
      <w:pPr>
        <w:pStyle w:val="Normal"/>
        <w:rPr/>
      </w:pPr>
      <w:r>
        <w:rPr/>
        <w:t xml:space="preserve">Zjednodušeně lze říci, že kompostování je vytváření vhodného prostředí pro mikroorganizmy </w:t>
      </w:r>
    </w:p>
    <w:p>
      <w:pPr>
        <w:pStyle w:val="Normal"/>
        <w:rPr/>
      </w:pPr>
      <w:r>
        <w:rPr/>
        <w:t>tj. vhodná vlhkost, teplota a dostatečné zásobování kyslík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ie kompostování</w:t>
      </w:r>
    </w:p>
    <w:p>
      <w:pPr>
        <w:pStyle w:val="Normal"/>
        <w:jc w:val="both"/>
        <w:rPr/>
      </w:pPr>
      <w:r>
        <w:rPr/>
        <w:tab/>
        <w:t xml:space="preserve">Na území České republiky má kompostování téměř nejstarší tradici v Evropě, neboť první kompostárna s řízenou technologií u nás byla uvedena do provozu v roce 1912. Od té doby se kompostování nepřetržitě rozvíjelo a v roce 1987 dosahovalo množství téměř 2,5 milionu tun kompostu. Teprve v roce 1989 ztrácí kompostování odpadů státní dotační podporu a výroba klesá na 200 000 tun za rok. </w:t>
      </w:r>
    </w:p>
    <w:p>
      <w:pPr>
        <w:pStyle w:val="Normal"/>
        <w:ind w:firstLine="708"/>
        <w:jc w:val="both"/>
        <w:rPr/>
      </w:pPr>
      <w:r>
        <w:rPr/>
        <w:t>V této době jsou vyráběné komposty využívány na rekultivaci a údržbu zeleně. K dočasnému zvýšení zájmu došlo v roce 2000, kdy byla poskytnuta zemědělcům státní podpora na hnojení registrovanými komposty. V roce 2001 byla tato podpora ukončena a z toho důvodu byla řada kompostárenských kapacit uzavřena.</w:t>
      </w:r>
    </w:p>
    <w:p>
      <w:pPr>
        <w:pStyle w:val="Normal"/>
        <w:jc w:val="both"/>
        <w:rPr/>
      </w:pPr>
      <w:r>
        <w:rPr/>
        <w:tab/>
        <w:t>V minulosti bylo kompostování považováno za významné s ohledem na udržení úrodnosti zemědělské půdy. Dnes již není v zájmu agrární politiky podporovat kompostování s ohledem na restrukturalizaci zemědělství.</w:t>
      </w:r>
    </w:p>
    <w:p>
      <w:pPr>
        <w:pStyle w:val="Normal"/>
        <w:rPr/>
      </w:pPr>
      <w:r>
        <w:rPr/>
        <w:tab/>
        <w:t>Kompostování je významné v odpadovém hospodářství a za pomoci nové legislativy nabývá na důležit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ologie kompostování</w:t>
      </w:r>
    </w:p>
    <w:p>
      <w:pPr>
        <w:pStyle w:val="Normal"/>
        <w:rPr/>
      </w:pPr>
      <w:r>
        <w:rPr/>
        <w:tab/>
        <w:t xml:space="preserve">Kompostování má celou řadu technologických variant. Ve všech těchto variantách kompostování je nutné zabezpečovat optimální podmínky pro rozvoj mikroorganismů. </w:t>
      </w:r>
    </w:p>
    <w:p>
      <w:pPr>
        <w:pStyle w:val="Normal"/>
        <w:ind w:firstLine="708"/>
        <w:jc w:val="both"/>
        <w:rPr/>
      </w:pPr>
      <w:r>
        <w:rPr/>
        <w:t>Jedná se především o úpravu poměru uhlíku. Špatný poměr má za následek delší dobu zrání kompostu a klesá produktivita humusových látek.</w:t>
      </w:r>
    </w:p>
    <w:p>
      <w:pPr>
        <w:pStyle w:val="Normal"/>
        <w:ind w:firstLine="708"/>
        <w:jc w:val="both"/>
        <w:rPr/>
      </w:pPr>
      <w:r>
        <w:rPr/>
        <w:t>Další důležitou podmínkou je vlhkost. Ideální množství je 70% celkového objemu. Nedostatečná vlhkost způsobuje nevhodný vývoj mikroflóry, která způsobuje vysokou tvorbu plísní. Při nadbytečné vlhkosti dochází k rychlému nedostatku kyslíku, což má za následek špatný vývoj anaerobní mikroflóry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Dalšími podmínkami pro rozvoj mikroflóry je  zabezpečení minimální přítomnosti fosforu, úprava pH, úprava zrnitosti a homogenicity, provzdušnění a regulace teploty apod..</w:t>
      </w:r>
    </w:p>
    <w:p>
      <w:pPr>
        <w:pStyle w:val="Normal"/>
        <w:ind w:firstLine="708"/>
        <w:jc w:val="both"/>
        <w:rPr/>
      </w:pPr>
      <w:r>
        <w:rPr/>
        <w:t>V současné době je kapacita kompostáren 250 000 tun, ale do roku 2010 by se celkový objem kompostovaného bioodpadu měl zvýšit na 1 mil. t.r</w:t>
      </w:r>
      <w:r>
        <w:rPr>
          <w:vertAlign w:val="superscript"/>
        </w:rPr>
        <w:t>-1</w:t>
      </w:r>
      <w:r>
        <w:rPr/>
        <w:t xml:space="preserve">. Z toho důvodu bude potřeba postavit nové kompostárny, zejména na kompostování čistírenských kalů. </w:t>
      </w:r>
    </w:p>
    <w:p>
      <w:pPr>
        <w:pStyle w:val="Normal"/>
        <w:ind w:firstLine="708"/>
        <w:jc w:val="both"/>
        <w:rPr/>
      </w:pPr>
      <w:r>
        <w:rPr/>
        <w:t xml:space="preserve">Je snahou zaměřit kompostování biologicky rozložitelných odpadů především na odpady ze zeleně a na živnostenský odpad (odpady z velkokuchyní, tržnic apod.), který již není nutné dodatečně separovat. Již několik let také probíhá separace v malých městech (Nová Paka, Strážnice…), kde se separuje bioodpad z domácností, ale ukázalo se to jako problematické, neboť se v kompostu vyskytuje z důvodu nadlimitního obsahu cizorodých látek řada těžkých kovů. </w:t>
      </w:r>
    </w:p>
    <w:p>
      <w:pPr>
        <w:pStyle w:val="Normal"/>
        <w:ind w:firstLine="708"/>
        <w:rPr/>
      </w:pPr>
      <w:r>
        <w:rPr/>
        <w:t>Organizace kompostování :</w:t>
      </w:r>
    </w:p>
    <w:p>
      <w:pPr>
        <w:pStyle w:val="Normal"/>
        <w:ind w:firstLine="708"/>
        <w:rPr/>
      </w:pPr>
      <w:r>
        <w:rPr/>
        <w:tab/>
        <w:t>Domácí kompostování (zahrady…)</w:t>
      </w:r>
    </w:p>
    <w:p>
      <w:pPr>
        <w:pStyle w:val="Normal"/>
        <w:ind w:firstLine="708"/>
        <w:rPr/>
      </w:pPr>
      <w:r>
        <w:rPr/>
        <w:tab/>
        <w:t>Komunitní kompostování (sídliště, školy…)</w:t>
      </w:r>
    </w:p>
    <w:p>
      <w:pPr>
        <w:pStyle w:val="Normal"/>
        <w:ind w:firstLine="708"/>
        <w:rPr/>
      </w:pPr>
      <w:r>
        <w:rPr/>
        <w:tab/>
        <w:t>Centrální kompostování (průmyslové kompostování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mácí kompostování je jednoduchým způsobem omezení podílu biodegradabilních odpadů v komunálním odpadu. Tento způsob kompostování je vhodné spojit s kompostováním odděleně sbíraného domovního bioodpadu. Provádí se v nejrůznějších boxech a kompostérech, které je možné koupit v jakémkoli zahrádkářství.</w:t>
      </w:r>
    </w:p>
    <w:p>
      <w:pPr>
        <w:pStyle w:val="Normal"/>
        <w:ind w:firstLine="708"/>
        <w:jc w:val="both"/>
        <w:rPr/>
      </w:pPr>
      <w:r>
        <w:rPr/>
        <w:t>Komunitní kompostování spočívá v tom, že občané třídí své odpady a vytříděnou složku bioodpadu odnášejí do společného kompostéru, který je majetkem skupiny občanů, tedy komunity. Tento způsob je vhodný pro menší sídliště, zahrádkářské kolonie apod.</w:t>
      </w:r>
    </w:p>
    <w:p>
      <w:pPr>
        <w:pStyle w:val="Normal"/>
        <w:rPr/>
      </w:pPr>
      <w:r>
        <w:rPr/>
        <w:t>Při centrálním kompostování se jedná o náročnou činnost, která musí splnit řadu předpisů. Jedná se totiž již o průmyslové kompostárny a ty se musí řídit zákony o ochraně jakosti povrchových a podzemních vod, ale i celá stavby musí splňovat řadu technick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hody a nevýhody kompostová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Mezi výhody kompostování patří fakt, že lze pro tyto účely použít staré silážní žlaby a jednoduchou nakládací techniku. Takto postavená kompostárna má v porovnání s dokonale vybudovanou kompostárnou vybavenou moderní mechanizací podstatně nižší režii a z toho plynoucí vyšší konkurenceschopnost na trhu. </w:t>
      </w:r>
    </w:p>
    <w:p>
      <w:pPr>
        <w:pStyle w:val="Normal"/>
        <w:jc w:val="both"/>
        <w:rPr/>
      </w:pPr>
      <w:r>
        <w:rPr/>
        <w:tab/>
        <w:t>Mezi nevýhody kompostování patří náročnost zajištění odděleného sbírání bioodpadu tak, aby nebyl kontaminován nežádoucími příměsemi.</w:t>
      </w:r>
    </w:p>
    <w:p>
      <w:pPr>
        <w:pStyle w:val="Normal"/>
        <w:jc w:val="both"/>
        <w:rPr/>
      </w:pPr>
      <w:r>
        <w:rPr/>
        <w:tab/>
        <w:t>Dalším problémem je ekonomická neefektivnost provozu kompostáren. Náklady na kompostování jsou vyšší než u ukládání bioodpadu na skládky, což má za následek nedostatečnou konkurenceschopnost kompostáren. Z tohoto plyne malý odbyt vyrobených kompostů. Řešením by byly dotace na využívání kompostů pro hnojení. Tento program byl ale zrušen v roce 2000 z důvodu nedostatku financí ve státním rozpočtu, respektive v rozpočtu Ministerstva zemědělství.</w:t>
      </w:r>
    </w:p>
    <w:p>
      <w:pPr>
        <w:pStyle w:val="Normal"/>
        <w:jc w:val="both"/>
        <w:rPr/>
      </w:pPr>
      <w:r>
        <w:rPr/>
        <w:tab/>
        <w:t>Při kompostování odpadů vzniká riziko nedodržení technických norem a tím je znemožněn odbyt</w:t>
      </w:r>
      <w:r>
        <w:rPr>
          <w:color w:val="FF0000"/>
        </w:rPr>
        <w:t xml:space="preserve"> </w:t>
      </w:r>
      <w:r>
        <w:rPr/>
        <w:t>kompostu. Důvodem jsou přísné normy, které velmi omezují kompostovaní čistírenských kalů. Toto riziko lze eliminovat monitoringem složení odpadů a kontrolou surovinové sklad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onné limity týkající se kompostování</w:t>
      </w:r>
    </w:p>
    <w:p>
      <w:pPr>
        <w:pStyle w:val="Normal"/>
        <w:rPr/>
      </w:pPr>
      <w:r>
        <w:rPr/>
        <w:tab/>
        <w:t>První závazný požadavek je ČSN 465735 na jakost kompostu.</w:t>
      </w:r>
    </w:p>
    <w:p>
      <w:pPr>
        <w:pStyle w:val="Normal"/>
        <w:rPr/>
      </w:pPr>
      <w:r>
        <w:rPr/>
        <w:t>Tab. 3: Požadavky na jakost kompostu podle ČSN</w:t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2080"/>
      </w:tblGrid>
      <w:tr>
        <w:trPr>
          <w:trHeight w:val="499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k jakosti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</w:t>
            </w:r>
          </w:p>
        </w:tc>
      </w:tr>
      <w:tr>
        <w:trPr>
          <w:trHeight w:val="499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hkost  (%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0, max. 65</w:t>
            </w:r>
          </w:p>
        </w:tc>
      </w:tr>
      <w:tr>
        <w:trPr>
          <w:trHeight w:val="499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itelné látky ve vysušeném vzorku (%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</w:t>
            </w:r>
          </w:p>
        </w:tc>
      </w:tr>
      <w:tr>
        <w:trPr>
          <w:trHeight w:val="499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dusík přepočtený na vysušený vzorek (%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0,6</w:t>
            </w:r>
          </w:p>
        </w:tc>
      </w:tr>
      <w:tr>
        <w:trPr>
          <w:trHeight w:val="499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ěr C:N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30:1</w:t>
            </w:r>
          </w:p>
        </w:tc>
      </w:tr>
      <w:tr>
        <w:trPr>
          <w:trHeight w:val="499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pH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 do 8,5</w:t>
            </w:r>
          </w:p>
        </w:tc>
      </w:tr>
      <w:tr>
        <w:trPr>
          <w:trHeight w:val="499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zložitelné příměsi (%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2</w:t>
            </w:r>
          </w:p>
        </w:tc>
      </w:tr>
      <w:tr>
        <w:trPr>
          <w:trHeight w:val="499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icita celku ( rel. %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</w:t>
            </w:r>
          </w:p>
        </w:tc>
      </w:tr>
    </w:tbl>
    <w:p>
      <w:pPr>
        <w:pStyle w:val="Normal"/>
        <w:jc w:val="both"/>
        <w:rPr/>
      </w:pPr>
      <w:r>
        <w:rPr/>
        <w:tab/>
        <w:t>Dalším je nejvyšší přípustné množství sledovaných látek v kompostu a v surovinách pro jeho přípravu. Tyto požadavky stanovuje vyhláška č. 474/2000 Sb., o stanovení požadavků na hnojiva. Z vyhlášky plyne, že registrované komposty musejí splňovat požadavky třídy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 5: Maximální koncentrace sledovaných látek pro kompostování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220"/>
        <w:gridCol w:w="3220"/>
      </w:tblGrid>
      <w:tr>
        <w:trPr>
          <w:trHeight w:val="6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edované látky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jvyšší přípustné množství sledované látky v mg v 1 kg vysušeného vzorku kompostu podle třídy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 6: : Maximální koncentrace sledovaných látek pro kompostování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4460"/>
      </w:tblGrid>
      <w:tr>
        <w:trPr>
          <w:trHeight w:val="2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edované látky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jvyšší přípustné množství sledované látky v mg v 1 kg vysušeného vzorku suroviny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g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ro registrované komposty je doba zrání po ukončení homogenizace minimálně 60 dní. Během této doby je nutné kompost minimálně jednou překopat. Interval mezi první a druhou překopávkou musí být větší jak 21 dní. Výjimku zde tvoří pouze otevřené technologie, kde může být tato doba kratší.</w:t>
      </w:r>
    </w:p>
    <w:p>
      <w:pPr>
        <w:pStyle w:val="Normal"/>
        <w:rPr/>
      </w:pPr>
      <w:r>
        <w:rPr/>
        <w:tab/>
        <w:t>U kompostů z tuhých domovních odpadů čistírenských nebo farmaceutických kalů je nutné z důvodu možného výskytu patogenních zárodků dosáhnou v procesu zrání minimální teploty 55</w:t>
      </w:r>
      <w:r>
        <w:rPr>
          <w:vertAlign w:val="superscript"/>
        </w:rPr>
        <w:t>O</w:t>
      </w:r>
      <w:r>
        <w:rPr/>
        <w:t>C po dobu 21 dní. U ostatních kompostů je tato teplota stanovena na 45</w:t>
      </w:r>
      <w:r>
        <w:rPr>
          <w:vertAlign w:val="superscript"/>
        </w:rPr>
        <w:t>O</w:t>
      </w:r>
      <w:r>
        <w:rPr/>
        <w:t>C po dobu 5 d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0:03:00Z</dcterms:created>
  <dc:creator>Rodina</dc:creator>
  <dc:description/>
  <cp:keywords/>
  <dc:language>en-US</dc:language>
  <cp:lastModifiedBy>Rodina</cp:lastModifiedBy>
  <dcterms:modified xsi:type="dcterms:W3CDTF">2006-04-29T12:36:00Z</dcterms:modified>
  <cp:revision>2</cp:revision>
  <dc:subject/>
  <dc:title>12</dc:title>
</cp:coreProperties>
</file>